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3233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sz w:val="56"/>
          <w:szCs w:val="56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caps/>
          <w:sz w:val="24"/>
          <w:szCs w:val="24"/>
          <w:lang w:val="en-GB"/>
        </w:rPr>
        <w:t xml:space="preserve">THE GENERAL MEETING OF  Komerční bankA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. s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GB"/>
        </w:rPr>
        <w:t>., HELD ON  20 JUNE  200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/>
        </w:rPr>
        <w:t>MATERIAL NO.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GB"/>
        </w:rPr>
        <w:t xml:space="preserve">ConsolidATED ANNUAL 2000 FINANCIAL STATEMENTS OF 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  <w:lang w:val="de-DE"/>
        </w:rPr>
        <w:t xml:space="preserve">Komerční bank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a. s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right="59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Pursuant to the Statutes  §8 i) the General Meeting is authorised to approve consolidated fin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 xml:space="preserve">ancial statements. Therefore, the Board of Directors of Komerční banka, a. s., submits  consolidated 2000 financial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statements to the General Meeting for approval. The consolidated financial statements were drawn up according to generally binding legal regulations and, above all, according to the Law  563/1991 Coll. (Accounting Act) and related rules. The financial statements were audited by external auditor Deloitte &amp; Touche in line with the Law 254/2000 Coll. (Auditors and Czech Chambers of Auditors Act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According to the external auditor’s opinion the consolidated financial statements </w:t>
      </w:r>
      <w:r>
        <w:rPr>
          <w:sz w:val="22"/>
          <w:szCs w:val="22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present fairly, in all material respects, the assets, liabilities and equity of the consolidated group of 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>Komerční banka, a. s., as at  31 Dec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ember 2000 and the financial results for the year 2000  in accordance with Act No. 563/1991 Coll. on Accounting and relevant legislation. The auditors released “unqualified” opinion on those statements.  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In spite of „no reservation“ opinion the auditors pointed out to the fact that the Czech Government granted financial subsidies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 xml:space="preserve"> to Komerční banka, a. s., in 1999 and 2000 with a view to improve its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financial situation in pre-privatisation period. Such assistance had a significant impact on net adjustments to loan portfolio. 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In order to  understand better  the audit scope and the financial results the shareholders are advised to get familiar with the full text of the Auditor’s Report and consolidated financial statements. 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Based on the audit and in accordance with Czech accounting standards the consolidated profit / loss for the year 2000 is as follows: 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right" w:pos="7938" w:leader="none"/>
        </w:tabs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Net loss after taxation </w:t>
        <w:tab/>
        <w:t>-239 millions CZK</w:t>
      </w:r>
    </w:p>
    <w:p>
      <w:pPr>
        <w:pStyle w:val="Normal"/>
        <w:tabs>
          <w:tab w:val="clear" w:pos="567"/>
          <w:tab w:val="right" w:pos="7938" w:leader="none"/>
        </w:tabs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Equivalent share in profit / loss </w:t>
        <w:tab/>
        <w:t>415 millions CZK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For the reason mentioned above the Board of Directors  of 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 xml:space="preserve"> Komerční bank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a, a. s., suggests  to the General Meting: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566" w:right="595" w:hanging="56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 xml:space="preserve">to approve the consolidated financial statements of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GB"/>
        </w:rPr>
        <w:t xml:space="preserve"> Komerční banka, a. s.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for  the  year  2000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Prague,  20 June 200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247" w:gutter="0" w:header="0" w:top="851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E" w:hAnsi="Arial CE" w:eastAsia="Arial CE" w:cs="Arial CE"/>
      </w:rPr>
    </w:pPr>
    <w:r>
      <w:rPr>
        <w:rFonts w:eastAsia="Arial CE" w:cs="Arial CE" w:ascii="Arial CE" w:hAnsi="Arial C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2:39:00Z</dcterms:created>
  <dc:creator>neznámý</dc:creator>
  <dc:description/>
  <dc:language>en-US</dc:language>
  <cp:lastModifiedBy>neznámý</cp:lastModifiedBy>
  <cp:lastPrinted>2001-06-19T09:02:00Z</cp:lastPrinted>
  <dcterms:modified xsi:type="dcterms:W3CDTF">2001-06-19T07:02:00Z</dcterms:modified>
  <cp:revision>4</cp:revision>
  <dc:subject/>
  <dc:title>Příloha</dc:title>
</cp:coreProperties>
</file>