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BLOGA CE;KBLOGA" w:hAnsi="KBLOGA CE;KBLOGA" w:eastAsia="KBLOGA CE;KBLOGA" w:cs="KBLOGA CE;KBLOGA"/>
          <w:sz w:val="56"/>
          <w:szCs w:val="56"/>
          <w:lang w:val="en-GB"/>
        </w:rPr>
      </w:pPr>
      <w:r>
        <w:rPr>
          <w:rFonts w:eastAsia="KBLOGA CE;KBLOGA" w:cs="KBLOGA CE;KBLOGA" w:ascii="KBLOGA CE;KBLOGA" w:hAnsi="KBLOGA CE;KBLOGA"/>
          <w:sz w:val="56"/>
          <w:szCs w:val="56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  <w:lang w:val="en-GB"/>
        </w:rPr>
        <w:t xml:space="preserve">THE GENERAL MEETING OF  Komerční bankA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. s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GB"/>
        </w:rPr>
        <w:t>., HELD ON  20 JUNE  20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/>
        </w:rPr>
        <w:t>MATERIAL NO. 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GB"/>
        </w:rPr>
        <w:t xml:space="preserve">Cover of loss suffered by </w:t>
      </w: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  <w:lang w:val="de-DE"/>
        </w:rPr>
        <w:t xml:space="preserve">Komerční bank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a. s., IN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ursuant to the Statutes  §8 i) the General Meeting is authorised to approve profit distribution and loss c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over.  Therefore, the Board of Directors  of  Komerční banka, a. s., submits  the suggestion to cover loss incurred in  200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1.</w:t>
        <w:tab/>
        <w:t xml:space="preserve">Komerční banka a. s., reported book loss of CZK – 149,336,000 in the year 2000 according to the audited records drawn up in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accordance with Czech accounting standards (CAS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/>
        <w:t xml:space="preserve">Profit/loss in 2000 (thousand CZK)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12"/>
      </w:tblGrid>
      <w:tr>
        <w:trPr/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 xml:space="preserve">Loss before taxation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>-131,928</w:t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 xml:space="preserve">Income tax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>-17,408</w:t>
            </w:r>
          </w:p>
        </w:tc>
      </w:tr>
      <w:tr>
        <w:trPr/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 xml:space="preserve">Loss after taxation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GB"/>
              </w:rPr>
              <w:t>-149,33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2.</w:t>
        <w:tab/>
        <w:t>Given the financial results the Board of Directors  of  Komerční banka a. s., submit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s the following suggestion to cover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the loss suffered in  2000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5"/>
        <w:gridCol w:w="2026"/>
      </w:tblGrid>
      <w:tr>
        <w:trPr>
          <w:trHeight w:val="276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 xml:space="preserve">Suggested cover of loss in 2000 </w:t>
            </w:r>
          </w:p>
        </w:tc>
        <w:tc>
          <w:tcPr>
            <w:tcW w:w="20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Amount (thousand CZK) 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 xml:space="preserve">2000 loss to be covered </w:t>
            </w:r>
          </w:p>
        </w:tc>
        <w:tc>
          <w:tcPr>
            <w:tcW w:w="2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>-149,336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>Sources:</w:t>
            </w:r>
          </w:p>
        </w:tc>
        <w:tc>
          <w:tcPr>
            <w:tcW w:w="2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-  other profit funds </w:t>
            </w:r>
          </w:p>
        </w:tc>
        <w:tc>
          <w:tcPr>
            <w:tcW w:w="2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/>
              </w:rPr>
              <w:t>149,336</w:t>
            </w:r>
          </w:p>
        </w:tc>
      </w:tr>
      <w:tr>
        <w:trPr>
          <w:trHeight w:val="262" w:hRule="atLeast"/>
        </w:trPr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 xml:space="preserve">Total: </w:t>
            </w:r>
          </w:p>
        </w:tc>
        <w:tc>
          <w:tcPr>
            <w:tcW w:w="20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  <w:t>149,33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rague,  20 June 200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sectPr>
      <w:footerReference w:type="default" r:id="rId3"/>
      <w:type w:val="nextPage"/>
      <w:pgSz w:w="11906" w:h="16838"/>
      <w:pgMar w:left="1701" w:right="1247" w:gutter="0" w:header="0" w:top="1247" w:footer="708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BLOGA CE">
    <w:altName w:val="KBLOGA"/>
    <w:charset w:val="01"/>
    <w:family w:val="auto"/>
    <w:pitch w:val="default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8460" w:leader="none"/>
      </w:tabs>
      <w:rPr>
        <w:rFonts w:ascii="Arial CE" w:hAnsi="Arial CE" w:eastAsia="Arial CE" w:cs="Arial CE"/>
        <w:sz w:val="8"/>
        <w:szCs w:val="8"/>
      </w:rPr>
    </w:pPr>
    <w:r>
      <w:rPr>
        <w:rFonts w:eastAsia="Arial CE" w:cs="Arial CE" w:ascii="Arial CE" w:hAnsi="Arial CE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07:00Z</dcterms:created>
  <dc:creator>neznámý</dc:creator>
  <dc:description/>
  <dc:language>en-US</dc:language>
  <cp:lastModifiedBy>neznámý</cp:lastModifiedBy>
  <cp:lastPrinted>2001-06-19T14:40:00Z</cp:lastPrinted>
  <dcterms:modified xsi:type="dcterms:W3CDTF">2001-06-19T12:43:00Z</dcterms:modified>
  <cp:revision>9</cp:revision>
  <dc:subject/>
  <dc:title>V</dc:title>
</cp:coreProperties>
</file>