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3233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sz w:val="56"/>
          <w:szCs w:val="56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caps/>
          <w:sz w:val="24"/>
          <w:szCs w:val="24"/>
          <w:lang w:val="en-GB"/>
        </w:rPr>
        <w:t xml:space="preserve">THE GENERAL MEETING OF  Komerční bankA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. s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GB"/>
        </w:rPr>
        <w:t>., HELD ON  20 JUNE  20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/>
        </w:rPr>
        <w:t>MATERIAL NO.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GB"/>
        </w:rPr>
        <w:t xml:space="preserve">NONConsolidATED ANNUAL 2000 FINANCIAL STATEMENTS </w:t>
        <w:br/>
        <w:t xml:space="preserve">OF </w:t>
      </w:r>
      <w:r>
        <w:rPr>
          <w:rFonts w:eastAsia="Times New Roman CE" w:cs="Times New Roman CE" w:ascii="Times New Roman CE" w:hAnsi="Times New Roman CE"/>
          <w:b/>
          <w:bCs/>
          <w:caps/>
          <w:sz w:val="24"/>
          <w:szCs w:val="24"/>
          <w:lang w:val="de-DE"/>
        </w:rPr>
        <w:t xml:space="preserve">Komerční bank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 xml:space="preserve">a. s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Pursuant to the Statutes  §8 i) the General Meeting is authorised to approve annual fin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ancial statements. Therefore, the Board of Directors  of  Komerční banka, a. s., submits 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non-consolidated 2000 financial statements to the General Meeting for approval. The  financial statements were drawn up according to generally binding legal regulations and, above all, according to the Law  563/1991 Coll. (Accounting Act) and related rules. The financial statements were audited by external auditor Deloitte &amp; Touche in line with the Law 254/2000 Coll. (Auditors and Czech Chambers of Auditors Act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According to the external auditor’s opinion the financial statements </w:t>
      </w:r>
      <w:r>
        <w:rPr>
          <w:sz w:val="22"/>
          <w:szCs w:val="22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present fairly, in all material respects, the assets, liabilities and equity of the consolidated group of 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Komerční banka, a. s., as at  31 December 2000 and the financial results for the year 2000  in accordance with Act No. 563/1991 Coll. on Accounting and relevant legislation. The auditors released “unqualified” opinion on those statements. 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In spite of „no reservation“ opinion the auditors pointed out to the fact that the Czech Government grant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>ed financial subsidies to Komerční banka, a. s., in 1999 and 2000 with a view to improve its financial situation in pre-privatisation period. Such assistance had a signi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ficant impact on net adjustments to loan portfolio.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In order to  understand better  the audit scope and the financial results the shareholders are advised to get familiar with the full text of the Auditor’s Report and consolidated financial statements.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Based on the audit The Bank achieved the following  profit / loss in  the year 2000: 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right" w:pos="7938" w:leader="none"/>
        </w:tabs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Net loss after taxation – according to Czech accounting standards </w:t>
        <w:tab/>
        <w:t>-149 millions CZK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right="59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For the reason mentioned above the Board of Directors  of 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 Komerční banka, a. s., suggests  to the General Meting</w:t>
      </w:r>
    </w:p>
    <w:p>
      <w:pPr>
        <w:pStyle w:val="Normal"/>
        <w:ind w:right="595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566" w:right="595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GB"/>
        </w:rPr>
        <w:t>to approve the financial statements of  Komerční banka, a. s., for  the  year  2000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Prague,  20 June 2001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 CE" w:hAnsi="Arial CE" w:eastAsia="Arial CE" w:cs="Arial CE"/>
          <w:b/>
          <w:b/>
          <w:bCs/>
          <w:vanish/>
          <w:color w:val="000000"/>
          <w:lang w:val="en-GB"/>
        </w:rPr>
      </w:pPr>
      <w:r>
        <w:rPr>
          <w:rFonts w:eastAsia="Arial CE" w:cs="Arial CE" w:ascii="Arial CE" w:hAnsi="Arial CE"/>
          <w:b/>
          <w:bCs/>
          <w:vanish/>
          <w:color w:val="000000"/>
          <w:lang w:val="en-GB"/>
        </w:rPr>
        <w:t>Pozn.:</w:t>
        <w:tab/>
        <w:t>dokument tiskněte na papír předepsané barvy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 CE" w:hAnsi="Arial CE" w:eastAsia="Arial CE" w:cs="Arial CE"/>
          <w:b/>
          <w:b/>
          <w:bCs/>
          <w:vanish/>
          <w:color w:val="000000"/>
          <w:lang w:val="en-GB"/>
        </w:rPr>
      </w:pPr>
      <w:r>
        <w:rPr>
          <w:rFonts w:eastAsia="Arial CE" w:cs="Arial CE" w:ascii="Arial CE" w:hAnsi="Arial CE"/>
          <w:b/>
          <w:bCs/>
          <w:vanish/>
          <w:color w:val="000000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2"/>
          <w:szCs w:val="22"/>
          <w:lang w:val="en-GB"/>
        </w:rPr>
      </w:r>
    </w:p>
    <w:sectPr>
      <w:type w:val="nextPage"/>
      <w:pgSz w:w="11906" w:h="16838"/>
      <w:pgMar w:left="1701" w:right="124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07:00Z</dcterms:created>
  <dc:creator>neznámý</dc:creator>
  <dc:description/>
  <dc:language>en-US</dc:language>
  <cp:lastModifiedBy>neznámý</cp:lastModifiedBy>
  <cp:lastPrinted>2001-06-19T09:01:00Z</cp:lastPrinted>
  <dcterms:modified xsi:type="dcterms:W3CDTF">2001-06-19T09:00:00Z</dcterms:modified>
  <cp:revision>11</cp:revision>
  <dc:subject/>
  <dc:title/>
</cp:coreProperties>
</file>