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 xml:space="preserve">Vyjádření dozorčí rady k řádné účetní závěrce za rok </w:t>
      </w:r>
      <w:del w:id="0" w:author="Ing. Simona Římanová" w:date="2010-03-11T11:20:00Z">
        <w:r>
          <w:rPr>
            <w:b/>
            <w:bCs/>
            <w:sz w:val="24"/>
            <w:szCs w:val="24"/>
            <w:u w:val="single"/>
          </w:rPr>
          <w:delText>2008</w:delText>
        </w:r>
      </w:del>
      <w:ins w:id="1" w:author="Ing. Simona Římanová" w:date="2010-03-11T11:20:00Z">
        <w:r>
          <w:rPr>
            <w:b/>
            <w:bCs/>
            <w:sz w:val="24"/>
            <w:szCs w:val="24"/>
            <w:u w:val="single"/>
          </w:rPr>
          <w:t>20</w:t>
        </w:r>
      </w:ins>
      <w:ins w:id="2" w:author="Ing. Simona Římanová" w:date="2011-02-17T13:49:00Z">
        <w:r>
          <w:rPr>
            <w:b/>
            <w:bCs/>
            <w:sz w:val="24"/>
            <w:szCs w:val="24"/>
            <w:u w:val="single"/>
          </w:rPr>
          <w:t>10</w:t>
        </w:r>
      </w:ins>
      <w:r>
        <w:rPr>
          <w:b/>
          <w:bCs/>
          <w:sz w:val="24"/>
          <w:szCs w:val="24"/>
          <w:u w:val="single"/>
        </w:rPr>
        <w:t xml:space="preserve">, k návrhu na rozdělení zisku za rok </w:t>
      </w:r>
      <w:del w:id="3" w:author="Ing. Simona Římanová" w:date="2010-03-11T11:21:00Z">
        <w:r>
          <w:rPr>
            <w:b/>
            <w:bCs/>
            <w:sz w:val="24"/>
            <w:szCs w:val="24"/>
            <w:u w:val="single"/>
          </w:rPr>
          <w:delText>2008</w:delText>
        </w:r>
      </w:del>
      <w:ins w:id="4" w:author="Ing. Simona Římanová" w:date="2010-03-11T11:21:00Z">
        <w:r>
          <w:rPr>
            <w:b/>
            <w:bCs/>
            <w:sz w:val="24"/>
            <w:szCs w:val="24"/>
            <w:u w:val="single"/>
          </w:rPr>
          <w:t>20</w:t>
        </w:r>
      </w:ins>
      <w:ins w:id="5" w:author="Ing. Simona Římanová" w:date="2011-02-17T13:49:00Z">
        <w:r>
          <w:rPr>
            <w:b/>
            <w:bCs/>
            <w:sz w:val="24"/>
            <w:szCs w:val="24"/>
            <w:u w:val="single"/>
          </w:rPr>
          <w:t>10</w:t>
        </w:r>
      </w:ins>
      <w:r>
        <w:rPr>
          <w:b/>
          <w:bCs/>
          <w:sz w:val="24"/>
          <w:szCs w:val="24"/>
          <w:u w:val="single"/>
        </w:rPr>
        <w:t xml:space="preserve">, vyjádření ke konsolidované účetní závěrce za rok </w:t>
      </w:r>
      <w:del w:id="6" w:author="Ing. Simona Římanová" w:date="2010-03-11T11:21:00Z">
        <w:r>
          <w:rPr>
            <w:b/>
            <w:bCs/>
            <w:sz w:val="24"/>
            <w:szCs w:val="24"/>
            <w:u w:val="single"/>
          </w:rPr>
          <w:delText>2008</w:delText>
        </w:r>
      </w:del>
      <w:ins w:id="7" w:author="Ing. Simona Římanová" w:date="2010-03-11T11:21:00Z">
        <w:r>
          <w:rPr>
            <w:b/>
            <w:bCs/>
            <w:sz w:val="24"/>
            <w:szCs w:val="24"/>
            <w:u w:val="single"/>
          </w:rPr>
          <w:t>20</w:t>
        </w:r>
      </w:ins>
      <w:ins w:id="8" w:author="Ing. Simona Římanová" w:date="2011-02-17T13:49:00Z">
        <w:r>
          <w:rPr>
            <w:b/>
            <w:bCs/>
            <w:sz w:val="24"/>
            <w:szCs w:val="24"/>
            <w:u w:val="single"/>
          </w:rPr>
          <w:t>10</w:t>
        </w:r>
      </w:ins>
      <w:r>
        <w:rPr>
          <w:b/>
          <w:bCs/>
          <w:sz w:val="24"/>
          <w:szCs w:val="24"/>
          <w:u w:val="single"/>
        </w:rPr>
        <w:t xml:space="preserve">, zpráva dozorčí rady o výsledcích její kontrolní činnosti a vyjádření dozorčí rady ke zprávě představenstva o vztazích mezi propojenými osobami za rok </w:t>
      </w:r>
      <w:del w:id="9" w:author="Ing. Simona Římanová" w:date="2010-03-11T11:21:00Z">
        <w:r>
          <w:rPr>
            <w:b/>
            <w:bCs/>
            <w:sz w:val="24"/>
            <w:szCs w:val="24"/>
            <w:u w:val="single"/>
          </w:rPr>
          <w:delText xml:space="preserve">2008 </w:delText>
        </w:r>
      </w:del>
      <w:ins w:id="10" w:author="Ing. Simona Římanová" w:date="2010-03-11T11:21:00Z">
        <w:r>
          <w:rPr>
            <w:b/>
            <w:bCs/>
            <w:sz w:val="24"/>
            <w:szCs w:val="24"/>
            <w:u w:val="single"/>
          </w:rPr>
          <w:t>20</w:t>
        </w:r>
      </w:ins>
      <w:ins w:id="11" w:author="Ing. Simona Římanová" w:date="2011-02-17T13:49:00Z">
        <w:r>
          <w:rPr>
            <w:b/>
            <w:bCs/>
            <w:sz w:val="24"/>
            <w:szCs w:val="24"/>
            <w:u w:val="single"/>
          </w:rPr>
          <w:t>10</w:t>
        </w:r>
      </w:ins>
      <w:ins w:id="12" w:author="Ing. Simona Římanová" w:date="2010-03-11T11:21:00Z">
        <w:r>
          <w:rPr>
            <w:b/>
            <w:bCs/>
            <w:sz w:val="24"/>
            <w:szCs w:val="24"/>
            <w:u w:val="single"/>
          </w:rPr>
          <w:t xml:space="preserve"> </w:t>
        </w:r>
      </w:ins>
      <w:r>
        <w:rPr>
          <w:b/>
          <w:bCs/>
          <w:sz w:val="24"/>
          <w:szCs w:val="24"/>
          <w:u w:val="single"/>
        </w:rPr>
        <w:t>ve smyslu § 66a odst. 9 obchodního zákoníku č. 513/1991 Sb.,</w:t>
      </w:r>
      <w:ins w:id="13" w:author="Ing. Simona Římanová" w:date="2011-03-11T10:13:00Z">
        <w:r>
          <w:rPr>
            <w:b/>
            <w:bCs/>
            <w:sz w:val="24"/>
            <w:szCs w:val="24"/>
            <w:u w:val="single"/>
          </w:rPr>
          <w:t xml:space="preserve"> </w:t>
        </w:r>
      </w:ins>
      <w:r>
        <w:rPr>
          <w:b/>
          <w:bCs/>
          <w:sz w:val="24"/>
          <w:szCs w:val="24"/>
          <w:u w:val="single"/>
        </w:rPr>
        <w:t>v platném znění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žení akcionáři, vážené dámy a vážení pánové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 pověření dozorčí rady Komerční banky, a. s., před Vás předstupuji, abych přednesl vyjádření dozorčí rady k řádné účetní závěrce za rok </w:t>
      </w:r>
      <w:del w:id="14" w:author="Ing. Simona Římanová" w:date="2010-03-11T11:21:00Z">
        <w:r>
          <w:rPr>
            <w:sz w:val="24"/>
            <w:szCs w:val="24"/>
          </w:rPr>
          <w:delText>2008</w:delText>
        </w:r>
      </w:del>
      <w:ins w:id="15" w:author="Ing. Simona Římanová" w:date="2010-03-11T11:21:00Z">
        <w:r>
          <w:rPr>
            <w:sz w:val="24"/>
            <w:szCs w:val="24"/>
          </w:rPr>
          <w:t>20</w:t>
        </w:r>
      </w:ins>
      <w:ins w:id="16" w:author="Ing. Simona Římanová" w:date="2011-02-17T13:49:00Z">
        <w:r>
          <w:rPr>
            <w:sz w:val="24"/>
            <w:szCs w:val="24"/>
          </w:rPr>
          <w:t>10</w:t>
        </w:r>
      </w:ins>
      <w:r>
        <w:rPr>
          <w:sz w:val="24"/>
          <w:szCs w:val="24"/>
        </w:rPr>
        <w:t xml:space="preserve">, návrhu na rozdělení zisku za rok </w:t>
      </w:r>
      <w:del w:id="17" w:author="Ing. Simona Římanová" w:date="2010-03-11T11:21:00Z">
        <w:r>
          <w:rPr>
            <w:sz w:val="24"/>
            <w:szCs w:val="24"/>
          </w:rPr>
          <w:delText>2008</w:delText>
        </w:r>
      </w:del>
      <w:ins w:id="18" w:author="Ing. Simona Římanová" w:date="2010-03-11T11:21:00Z">
        <w:r>
          <w:rPr>
            <w:sz w:val="24"/>
            <w:szCs w:val="24"/>
          </w:rPr>
          <w:t>20</w:t>
        </w:r>
      </w:ins>
      <w:ins w:id="19" w:author="Ing. Simona Římanová" w:date="2011-02-17T13:49:00Z">
        <w:r>
          <w:rPr>
            <w:sz w:val="24"/>
            <w:szCs w:val="24"/>
          </w:rPr>
          <w:t>10</w:t>
        </w:r>
      </w:ins>
      <w:r>
        <w:rPr>
          <w:sz w:val="24"/>
          <w:szCs w:val="24"/>
        </w:rPr>
        <w:t xml:space="preserve">, konsolidované účetní závěrce za rok </w:t>
      </w:r>
      <w:del w:id="20" w:author="Ing. Simona Římanová" w:date="2010-03-11T11:21:00Z">
        <w:r>
          <w:rPr>
            <w:sz w:val="24"/>
            <w:szCs w:val="24"/>
          </w:rPr>
          <w:delText>2008</w:delText>
        </w:r>
      </w:del>
      <w:ins w:id="21" w:author="Ing. Simona Římanová" w:date="2010-03-11T11:21:00Z">
        <w:r>
          <w:rPr>
            <w:sz w:val="24"/>
            <w:szCs w:val="24"/>
          </w:rPr>
          <w:t>20</w:t>
        </w:r>
      </w:ins>
      <w:ins w:id="22" w:author="Ing. Simona Římanová" w:date="2011-02-17T13:49:00Z">
        <w:r>
          <w:rPr>
            <w:sz w:val="24"/>
            <w:szCs w:val="24"/>
          </w:rPr>
          <w:t>10</w:t>
        </w:r>
      </w:ins>
      <w:r>
        <w:rPr>
          <w:sz w:val="24"/>
          <w:szCs w:val="24"/>
        </w:rPr>
        <w:t>, zprávě představenstva o vztazích mezi propojenými osobami ve smyslu § 66a odst. 9 obchodního zákoníku č. 513/1991 Sb., v  platném znění a informaci o kontrolní činnosti dozorčí rady za období od valné hromady konané dne 29. dubna minulého roku do dnešní valné hromad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ozorčí rada, v souladu s § 12, odst. 2, písm. d) stanov banky, přezkoumala řádnou účetní závěrku společnosti Komerční banka, a. s., k 31. prosinci </w:t>
      </w:r>
      <w:del w:id="23" w:author="Ing. Simona Římanová" w:date="2010-03-11T11:26:00Z">
        <w:r>
          <w:rPr>
            <w:sz w:val="24"/>
            <w:szCs w:val="24"/>
          </w:rPr>
          <w:delText xml:space="preserve">2008 </w:delText>
        </w:r>
      </w:del>
      <w:ins w:id="24" w:author="Ing. Simona Římanová" w:date="2010-03-11T11:26:00Z">
        <w:r>
          <w:rPr>
            <w:sz w:val="24"/>
            <w:szCs w:val="24"/>
          </w:rPr>
          <w:t>20</w:t>
        </w:r>
      </w:ins>
      <w:ins w:id="25" w:author="Ing. Simona Římanová" w:date="2011-02-17T13:50:00Z">
        <w:r>
          <w:rPr>
            <w:sz w:val="24"/>
            <w:szCs w:val="24"/>
          </w:rPr>
          <w:t>10</w:t>
        </w:r>
      </w:ins>
      <w:ins w:id="26" w:author="Ing. Simona Římanová" w:date="2010-03-11T11:26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dle mezinárodních účetních standardů pro finanční výkaznictví (IFRS) a konsolidovanou účetní závěrku k </w:t>
      </w:r>
      <w:del w:id="27" w:author="Ing. Simona Římanová" w:date="2011-02-17T13:50:00Z">
        <w:r>
          <w:rPr>
            <w:sz w:val="24"/>
            <w:szCs w:val="24"/>
          </w:rPr>
          <w:delText> </w:delText>
        </w:r>
      </w:del>
      <w:r>
        <w:rPr>
          <w:sz w:val="24"/>
          <w:szCs w:val="24"/>
        </w:rPr>
        <w:t xml:space="preserve">31. prosinci </w:t>
      </w:r>
      <w:del w:id="28" w:author="Ing. Simona Římanová" w:date="2010-03-11T11:26:00Z">
        <w:r>
          <w:rPr>
            <w:sz w:val="24"/>
            <w:szCs w:val="24"/>
          </w:rPr>
          <w:delText xml:space="preserve">2008 </w:delText>
        </w:r>
      </w:del>
      <w:ins w:id="29" w:author="Ing. Simona Římanová" w:date="2010-03-11T11:26:00Z">
        <w:r>
          <w:rPr>
            <w:sz w:val="24"/>
            <w:szCs w:val="24"/>
          </w:rPr>
          <w:t>20</w:t>
        </w:r>
      </w:ins>
      <w:ins w:id="30" w:author="Ing. Simona Římanová" w:date="2011-02-17T13:50:00Z">
        <w:r>
          <w:rPr>
            <w:sz w:val="24"/>
            <w:szCs w:val="24"/>
          </w:rPr>
          <w:t>10</w:t>
        </w:r>
      </w:ins>
      <w:ins w:id="31" w:author="Ing. Simona Římanová" w:date="2010-03-11T11:26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sestavenou také podle mezinárodních standardů pro finanční výkaznictv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zorčí rada, po přezkoumání řádné i konsolidované účetní závěrky banky za období od 1. ledna do 31. prosince </w:t>
      </w:r>
      <w:del w:id="32" w:author="Ing. Simona Římanová" w:date="2010-03-11T11:27:00Z">
        <w:r>
          <w:rPr>
            <w:sz w:val="24"/>
            <w:szCs w:val="24"/>
          </w:rPr>
          <w:delText xml:space="preserve">2008 </w:delText>
        </w:r>
      </w:del>
      <w:ins w:id="33" w:author="Ing. Simona Římanová" w:date="2010-03-11T11:27:00Z">
        <w:r>
          <w:rPr>
            <w:sz w:val="24"/>
            <w:szCs w:val="24"/>
          </w:rPr>
          <w:t>20</w:t>
        </w:r>
      </w:ins>
      <w:ins w:id="34" w:author="Ing. Simona Římanová" w:date="2011-02-17T13:50:00Z">
        <w:r>
          <w:rPr>
            <w:sz w:val="24"/>
            <w:szCs w:val="24"/>
          </w:rPr>
          <w:t>10</w:t>
        </w:r>
      </w:ins>
      <w:ins w:id="35" w:author="Ing. Simona Římanová" w:date="2010-03-11T11:27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a na základě vyjádření externího auditora konstatuje, že účetní záznamy a evidence byly vedeny průkazným způsobem a v souladu s obecně závaznými předpisy upravujícími vedení účetnictví bank a také v souladu se stanovami banky. Účetní záznamy a evidence zobrazují finanční situaci Komerční banky, a. s., ze všech důležitých hledisek. Účetní závěrka sestavená na základě těchto účetních záznamů podává věrný a poctivý obraz předmětu účetnictví a finanční situace ban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ins w:id="36" w:author="Ing. Simona Římanová" w:date="2011-02-17T14:47:00Z">
        <w:r>
          <w:rPr>
            <w:sz w:val="24"/>
            <w:szCs w:val="24"/>
          </w:rPr>
          <w:t xml:space="preserve">Externí </w:t>
        </w:r>
      </w:ins>
      <w:del w:id="37" w:author="Ing. Simona Římanová" w:date="2011-02-17T14:47:00Z">
        <w:r>
          <w:rPr>
            <w:sz w:val="24"/>
            <w:szCs w:val="24"/>
          </w:rPr>
          <w:delText>A</w:delText>
        </w:r>
      </w:del>
      <w:ins w:id="38" w:author="Ing. Simona Římanová" w:date="2011-02-17T14:47:00Z">
        <w:r>
          <w:rPr>
            <w:sz w:val="24"/>
            <w:szCs w:val="24"/>
          </w:rPr>
          <w:t>a</w:t>
        </w:r>
      </w:ins>
      <w:r>
        <w:rPr>
          <w:sz w:val="24"/>
          <w:szCs w:val="24"/>
        </w:rPr>
        <w:t xml:space="preserve">uditor – společnost </w:t>
      </w:r>
      <w:ins w:id="39" w:author="Ing. Simona Římanová" w:date="2011-02-17T13:54:00Z">
        <w:r>
          <w:rPr>
            <w:sz w:val="24"/>
            <w:szCs w:val="24"/>
          </w:rPr>
          <w:t>Ernst &amp; Young Audit, s.r.o</w:t>
        </w:r>
      </w:ins>
      <w:ins w:id="40" w:author="Ing. Simona Římanová" w:date="2011-02-17T13:54:00Z">
        <w:r>
          <w:rPr/>
          <w:t>.</w:t>
        </w:r>
      </w:ins>
      <w:ins w:id="41" w:author="Ing. Simona Římanová" w:date="2011-02-17T13:54:00Z">
        <w:r>
          <w:rPr>
            <w:sz w:val="24"/>
            <w:szCs w:val="24"/>
          </w:rPr>
          <w:t>,</w:t>
        </w:r>
      </w:ins>
      <w:del w:id="42" w:author="Ing. Simona Římanová" w:date="2011-02-17T13:54:00Z">
        <w:r>
          <w:rPr>
            <w:sz w:val="24"/>
            <w:szCs w:val="24"/>
          </w:rPr>
          <w:delText xml:space="preserve">Deloitte </w:delText>
        </w:r>
      </w:del>
      <w:ins w:id="43" w:author="ijirakov" w:date="2009-03-13T15:58:00Z">
        <w:del w:id="44" w:author="Ing. Simona Římanová" w:date="2011-02-17T13:54:00Z">
          <w:r>
            <w:rPr>
              <w:sz w:val="24"/>
              <w:szCs w:val="24"/>
            </w:rPr>
            <w:delText>Audit, s.r.o.,</w:delText>
          </w:r>
        </w:del>
      </w:ins>
      <w:ins w:id="45" w:author="ijirakov" w:date="2009-03-13T15:58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ověřil konsolidované i</w:t>
      </w:r>
      <w:ins w:id="46" w:author="Ing. Simona Římanová" w:date="2011-03-11T10:15:00Z">
        <w:r>
          <w:rPr>
            <w:sz w:val="24"/>
            <w:szCs w:val="24"/>
          </w:rPr>
          <w:t> </w:t>
        </w:r>
      </w:ins>
      <w:del w:id="47" w:author="Ing. Simona Římanová" w:date="2011-03-11T10:14:00Z">
        <w:r>
          <w:rPr>
            <w:sz w:val="24"/>
            <w:szCs w:val="24"/>
          </w:rPr>
          <w:delText xml:space="preserve"> </w:delText>
        </w:r>
      </w:del>
      <w:r>
        <w:rPr>
          <w:sz w:val="24"/>
          <w:szCs w:val="24"/>
        </w:rPr>
        <w:t>nekonsolidované účetní závěrky banky zpracované podle mezinárodních účetních standardů a vyjádřil výrok bez výhr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ozorčí rada doporučuje valné hromadě schválit řádnou účetní závěrku i konsolidovanou účetní závěrku za rok </w:t>
      </w:r>
      <w:del w:id="48" w:author="Ing. Simona Římanová" w:date="2010-03-11T11:27:00Z">
        <w:r>
          <w:rPr>
            <w:sz w:val="24"/>
            <w:szCs w:val="24"/>
          </w:rPr>
          <w:delText xml:space="preserve">2008 </w:delText>
        </w:r>
      </w:del>
      <w:ins w:id="49" w:author="Ing. Simona Římanová" w:date="2010-03-11T11:27:00Z">
        <w:r>
          <w:rPr>
            <w:sz w:val="24"/>
            <w:szCs w:val="24"/>
          </w:rPr>
          <w:t>20</w:t>
        </w:r>
      </w:ins>
      <w:ins w:id="50" w:author="Ing. Simona Římanová" w:date="2011-02-17T13:54:00Z">
        <w:r>
          <w:rPr>
            <w:sz w:val="24"/>
            <w:szCs w:val="24"/>
          </w:rPr>
          <w:t>10</w:t>
        </w:r>
      </w:ins>
      <w:ins w:id="51" w:author="Ing. Simona Římanová" w:date="2010-03-11T11:27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tak, jak ji navrhuje představenstvo ban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ozorčí rada banky ve smyslu ustanovení § 12 odst. 2, písm. d) stanov banky přezkoumala návrh představenstva na rozdělení čistého zisku za účetní období </w:t>
      </w:r>
      <w:del w:id="52" w:author="Ing. Simona Římanová" w:date="2010-03-11T11:27:00Z">
        <w:r>
          <w:rPr>
            <w:sz w:val="24"/>
            <w:szCs w:val="24"/>
          </w:rPr>
          <w:delText xml:space="preserve">2008 </w:delText>
        </w:r>
      </w:del>
      <w:ins w:id="53" w:author="Ing. Simona Římanová" w:date="2010-03-11T11:27:00Z">
        <w:r>
          <w:rPr>
            <w:sz w:val="24"/>
            <w:szCs w:val="24"/>
          </w:rPr>
          <w:t>20</w:t>
        </w:r>
      </w:ins>
      <w:ins w:id="54" w:author="Ing. Simona Římanová" w:date="2011-02-17T13:54:00Z">
        <w:r>
          <w:rPr>
            <w:sz w:val="24"/>
            <w:szCs w:val="24"/>
          </w:rPr>
          <w:t>10</w:t>
        </w:r>
      </w:ins>
      <w:ins w:id="55" w:author="Ing. Simona Římanová" w:date="2010-03-11T11:27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a vzhledem k tomu, že návrh na rozdělení zisku odpovídá právním předpisům a stanovám banky, doporučuje dozorčí rada valné hromadě schválit návrh na jeho rozdělení tak, jak jej navrhuje představenstvo ban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zorčí rada přezkoumala Zprávu o vztazích mezi propojenými osobami v roce </w:t>
      </w:r>
      <w:del w:id="56" w:author="Ing. Simona Římanová" w:date="2010-03-11T11:28:00Z">
        <w:r>
          <w:rPr>
            <w:sz w:val="24"/>
            <w:szCs w:val="24"/>
          </w:rPr>
          <w:delText xml:space="preserve">2008 </w:delText>
        </w:r>
      </w:del>
      <w:ins w:id="57" w:author="Ing. Simona Římanová" w:date="2010-03-11T11:28:00Z">
        <w:r>
          <w:rPr>
            <w:sz w:val="24"/>
            <w:szCs w:val="24"/>
          </w:rPr>
          <w:t>20</w:t>
        </w:r>
      </w:ins>
      <w:ins w:id="58" w:author="Ing. Simona Římanová" w:date="2011-02-17T13:54:00Z">
        <w:r>
          <w:rPr>
            <w:sz w:val="24"/>
            <w:szCs w:val="24"/>
          </w:rPr>
          <w:t>10</w:t>
        </w:r>
      </w:ins>
      <w:ins w:id="59" w:author="Ing. Simona Římanová" w:date="2010-03-11T11:28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 xml:space="preserve">vypracovanou podle § 66a, odst. 9 obchodního zákoníku a na základě předložených podkladů konstatuje, že Komerční bance, a. s., nevznikla v účetním období od 1. ledna </w:t>
      </w:r>
      <w:del w:id="60" w:author="Ing. Simona Římanová" w:date="2010-03-11T11:28:00Z">
        <w:r>
          <w:rPr>
            <w:sz w:val="24"/>
            <w:szCs w:val="24"/>
          </w:rPr>
          <w:delText xml:space="preserve">2008 </w:delText>
        </w:r>
      </w:del>
      <w:ins w:id="61" w:author="Ing. Simona Římanová" w:date="2010-03-11T11:28:00Z">
        <w:r>
          <w:rPr>
            <w:sz w:val="24"/>
            <w:szCs w:val="24"/>
          </w:rPr>
          <w:t>20</w:t>
        </w:r>
      </w:ins>
      <w:ins w:id="62" w:author="Ing. Simona Římanová" w:date="2011-02-17T13:54:00Z">
        <w:r>
          <w:rPr>
            <w:sz w:val="24"/>
            <w:szCs w:val="24"/>
          </w:rPr>
          <w:t>10</w:t>
        </w:r>
      </w:ins>
      <w:ins w:id="63" w:author="Ing. Simona Římanová" w:date="2010-03-11T11:28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 xml:space="preserve">do 31. prosince </w:t>
      </w:r>
      <w:del w:id="64" w:author="Ing. Simona Římanová" w:date="2010-03-11T11:28:00Z">
        <w:r>
          <w:rPr>
            <w:sz w:val="24"/>
            <w:szCs w:val="24"/>
          </w:rPr>
          <w:delText xml:space="preserve">2008 </w:delText>
        </w:r>
      </w:del>
      <w:ins w:id="65" w:author="Ing. Simona Římanová" w:date="2010-03-11T11:28:00Z">
        <w:r>
          <w:rPr>
            <w:sz w:val="24"/>
            <w:szCs w:val="24"/>
          </w:rPr>
          <w:t>20</w:t>
        </w:r>
      </w:ins>
      <w:ins w:id="66" w:author="Ing. Simona Římanová" w:date="2011-02-17T13:55:00Z">
        <w:r>
          <w:rPr>
            <w:sz w:val="24"/>
            <w:szCs w:val="24"/>
          </w:rPr>
          <w:t>10</w:t>
        </w:r>
      </w:ins>
      <w:ins w:id="67" w:author="Ing. Simona Římanová" w:date="2010-03-11T11:28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 xml:space="preserve">žádná újma v souvislosti se smlouvami a dohodami uzavřenými mezi propojenými osobam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ážení akcionáři, nyní bych Vás chtěl informovat o kontrolní činnosti dozorčí rady Komerční banky, a. s., od valné hromady konané v dubnu loňského roku do dnešní valné hromad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ins w:id="98" w:author="Ing. Simona Římanová" w:date="2010-03-11T13:58:00Z"/>
        </w:rPr>
      </w:pPr>
      <w:r>
        <w:rPr>
          <w:color w:val="000000"/>
          <w:sz w:val="24"/>
          <w:szCs w:val="24"/>
        </w:rPr>
        <w:t xml:space="preserve">Dozorčí rada byla v uplynulém období průběžně informována o činnosti banky.  Byly jí pravidelně předkládány zprávy a analýzy. Dozorčí rada zejména vyhodnotila funkčnost a efektivnost </w:t>
      </w:r>
      <w:del w:id="68" w:author="ijirakov" w:date="2009-03-13T15:59:00Z">
        <w:r>
          <w:rPr>
            <w:color w:val="000000"/>
            <w:sz w:val="24"/>
            <w:szCs w:val="24"/>
          </w:rPr>
          <w:delText xml:space="preserve">vnitřního </w:delText>
        </w:r>
      </w:del>
      <w:r>
        <w:rPr>
          <w:color w:val="000000"/>
          <w:sz w:val="24"/>
          <w:szCs w:val="24"/>
        </w:rPr>
        <w:t xml:space="preserve">řídícího a kontrolního systému banky. Dozorčí rada konstatovala, že </w:t>
      </w:r>
      <w:del w:id="69" w:author="ijirakov" w:date="2009-03-13T15:59:00Z">
        <w:r>
          <w:rPr>
            <w:color w:val="000000"/>
            <w:sz w:val="24"/>
            <w:szCs w:val="24"/>
          </w:rPr>
          <w:delText xml:space="preserve">vnitřní </w:delText>
        </w:r>
      </w:del>
      <w:r>
        <w:rPr>
          <w:color w:val="000000"/>
          <w:sz w:val="24"/>
          <w:szCs w:val="24"/>
        </w:rPr>
        <w:t xml:space="preserve">řídící a kontrolní systém banky je funkční, i když stále existuje prostor pro jeho další zlepšování. </w:t>
      </w:r>
      <w:ins w:id="70" w:author="Ing. Simona Římanová" w:date="2010-03-11T13:57:00Z">
        <w:r>
          <w:rPr>
            <w:color w:val="000000"/>
            <w:sz w:val="24"/>
            <w:szCs w:val="24"/>
          </w:rPr>
          <w:t xml:space="preserve">Dále projednávala akce interního auditu a jejich výsledky v jednotlivých čtvrtletích roku. </w:t>
        </w:r>
      </w:ins>
      <w:r>
        <w:rPr>
          <w:color w:val="000000"/>
          <w:sz w:val="24"/>
          <w:szCs w:val="24"/>
        </w:rPr>
        <w:t xml:space="preserve">Zároveň vyjádřila své souhlasné stanovisko ke strategickému plánu vnitřního auditu na období </w:t>
      </w:r>
      <w:del w:id="71" w:author="Ing. Simona Římanová" w:date="2010-03-11T11:28:00Z">
        <w:r>
          <w:rPr>
            <w:color w:val="000000"/>
            <w:sz w:val="24"/>
            <w:szCs w:val="24"/>
          </w:rPr>
          <w:delText xml:space="preserve">2009 </w:delText>
        </w:r>
      </w:del>
      <w:ins w:id="72" w:author="Ing. Simona Římanová" w:date="2010-03-11T11:28:00Z">
        <w:r>
          <w:rPr>
            <w:color w:val="000000"/>
            <w:sz w:val="24"/>
            <w:szCs w:val="24"/>
          </w:rPr>
          <w:t>201</w:t>
        </w:r>
      </w:ins>
      <w:ins w:id="73" w:author="Ing. Simona Římanová" w:date="2011-02-17T13:55:00Z">
        <w:r>
          <w:rPr>
            <w:color w:val="000000"/>
            <w:sz w:val="24"/>
            <w:szCs w:val="24"/>
          </w:rPr>
          <w:t xml:space="preserve">1 </w:t>
        </w:r>
      </w:ins>
      <w:r>
        <w:rPr>
          <w:color w:val="000000"/>
          <w:sz w:val="24"/>
          <w:szCs w:val="24"/>
        </w:rPr>
        <w:t>-</w:t>
      </w:r>
      <w:ins w:id="74" w:author="Ing. Simona Římanová" w:date="2010-03-11T13:58:00Z">
        <w:r>
          <w:rPr>
            <w:color w:val="000000"/>
            <w:sz w:val="24"/>
            <w:szCs w:val="24"/>
          </w:rPr>
          <w:t xml:space="preserve"> </w:t>
        </w:r>
      </w:ins>
      <w:del w:id="75" w:author="Ing. Simona Římanová" w:date="2010-03-11T13:57:00Z">
        <w:r>
          <w:rPr>
            <w:color w:val="000000"/>
            <w:sz w:val="24"/>
            <w:szCs w:val="24"/>
          </w:rPr>
          <w:delText xml:space="preserve"> </w:delText>
        </w:r>
      </w:del>
      <w:del w:id="76" w:author="Ing. Simona Římanová" w:date="2010-03-11T11:28:00Z">
        <w:r>
          <w:rPr>
            <w:color w:val="000000"/>
            <w:sz w:val="24"/>
            <w:szCs w:val="24"/>
          </w:rPr>
          <w:delText xml:space="preserve">2012 </w:delText>
        </w:r>
      </w:del>
      <w:ins w:id="77" w:author="Ing. Simona Římanová" w:date="2010-03-11T11:28:00Z">
        <w:r>
          <w:rPr>
            <w:color w:val="000000"/>
            <w:sz w:val="24"/>
            <w:szCs w:val="24"/>
          </w:rPr>
          <w:t>201</w:t>
        </w:r>
      </w:ins>
      <w:ins w:id="78" w:author="Ing. Simona Římanová" w:date="2011-02-17T13:55:00Z">
        <w:r>
          <w:rPr>
            <w:color w:val="000000"/>
            <w:sz w:val="24"/>
            <w:szCs w:val="24"/>
          </w:rPr>
          <w:t>4</w:t>
        </w:r>
      </w:ins>
      <w:ins w:id="79" w:author="Ing. Simona Římanová" w:date="2010-03-11T11:28:00Z">
        <w:r>
          <w:rPr>
            <w:color w:val="000000"/>
            <w:sz w:val="24"/>
            <w:szCs w:val="24"/>
          </w:rPr>
          <w:t xml:space="preserve"> </w:t>
        </w:r>
      </w:ins>
      <w:r>
        <w:rPr>
          <w:color w:val="000000"/>
          <w:sz w:val="24"/>
          <w:szCs w:val="24"/>
        </w:rPr>
        <w:t xml:space="preserve">a ročnímu plánu činnosti vnitřního auditu, byla informována o </w:t>
      </w:r>
      <w:del w:id="80" w:author="Ing. Simona Římanová" w:date="2011-02-17T14:47:00Z">
        <w:r>
          <w:rPr>
            <w:color w:val="000000"/>
            <w:sz w:val="24"/>
            <w:szCs w:val="24"/>
          </w:rPr>
          <w:delText xml:space="preserve">základních principech pro </w:delText>
        </w:r>
      </w:del>
      <w:r>
        <w:rPr>
          <w:color w:val="000000"/>
          <w:sz w:val="24"/>
          <w:szCs w:val="24"/>
        </w:rPr>
        <w:t xml:space="preserve">řízení rizika compliance a o změnách v majetkových účastech banky. </w:t>
      </w:r>
      <w:ins w:id="81" w:author="Ing. Simona Římanová" w:date="2010-03-11T13:58:00Z">
        <w:r>
          <w:rPr>
            <w:color w:val="000000"/>
            <w:sz w:val="24"/>
            <w:szCs w:val="24"/>
          </w:rPr>
          <w:t xml:space="preserve">Dozorčí rada pravidelně projednávala čtvrtletní hospodářské výsledky </w:t>
        </w:r>
      </w:ins>
      <w:ins w:id="82" w:author="Ing. Simona Římanová" w:date="2010-03-11T14:23:00Z">
        <w:r>
          <w:rPr>
            <w:color w:val="000000"/>
            <w:sz w:val="24"/>
            <w:szCs w:val="24"/>
          </w:rPr>
          <w:t>b</w:t>
        </w:r>
      </w:ins>
      <w:ins w:id="83" w:author="Ing. Simona Římanová" w:date="2010-03-11T13:58:00Z">
        <w:r>
          <w:rPr>
            <w:color w:val="000000"/>
            <w:sz w:val="24"/>
            <w:szCs w:val="24"/>
          </w:rPr>
          <w:t xml:space="preserve">anky a její postavení na trhu s ohledem na vývoj makroekonomického prostředí. </w:t>
        </w:r>
      </w:ins>
      <w:ins w:id="84" w:author="Ing. Simona Římanová" w:date="2010-03-11T14:25:00Z">
        <w:r>
          <w:rPr>
            <w:color w:val="000000"/>
            <w:sz w:val="24"/>
            <w:szCs w:val="24"/>
          </w:rPr>
          <w:t xml:space="preserve">Byla informována o vývoji nákladů na riziko a jejich řízení v období poklesu české ekonomiky. </w:t>
        </w:r>
      </w:ins>
      <w:ins w:id="85" w:author="Ing. Simona Římanová" w:date="2010-03-11T13:58:00Z">
        <w:r>
          <w:rPr>
            <w:color w:val="000000"/>
            <w:sz w:val="24"/>
            <w:szCs w:val="24"/>
          </w:rPr>
          <w:t xml:space="preserve">Zabývala se </w:t>
        </w:r>
      </w:ins>
      <w:ins w:id="86" w:author="Ing. Simona Římanová" w:date="2010-03-11T14:25:00Z">
        <w:r>
          <w:rPr>
            <w:color w:val="000000"/>
            <w:sz w:val="24"/>
            <w:szCs w:val="24"/>
          </w:rPr>
          <w:t xml:space="preserve">rovněž </w:t>
        </w:r>
      </w:ins>
      <w:ins w:id="87" w:author="Ing. Simona Římanová" w:date="2010-03-11T13:58:00Z">
        <w:r>
          <w:rPr>
            <w:color w:val="000000"/>
            <w:sz w:val="24"/>
            <w:szCs w:val="24"/>
          </w:rPr>
          <w:t>návrhem rozpočtu Finanční s</w:t>
        </w:r>
      </w:ins>
      <w:ins w:id="88" w:author="Ing. Simona Římanová" w:date="2010-03-11T15:32:00Z">
        <w:r>
          <w:rPr>
            <w:color w:val="000000"/>
            <w:sz w:val="24"/>
            <w:szCs w:val="24"/>
          </w:rPr>
          <w:t>k</w:t>
        </w:r>
      </w:ins>
      <w:ins w:id="89" w:author="Ing. Simona Římanová" w:date="2010-03-11T13:58:00Z">
        <w:r>
          <w:rPr>
            <w:color w:val="000000"/>
            <w:sz w:val="24"/>
            <w:szCs w:val="24"/>
          </w:rPr>
          <w:t>upiny KB na rok 201</w:t>
        </w:r>
      </w:ins>
      <w:ins w:id="90" w:author="Ing. Simona Římanová" w:date="2011-02-17T13:55:00Z">
        <w:r>
          <w:rPr>
            <w:color w:val="000000"/>
            <w:sz w:val="24"/>
            <w:szCs w:val="24"/>
          </w:rPr>
          <w:t>1</w:t>
        </w:r>
      </w:ins>
      <w:ins w:id="91" w:author="Ing. Simona Římanová" w:date="2010-03-11T15:33:00Z">
        <w:r>
          <w:rPr>
            <w:color w:val="000000"/>
            <w:sz w:val="24"/>
            <w:szCs w:val="24"/>
          </w:rPr>
          <w:t xml:space="preserve"> a vyjádřila souhlasné stanovisko s výběrem společnosti </w:t>
        </w:r>
      </w:ins>
      <w:ins w:id="92" w:author="Ing. Simona Římanová" w:date="2011-02-17T13:55:00Z">
        <w:r>
          <w:rPr>
            <w:sz w:val="24"/>
            <w:szCs w:val="24"/>
          </w:rPr>
          <w:t>Ernst &amp; Young Audit, s.r.o</w:t>
        </w:r>
      </w:ins>
      <w:ins w:id="93" w:author="Ing. Simona Římanová" w:date="2011-02-17T13:55:00Z">
        <w:r>
          <w:rPr/>
          <w:t>.</w:t>
        </w:r>
      </w:ins>
      <w:ins w:id="94" w:author="Ing. Simona Římanová" w:date="2011-02-17T13:55:00Z">
        <w:r>
          <w:rPr>
            <w:sz w:val="24"/>
            <w:szCs w:val="24"/>
          </w:rPr>
          <w:t>,</w:t>
        </w:r>
      </w:ins>
      <w:ins w:id="95" w:author="Ing. Simona Římanová" w:date="2010-03-11T15:34:00Z">
        <w:r>
          <w:rPr>
            <w:color w:val="000000"/>
            <w:sz w:val="24"/>
            <w:szCs w:val="24"/>
          </w:rPr>
          <w:t xml:space="preserve"> jako externího auditora banky pro rok 201</w:t>
        </w:r>
      </w:ins>
      <w:ins w:id="96" w:author="Ing. Simona Římanová" w:date="2011-02-17T13:56:00Z">
        <w:r>
          <w:rPr>
            <w:color w:val="000000"/>
            <w:sz w:val="24"/>
            <w:szCs w:val="24"/>
          </w:rPr>
          <w:t>1</w:t>
        </w:r>
      </w:ins>
      <w:ins w:id="97" w:author="Ing. Simona Římanová" w:date="2010-03-11T15:35:00Z">
        <w:r>
          <w:rPr>
            <w:color w:val="000000"/>
            <w:sz w:val="24"/>
            <w:szCs w:val="24"/>
          </w:rPr>
          <w:t>.</w:t>
        </w:r>
      </w:ins>
    </w:p>
    <w:p>
      <w:pPr>
        <w:pStyle w:val="Normal"/>
        <w:rPr>
          <w:color w:val="000000"/>
          <w:sz w:val="24"/>
          <w:szCs w:val="24"/>
          <w:ins w:id="100" w:author="Ing. Simona Římanová" w:date="2010-03-11T13:58:00Z"/>
        </w:rPr>
      </w:pPr>
      <w:ins w:id="99" w:author="Ing. Simona Římanová" w:date="2010-03-11T13:58:00Z">
        <w:r>
          <w:rPr>
            <w:color w:val="000000"/>
            <w:sz w:val="24"/>
            <w:szCs w:val="24"/>
          </w:rPr>
        </w:r>
      </w:ins>
    </w:p>
    <w:p>
      <w:pPr>
        <w:pStyle w:val="Normal"/>
        <w:rPr>
          <w:ins w:id="128" w:author="Ing. Simona Římanová" w:date="2011-02-17T14:15:00Z"/>
        </w:rPr>
      </w:pPr>
      <w:del w:id="101" w:author="Ing. Simona Římanová" w:date="2010-03-11T13:43:00Z">
        <w:r>
          <w:rPr>
            <w:color w:val="000000"/>
            <w:sz w:val="24"/>
            <w:szCs w:val="24"/>
          </w:rPr>
          <w:delText>Dozorčí rada dále vyjádřila své stanovisko k výběru externího auditora společnosti Deloitte</w:delText>
        </w:r>
      </w:del>
      <w:ins w:id="102" w:author="ijirakov" w:date="2009-03-13T15:59:00Z">
        <w:del w:id="103" w:author="Ing. Simona Římanová" w:date="2010-03-11T13:43:00Z">
          <w:r>
            <w:rPr>
              <w:color w:val="000000"/>
              <w:sz w:val="24"/>
              <w:szCs w:val="24"/>
            </w:rPr>
            <w:delText xml:space="preserve"> Audit,s.r.o</w:delText>
          </w:r>
        </w:del>
      </w:ins>
      <w:del w:id="104" w:author="Ing. Simona Římanová" w:date="2010-03-11T13:43:00Z">
        <w:r>
          <w:rPr>
            <w:color w:val="000000"/>
            <w:sz w:val="24"/>
            <w:szCs w:val="24"/>
          </w:rPr>
          <w:delText xml:space="preserve">. </w:delText>
        </w:r>
      </w:del>
      <w:r>
        <w:rPr>
          <w:color w:val="000000"/>
          <w:sz w:val="24"/>
          <w:szCs w:val="24"/>
        </w:rPr>
        <w:t>Dozorčí radě byl</w:t>
      </w:r>
      <w:ins w:id="105" w:author="Ing. Simona Římanová" w:date="2010-03-12T16:14:00Z">
        <w:r>
          <w:rPr>
            <w:color w:val="000000"/>
            <w:sz w:val="24"/>
            <w:szCs w:val="24"/>
          </w:rPr>
          <w:t>y</w:t>
        </w:r>
      </w:ins>
      <w:del w:id="106" w:author="Ing. Simona Římanová" w:date="2010-03-12T16:14:00Z">
        <w:r>
          <w:rPr>
            <w:color w:val="000000"/>
            <w:sz w:val="24"/>
            <w:szCs w:val="24"/>
          </w:rPr>
          <w:delText>o</w:delText>
        </w:r>
      </w:del>
      <w:r>
        <w:rPr>
          <w:color w:val="000000"/>
          <w:sz w:val="24"/>
          <w:szCs w:val="24"/>
        </w:rPr>
        <w:t xml:space="preserve"> také adresován</w:t>
      </w:r>
      <w:ins w:id="107" w:author="Ing. Simona Římanová" w:date="2010-03-12T16:14:00Z">
        <w:r>
          <w:rPr>
            <w:color w:val="000000"/>
            <w:sz w:val="24"/>
            <w:szCs w:val="24"/>
          </w:rPr>
          <w:t>y</w:t>
        </w:r>
      </w:ins>
      <w:del w:id="108" w:author="Ing. Simona Římanová" w:date="2010-03-12T16:14:00Z">
        <w:r>
          <w:rPr>
            <w:color w:val="000000"/>
            <w:sz w:val="24"/>
            <w:szCs w:val="24"/>
          </w:rPr>
          <w:delText>o</w:delText>
        </w:r>
      </w:del>
      <w:r>
        <w:rPr>
          <w:color w:val="000000"/>
          <w:sz w:val="24"/>
          <w:szCs w:val="24"/>
        </w:rPr>
        <w:t xml:space="preserve"> </w:t>
      </w:r>
      <w:del w:id="109" w:author="Ing. Simona Římanová" w:date="2010-03-11T11:29:00Z">
        <w:r>
          <w:rPr>
            <w:color w:val="000000"/>
            <w:sz w:val="24"/>
            <w:szCs w:val="24"/>
          </w:rPr>
          <w:delText xml:space="preserve">5 </w:delText>
        </w:r>
      </w:del>
      <w:ins w:id="110" w:author="Ing. Simona Římanová" w:date="2011-02-17T14:06:00Z">
        <w:r>
          <w:rPr>
            <w:color w:val="000000"/>
            <w:sz w:val="24"/>
            <w:szCs w:val="24"/>
          </w:rPr>
          <w:t>4</w:t>
        </w:r>
      </w:ins>
      <w:ins w:id="111" w:author="Ing. Simona Římanová" w:date="2010-03-11T11:29:00Z">
        <w:r>
          <w:rPr>
            <w:color w:val="000000"/>
            <w:sz w:val="24"/>
            <w:szCs w:val="24"/>
          </w:rPr>
          <w:t xml:space="preserve"> </w:t>
        </w:r>
      </w:ins>
      <w:r>
        <w:rPr>
          <w:color w:val="000000"/>
          <w:sz w:val="24"/>
          <w:szCs w:val="24"/>
        </w:rPr>
        <w:t>stížnosti a podnět</w:t>
      </w:r>
      <w:ins w:id="112" w:author="Ing. Simona Římanová" w:date="2010-03-12T16:14:00Z">
        <w:r>
          <w:rPr>
            <w:color w:val="000000"/>
            <w:sz w:val="24"/>
            <w:szCs w:val="24"/>
          </w:rPr>
          <w:t>y</w:t>
        </w:r>
      </w:ins>
      <w:del w:id="113" w:author="Ing. Simona Římanová" w:date="2010-03-12T16:14:00Z">
        <w:r>
          <w:rPr>
            <w:color w:val="000000"/>
            <w:sz w:val="24"/>
            <w:szCs w:val="24"/>
          </w:rPr>
          <w:delText>ů</w:delText>
        </w:r>
      </w:del>
      <w:r>
        <w:rPr>
          <w:color w:val="000000"/>
          <w:sz w:val="24"/>
          <w:szCs w:val="24"/>
        </w:rPr>
        <w:t>, které řádně prošetřila a sledovala přijaté závěry a opatření učiněná představenstvem banky. Rovněž projednala roční analýzu řešení všech stížností zaslaných KB i jejímu ombudsmanovi</w:t>
      </w:r>
      <w:ins w:id="114" w:author="Ing. Simona Římanová" w:date="2011-02-17T14:09:00Z">
        <w:r>
          <w:rPr>
            <w:color w:val="000000"/>
            <w:sz w:val="24"/>
            <w:szCs w:val="24"/>
          </w:rPr>
          <w:t xml:space="preserve"> a </w:t>
        </w:r>
      </w:ins>
      <w:del w:id="115" w:author="Ing. Simona Římanová" w:date="2011-02-17T14:09:00Z">
        <w:r>
          <w:rPr>
            <w:color w:val="000000"/>
            <w:sz w:val="24"/>
            <w:szCs w:val="24"/>
          </w:rPr>
          <w:delText>.</w:delText>
        </w:r>
      </w:del>
      <w:ins w:id="116" w:author="Ing. Simona Římanová" w:date="2011-02-17T14:09:00Z">
        <w:r>
          <w:rPr>
            <w:color w:val="000000"/>
            <w:sz w:val="24"/>
            <w:szCs w:val="24"/>
          </w:rPr>
          <w:t>vývoj v oblasti fluktuace zaměstnanců, nemocnosti a přesčasových hodin</w:t>
        </w:r>
      </w:ins>
      <w:ins w:id="117" w:author="Ing. Simona Římanová" w:date="2011-02-17T14:47:00Z">
        <w:r>
          <w:rPr>
            <w:color w:val="000000"/>
            <w:sz w:val="24"/>
            <w:szCs w:val="24"/>
          </w:rPr>
          <w:t>.</w:t>
        </w:r>
      </w:ins>
      <w:ins w:id="118" w:author="Ing. Simona Římanová" w:date="2011-02-17T14:09:00Z">
        <w:r>
          <w:rPr>
            <w:color w:val="000000"/>
            <w:sz w:val="24"/>
            <w:szCs w:val="24"/>
          </w:rPr>
          <w:t xml:space="preserve"> </w:t>
        </w:r>
      </w:ins>
      <w:ins w:id="119" w:author="Ing. Simona Římanová" w:date="2010-03-11T13:55:00Z">
        <w:r>
          <w:rPr>
            <w:color w:val="000000"/>
            <w:sz w:val="24"/>
            <w:szCs w:val="24"/>
          </w:rPr>
          <w:t xml:space="preserve">V rámci svých kompetencí dozorčí rada projednávala volbu členů představenstva </w:t>
        </w:r>
      </w:ins>
      <w:ins w:id="120" w:author="Ing. Simona Římanová" w:date="2010-03-11T14:23:00Z">
        <w:r>
          <w:rPr>
            <w:color w:val="000000"/>
            <w:sz w:val="24"/>
            <w:szCs w:val="24"/>
          </w:rPr>
          <w:t>b</w:t>
        </w:r>
      </w:ins>
      <w:ins w:id="121" w:author="Ing. Simona Římanová" w:date="2010-03-11T13:55:00Z">
        <w:r>
          <w:rPr>
            <w:color w:val="000000"/>
            <w:sz w:val="24"/>
            <w:szCs w:val="24"/>
          </w:rPr>
          <w:t>anky a smlouvy o výkonu funkce členů představenstva</w:t>
        </w:r>
      </w:ins>
      <w:ins w:id="122" w:author="Ing. Simona Římanová" w:date="2010-03-11T15:50:00Z">
        <w:r>
          <w:rPr>
            <w:color w:val="000000"/>
            <w:sz w:val="24"/>
            <w:szCs w:val="24"/>
          </w:rPr>
          <w:t>.</w:t>
        </w:r>
      </w:ins>
      <w:ins w:id="123" w:author="Ing. Simona Římanová" w:date="2010-03-11T13:55:00Z">
        <w:r>
          <w:rPr>
            <w:color w:val="000000"/>
            <w:sz w:val="24"/>
            <w:szCs w:val="24"/>
          </w:rPr>
          <w:t xml:space="preserve"> </w:t>
        </w:r>
      </w:ins>
      <w:ins w:id="124" w:author="Ing. Simona Římanová" w:date="2010-03-11T15:50:00Z">
        <w:r>
          <w:rPr>
            <w:color w:val="000000"/>
            <w:sz w:val="24"/>
            <w:szCs w:val="24"/>
          </w:rPr>
          <w:t>Dále projednávala</w:t>
        </w:r>
      </w:ins>
      <w:ins w:id="125" w:author="Ing. Simona Římanová" w:date="2010-03-11T13:55:00Z">
        <w:r>
          <w:rPr>
            <w:color w:val="000000"/>
            <w:sz w:val="24"/>
            <w:szCs w:val="24"/>
          </w:rPr>
          <w:t xml:space="preserve"> odměňování manažerů KB, kteří jsou zároveň členy představenstva</w:t>
        </w:r>
      </w:ins>
      <w:ins w:id="126" w:author="Ing. Simona Římanová" w:date="2010-03-11T15:50:00Z">
        <w:r>
          <w:rPr>
            <w:color w:val="000000"/>
            <w:sz w:val="24"/>
            <w:szCs w:val="24"/>
          </w:rPr>
          <w:t>, a vyhodnotila plnění smluv o výkonu funkce členů představenstva.</w:t>
        </w:r>
      </w:ins>
      <w:ins w:id="127" w:author="Ing. Simona Římanová" w:date="2011-02-17T14:15:00Z">
        <w:r>
          <w:rPr>
            <w:color w:val="000000"/>
            <w:sz w:val="24"/>
            <w:szCs w:val="24"/>
          </w:rPr>
          <w:t xml:space="preserve"> Byla jí předložena i zpráva o činnosti představenstva za rok 2010.</w:t>
        </w:r>
      </w:ins>
    </w:p>
    <w:p>
      <w:pPr>
        <w:pStyle w:val="Normal"/>
        <w:rPr>
          <w:color w:val="000000"/>
          <w:sz w:val="24"/>
          <w:szCs w:val="24"/>
          <w:del w:id="130" w:author="Ing. Simona Římanová" w:date="2010-03-11T13:55:00Z"/>
        </w:rPr>
      </w:pPr>
      <w:del w:id="129" w:author="Ing. Simona Římanová" w:date="2010-03-11T13:55:00Z">
        <w:r>
          <w:rPr>
            <w:color w:val="000000"/>
            <w:sz w:val="24"/>
            <w:szCs w:val="24"/>
          </w:rPr>
        </w:r>
      </w:del>
    </w:p>
    <w:p>
      <w:pPr>
        <w:pStyle w:val="Normal"/>
        <w:rPr>
          <w:color w:val="000000"/>
          <w:sz w:val="24"/>
          <w:szCs w:val="24"/>
          <w:ins w:id="132" w:author="Ing. Simona Římanová" w:date="2010-03-11T13:51:00Z"/>
        </w:rPr>
      </w:pPr>
      <w:ins w:id="131" w:author="Ing. Simona Římanová" w:date="2010-03-11T13:51:00Z">
        <w:r>
          <w:rPr>
            <w:color w:val="000000"/>
            <w:sz w:val="24"/>
            <w:szCs w:val="24"/>
          </w:rPr>
        </w:r>
      </w:ins>
    </w:p>
    <w:p>
      <w:pPr>
        <w:pStyle w:val="Normal"/>
        <w:rPr>
          <w:color w:val="000000"/>
          <w:sz w:val="24"/>
          <w:szCs w:val="24"/>
          <w:del w:id="134" w:author="Ing. Simona Římanová" w:date="2010-03-11T11:30:00Z"/>
        </w:rPr>
      </w:pPr>
      <w:del w:id="133" w:author="Ing. Simona Římanová" w:date="2010-03-11T11:30:00Z">
        <w:r>
          <w:rPr>
            <w:color w:val="000000"/>
            <w:sz w:val="24"/>
            <w:szCs w:val="24"/>
          </w:rPr>
        </w:r>
      </w:del>
    </w:p>
    <w:p>
      <w:pPr>
        <w:pStyle w:val="Normal"/>
        <w:rPr>
          <w:sz w:val="24"/>
          <w:szCs w:val="24"/>
          <w:ins w:id="153" w:author="Ing. Simona Římanová" w:date="2010-03-11T11:43:00Z"/>
        </w:rPr>
      </w:pPr>
      <w:del w:id="135" w:author="Ing. Simona Římanová" w:date="2011-02-17T13:56:00Z">
        <w:r>
          <w:rPr>
            <w:color w:val="000000"/>
            <w:sz w:val="24"/>
            <w:szCs w:val="24"/>
          </w:rPr>
          <w:delText xml:space="preserve">Významnou úlohu v kontrolní činnosti dozorčí rady měl její </w:delText>
        </w:r>
      </w:del>
      <w:ins w:id="136" w:author="Ing. Simona Římanová" w:date="2010-03-11T11:43:00Z">
        <w:r>
          <w:rPr>
            <w:sz w:val="24"/>
            <w:szCs w:val="24"/>
          </w:rPr>
          <w:t xml:space="preserve">Dozorčí rada </w:t>
        </w:r>
      </w:ins>
      <w:ins w:id="137" w:author="Ing. Simona Římanová" w:date="2011-02-17T13:57:00Z">
        <w:r>
          <w:rPr>
            <w:sz w:val="24"/>
            <w:szCs w:val="24"/>
          </w:rPr>
          <w:t>rovněž</w:t>
        </w:r>
      </w:ins>
      <w:ins w:id="138" w:author="Ing. Simona Římanová" w:date="2010-03-11T11:43:00Z">
        <w:r>
          <w:rPr>
            <w:sz w:val="24"/>
            <w:szCs w:val="24"/>
          </w:rPr>
          <w:t xml:space="preserve"> opírala svoji činnost o výbor pro odměňování a personální otázky. Výbor projednával </w:t>
        </w:r>
      </w:ins>
      <w:ins w:id="139" w:author="Ing. Simona Římanová" w:date="2011-02-17T14:13:00Z">
        <w:r>
          <w:rPr>
            <w:sz w:val="24"/>
            <w:szCs w:val="24"/>
          </w:rPr>
          <w:t>otázky spojené s volbou členů představenstva a jejich odměňování</w:t>
        </w:r>
      </w:ins>
      <w:ins w:id="140" w:author="Ing. Simona Římanová" w:date="2011-02-17T14:48:00Z">
        <w:r>
          <w:rPr>
            <w:sz w:val="24"/>
            <w:szCs w:val="24"/>
          </w:rPr>
          <w:t>m</w:t>
        </w:r>
      </w:ins>
      <w:ins w:id="141" w:author="Ing. Simona Římanová" w:date="2011-02-17T14:13:00Z">
        <w:r>
          <w:rPr>
            <w:sz w:val="24"/>
            <w:szCs w:val="24"/>
          </w:rPr>
          <w:t xml:space="preserve">, dále </w:t>
        </w:r>
      </w:ins>
      <w:ins w:id="142" w:author="Ing. Simona Římanová" w:date="2010-03-11T11:43:00Z">
        <w:r>
          <w:rPr>
            <w:sz w:val="24"/>
            <w:szCs w:val="24"/>
          </w:rPr>
          <w:t>řadu otázek z oblasti personální politiky banky</w:t>
        </w:r>
      </w:ins>
      <w:ins w:id="143" w:author="Ing. Simona Římanová" w:date="2011-02-17T14:49:00Z">
        <w:r>
          <w:rPr>
            <w:sz w:val="24"/>
            <w:szCs w:val="24"/>
          </w:rPr>
          <w:t xml:space="preserve"> a</w:t>
        </w:r>
      </w:ins>
      <w:ins w:id="144" w:author="Ing. Simona Římanová" w:date="2010-03-11T11:43:00Z">
        <w:r>
          <w:rPr>
            <w:sz w:val="24"/>
            <w:szCs w:val="24"/>
          </w:rPr>
          <w:t xml:space="preserve"> odměňování jejích zaměstnanců</w:t>
        </w:r>
      </w:ins>
      <w:ins w:id="145" w:author="Ing. Simona Římanová" w:date="2011-02-17T14:49:00Z">
        <w:r>
          <w:rPr>
            <w:sz w:val="24"/>
            <w:szCs w:val="24"/>
          </w:rPr>
          <w:t xml:space="preserve">. </w:t>
        </w:r>
      </w:ins>
      <w:ins w:id="146" w:author="Ing. Simona Římanová" w:date="2010-03-11T11:45:00Z">
        <w:r>
          <w:rPr>
            <w:sz w:val="24"/>
            <w:szCs w:val="24"/>
          </w:rPr>
          <w:t>P</w:t>
        </w:r>
      </w:ins>
      <w:ins w:id="147" w:author="Ing. Simona Římanová" w:date="2010-03-11T11:43:00Z">
        <w:r>
          <w:rPr>
            <w:sz w:val="24"/>
            <w:szCs w:val="24"/>
          </w:rPr>
          <w:t xml:space="preserve">ravidelně dozorčí radu informoval o své činnosti a </w:t>
        </w:r>
      </w:ins>
      <w:ins w:id="148" w:author="Ing. Simona Římanová" w:date="2011-02-17T14:49:00Z">
        <w:r>
          <w:rPr>
            <w:sz w:val="24"/>
            <w:szCs w:val="24"/>
          </w:rPr>
          <w:t xml:space="preserve">v rámci své působnosti jí </w:t>
        </w:r>
      </w:ins>
      <w:ins w:id="149" w:author="Ing. Simona Římanová" w:date="2010-03-11T11:43:00Z">
        <w:r>
          <w:rPr>
            <w:sz w:val="24"/>
            <w:szCs w:val="24"/>
          </w:rPr>
          <w:t>doporučoval další postupy.</w:t>
        </w:r>
      </w:ins>
      <w:ins w:id="150" w:author="Ing. Simona Římanová" w:date="2011-02-17T14:07:00Z">
        <w:r>
          <w:rPr>
            <w:sz w:val="24"/>
            <w:szCs w:val="24"/>
          </w:rPr>
          <w:t xml:space="preserve"> </w:t>
        </w:r>
      </w:ins>
      <w:ins w:id="151" w:author="Ing. Simona Římanová" w:date="2011-02-17T14:14:00Z">
        <w:r>
          <w:rPr>
            <w:sz w:val="24"/>
            <w:szCs w:val="24"/>
          </w:rPr>
          <w:t>Zároveň byla dozorčí rada n</w:t>
        </w:r>
      </w:ins>
      <w:ins w:id="152" w:author="Ing. Simona Římanová" w:date="2011-02-17T14:07:00Z">
        <w:r>
          <w:rPr>
            <w:sz w:val="24"/>
            <w:szCs w:val="24"/>
          </w:rPr>
          <w:t>a svých zasedáních vždy informována i o záležitostech, které projednal výbor pro audit.</w:t>
        </w:r>
      </w:ins>
    </w:p>
    <w:p>
      <w:pPr>
        <w:pStyle w:val="Normal"/>
        <w:rPr>
          <w:sz w:val="24"/>
          <w:szCs w:val="24"/>
          <w:ins w:id="155" w:author="Ing. Simona Římanová" w:date="2010-03-11T11:43:00Z"/>
        </w:rPr>
      </w:pPr>
      <w:ins w:id="154" w:author="Ing. Simona Římanová" w:date="2010-03-11T11:43:00Z">
        <w:r>
          <w:rPr>
            <w:sz w:val="24"/>
            <w:szCs w:val="24"/>
          </w:rPr>
        </w:r>
      </w:ins>
    </w:p>
    <w:p>
      <w:pPr>
        <w:pStyle w:val="Normal"/>
        <w:rPr>
          <w:sz w:val="24"/>
          <w:szCs w:val="24"/>
          <w:ins w:id="163" w:author="Ing. Simona Římanová" w:date="2010-03-11T11:43:00Z"/>
        </w:rPr>
      </w:pPr>
      <w:ins w:id="156" w:author="Ing. Simona Římanová" w:date="2010-03-11T11:43:00Z">
        <w:r>
          <w:rPr>
            <w:sz w:val="24"/>
            <w:szCs w:val="24"/>
          </w:rPr>
          <w:t>Dozorčí radě předkládané materiály komentovali přímo na zasedáních jednotliví členové představenstva</w:t>
        </w:r>
      </w:ins>
      <w:ins w:id="157" w:author="Ing. Simona Římanová" w:date="2010-03-11T11:46:00Z">
        <w:r>
          <w:rPr>
            <w:sz w:val="24"/>
            <w:szCs w:val="24"/>
          </w:rPr>
          <w:t xml:space="preserve"> a výkonní ředitelé banky</w:t>
        </w:r>
      </w:ins>
      <w:ins w:id="158" w:author="Ing. Simona Římanová" w:date="2010-03-11T11:43:00Z">
        <w:r>
          <w:rPr>
            <w:sz w:val="24"/>
            <w:szCs w:val="24"/>
          </w:rPr>
          <w:t xml:space="preserve">. Na základě doporučení </w:t>
        </w:r>
      </w:ins>
      <w:ins w:id="159" w:author="Ing. Simona Římanová" w:date="2011-02-17T13:59:00Z">
        <w:r>
          <w:rPr>
            <w:sz w:val="24"/>
            <w:szCs w:val="24"/>
          </w:rPr>
          <w:t xml:space="preserve">výboru pro odměňování a personální otázky </w:t>
        </w:r>
      </w:ins>
      <w:ins w:id="160" w:author="Ing. Simona Římanová" w:date="2010-03-11T11:43:00Z">
        <w:r>
          <w:rPr>
            <w:sz w:val="24"/>
            <w:szCs w:val="24"/>
          </w:rPr>
          <w:t xml:space="preserve">a </w:t>
        </w:r>
      </w:ins>
      <w:ins w:id="161" w:author="Ing. Simona Římanová" w:date="2011-02-17T13:59:00Z">
        <w:r>
          <w:rPr>
            <w:sz w:val="24"/>
            <w:szCs w:val="24"/>
          </w:rPr>
          <w:t>informací z jednání výboru pro audit</w:t>
        </w:r>
      </w:ins>
      <w:ins w:id="162" w:author="Ing. Simona Římanová" w:date="2010-03-11T11:43:00Z">
        <w:r>
          <w:rPr>
            <w:sz w:val="24"/>
            <w:szCs w:val="24"/>
          </w:rPr>
          <w:t xml:space="preserve"> pak, v rámci své působnosti dané zákonem a stanovami banky, přijímala dozorčí rada svá rozhodnutí. </w:t>
        </w:r>
      </w:ins>
    </w:p>
    <w:p>
      <w:pPr>
        <w:pStyle w:val="Normal"/>
        <w:rPr>
          <w:sz w:val="24"/>
          <w:szCs w:val="24"/>
          <w:ins w:id="165" w:author="Ing. Simona Římanová" w:date="2010-03-11T11:43:00Z"/>
        </w:rPr>
      </w:pPr>
      <w:ins w:id="164" w:author="Ing. Simona Římanová" w:date="2010-03-11T11:43:00Z">
        <w:r>
          <w:rPr>
            <w:sz w:val="24"/>
            <w:szCs w:val="24"/>
          </w:rPr>
        </w:r>
      </w:ins>
    </w:p>
    <w:p>
      <w:pPr>
        <w:pStyle w:val="Normal"/>
        <w:rPr>
          <w:b w:val="false"/>
          <w:b w:val="false"/>
          <w:sz w:val="24"/>
          <w:szCs w:val="24"/>
          <w:ins w:id="191" w:author="Ing. Simona Římanová" w:date="2010-03-11T13:36:00Z"/>
        </w:rPr>
      </w:pPr>
      <w:ins w:id="166" w:author="Ing. Simona Římanová" w:date="2010-03-11T11:43:00Z">
        <w:r>
          <w:rPr>
            <w:b w:val="false"/>
            <w:sz w:val="24"/>
            <w:szCs w:val="24"/>
          </w:rPr>
          <w:t xml:space="preserve">Zároveň bych </w:t>
        </w:r>
      </w:ins>
      <w:ins w:id="167" w:author="Ing. Simona Římanová" w:date="2010-03-11T13:34:00Z">
        <w:r>
          <w:rPr>
            <w:b w:val="false"/>
            <w:sz w:val="24"/>
            <w:szCs w:val="24"/>
          </w:rPr>
          <w:t>V</w:t>
        </w:r>
      </w:ins>
      <w:ins w:id="168" w:author="Ing. Simona Římanová" w:date="2010-03-11T11:43:00Z">
        <w:r>
          <w:rPr>
            <w:sz w:val="24"/>
            <w:szCs w:val="24"/>
          </w:rPr>
          <w:t xml:space="preserve">ás rád </w:t>
        </w:r>
      </w:ins>
      <w:ins w:id="169" w:author="Ing. Simona Římanová" w:date="2010-03-11T13:34:00Z">
        <w:r>
          <w:rPr>
            <w:b w:val="false"/>
            <w:sz w:val="24"/>
            <w:szCs w:val="24"/>
          </w:rPr>
          <w:t>i</w:t>
        </w:r>
      </w:ins>
      <w:ins w:id="170" w:author="Ing. Simona Římanová" w:date="2010-03-11T11:43:00Z">
        <w:r>
          <w:rPr>
            <w:sz w:val="24"/>
            <w:szCs w:val="24"/>
          </w:rPr>
          <w:t>nformoval, že</w:t>
        </w:r>
      </w:ins>
      <w:ins w:id="171" w:author="Ing. Simona Římanová" w:date="2010-03-11T13:35:00Z">
        <w:r>
          <w:rPr>
            <w:b w:val="false"/>
            <w:sz w:val="24"/>
            <w:szCs w:val="24"/>
          </w:rPr>
          <w:t xml:space="preserve"> k</w:t>
        </w:r>
      </w:ins>
      <w:ins w:id="172" w:author="Ing. Simona Římanová" w:date="2011-02-17T13:57:00Z">
        <w:r>
          <w:rPr>
            <w:sz w:val="24"/>
            <w:szCs w:val="24"/>
          </w:rPr>
          <w:t> 31.</w:t>
        </w:r>
      </w:ins>
      <w:ins w:id="173" w:author="Ing. Simona Římanová" w:date="2011-03-11T10:12:00Z">
        <w:r>
          <w:rPr>
            <w:sz w:val="24"/>
            <w:szCs w:val="24"/>
          </w:rPr>
          <w:t xml:space="preserve"> </w:t>
        </w:r>
      </w:ins>
      <w:ins w:id="174" w:author="Ing. Simona Římanová" w:date="2011-02-17T13:57:00Z">
        <w:r>
          <w:rPr>
            <w:sz w:val="24"/>
            <w:szCs w:val="24"/>
          </w:rPr>
          <w:t>p</w:t>
        </w:r>
      </w:ins>
      <w:ins w:id="175" w:author="Ing. Simona Římanová" w:date="2011-03-11T10:13:00Z">
        <w:r>
          <w:rPr>
            <w:sz w:val="24"/>
            <w:szCs w:val="24"/>
          </w:rPr>
          <w:t xml:space="preserve">rosinci </w:t>
        </w:r>
      </w:ins>
      <w:ins w:id="176" w:author="Ing. Simona Římanová" w:date="2011-02-17T13:57:00Z">
        <w:r>
          <w:rPr>
            <w:sz w:val="24"/>
            <w:szCs w:val="24"/>
          </w:rPr>
          <w:t>2010</w:t>
        </w:r>
      </w:ins>
      <w:ins w:id="177" w:author="Ing. Simona Římanová" w:date="2010-03-11T13:35:00Z">
        <w:r>
          <w:rPr>
            <w:b w:val="false"/>
            <w:sz w:val="24"/>
            <w:szCs w:val="24"/>
          </w:rPr>
          <w:t xml:space="preserve"> ukončil své působení ve funkci </w:t>
        </w:r>
      </w:ins>
      <w:ins w:id="178" w:author="Ing. Simona Římanová" w:date="2011-02-17T13:58:00Z">
        <w:r>
          <w:rPr>
            <w:sz w:val="24"/>
            <w:szCs w:val="24"/>
          </w:rPr>
          <w:t xml:space="preserve">člena </w:t>
        </w:r>
      </w:ins>
      <w:ins w:id="179" w:author="Ing. Simona Římanová" w:date="2010-03-11T13:35:00Z">
        <w:r>
          <w:rPr>
            <w:b w:val="false"/>
            <w:sz w:val="24"/>
            <w:szCs w:val="24"/>
          </w:rPr>
          <w:t>představenstva banky</w:t>
        </w:r>
      </w:ins>
      <w:ins w:id="180" w:author="Ing. Simona Římanová" w:date="2011-02-17T13:58:00Z">
        <w:r>
          <w:rPr>
            <w:sz w:val="24"/>
            <w:szCs w:val="24"/>
          </w:rPr>
          <w:t xml:space="preserve"> </w:t>
        </w:r>
      </w:ins>
      <w:ins w:id="181" w:author="Ing. Simona Římanová" w:date="2010-03-11T11:43:00Z">
        <w:r>
          <w:rPr>
            <w:sz w:val="24"/>
            <w:szCs w:val="24"/>
          </w:rPr>
          <w:t xml:space="preserve">pan </w:t>
        </w:r>
      </w:ins>
      <w:ins w:id="182" w:author="Ing. Simona Římanová" w:date="2011-02-17T13:58:00Z">
        <w:r>
          <w:rPr>
            <w:sz w:val="24"/>
            <w:szCs w:val="24"/>
          </w:rPr>
          <w:t>Didier Colin</w:t>
        </w:r>
      </w:ins>
      <w:ins w:id="183" w:author="Ing. Simona Římanová" w:date="2010-03-11T13:35:00Z">
        <w:r>
          <w:rPr>
            <w:b w:val="false"/>
            <w:sz w:val="24"/>
            <w:szCs w:val="24"/>
          </w:rPr>
          <w:t>.</w:t>
        </w:r>
      </w:ins>
      <w:ins w:id="184" w:author="Ing. Simona Římanová" w:date="2010-03-11T11:43:00Z">
        <w:r>
          <w:rPr>
            <w:sz w:val="24"/>
            <w:szCs w:val="24"/>
          </w:rPr>
          <w:t xml:space="preserve"> </w:t>
        </w:r>
      </w:ins>
      <w:ins w:id="185" w:author="Ing. Simona Římanová" w:date="2010-03-11T13:36:00Z">
        <w:r>
          <w:rPr>
            <w:b w:val="false"/>
            <w:sz w:val="24"/>
            <w:szCs w:val="24"/>
          </w:rPr>
          <w:t xml:space="preserve">S účinností od </w:t>
        </w:r>
      </w:ins>
      <w:ins w:id="186" w:author="Ing. Simona Římanová" w:date="2011-02-17T13:58:00Z">
        <w:r>
          <w:rPr>
            <w:sz w:val="24"/>
            <w:szCs w:val="24"/>
          </w:rPr>
          <w:t xml:space="preserve">1. ledna 2011 </w:t>
        </w:r>
      </w:ins>
      <w:ins w:id="187" w:author="Ing. Simona Římanová" w:date="2010-03-11T13:38:00Z">
        <w:r>
          <w:rPr>
            <w:b w:val="false"/>
            <w:sz w:val="24"/>
            <w:szCs w:val="24"/>
          </w:rPr>
          <w:t xml:space="preserve">zvolila dozorčí rada členem představenstva banky </w:t>
        </w:r>
      </w:ins>
      <w:ins w:id="188" w:author="Ing. Simona Římanová" w:date="2011-02-17T14:00:00Z">
        <w:r>
          <w:rPr>
            <w:sz w:val="24"/>
            <w:szCs w:val="24"/>
          </w:rPr>
          <w:t xml:space="preserve">zodpovědného za řízení rizik </w:t>
        </w:r>
      </w:ins>
      <w:ins w:id="189" w:author="Ing. Simona Římanová" w:date="2010-03-11T13:38:00Z">
        <w:r>
          <w:rPr>
            <w:b w:val="false"/>
            <w:sz w:val="24"/>
            <w:szCs w:val="24"/>
          </w:rPr>
          <w:t xml:space="preserve">pana </w:t>
        </w:r>
      </w:ins>
      <w:ins w:id="190" w:author="Ing. Simona Římanová" w:date="2011-02-17T14:00:00Z">
        <w:r>
          <w:rPr>
            <w:sz w:val="24"/>
            <w:szCs w:val="24"/>
          </w:rPr>
          <w:t>Aurélien Viry.</w:t>
        </w:r>
      </w:ins>
    </w:p>
    <w:p>
      <w:pPr>
        <w:pStyle w:val="Normal"/>
        <w:rPr>
          <w:b w:val="false"/>
          <w:b w:val="false"/>
          <w:sz w:val="24"/>
          <w:szCs w:val="24"/>
          <w:ins w:id="193" w:author="Ing. Simona Římanová" w:date="2010-03-11T11:43:00Z"/>
        </w:rPr>
      </w:pPr>
      <w:ins w:id="192" w:author="Ing. Simona Římanová" w:date="2010-03-11T11:43:00Z">
        <w:r>
          <w:rPr>
            <w:b w:val="false"/>
            <w:sz w:val="24"/>
            <w:szCs w:val="24"/>
          </w:rPr>
        </w:r>
      </w:ins>
    </w:p>
    <w:p>
      <w:pPr>
        <w:pStyle w:val="Zkladntext3"/>
        <w:spacing w:before="0" w:after="0"/>
        <w:rPr>
          <w:sz w:val="24"/>
          <w:szCs w:val="24"/>
          <w:ins w:id="195" w:author="Ing. Simona Římanová" w:date="2010-03-11T11:43:00Z"/>
        </w:rPr>
      </w:pPr>
      <w:ins w:id="194" w:author="Ing. Simona Římanová" w:date="2010-03-11T11:43:00Z">
        <w:r>
          <w:rPr>
            <w:sz w:val="24"/>
            <w:szCs w:val="24"/>
          </w:rPr>
          <w:t>Dámy a pánové, dozorčí rada kontrolovala plnění úkolů představenstva, dohlížela jak představenstvo vykonává svoje kompetence, kontrolovala účetní evidenci a jinou finanční evidenci Komerční banky, a. s., efektivnost řídícího a kontrolního systému, kterou pravidelně vyhodnocovala. Mohu tedy konstatovat, že podnikatelská činnost banky se uskutečňovala v souladu s právními předpisy a stanovami banky.</w:t>
        </w:r>
      </w:ins>
    </w:p>
    <w:p>
      <w:pPr>
        <w:pStyle w:val="Zkladntext3"/>
        <w:spacing w:before="0" w:after="0"/>
        <w:rPr>
          <w:sz w:val="24"/>
          <w:szCs w:val="24"/>
          <w:ins w:id="197" w:author="Ing. Simona Římanová" w:date="2010-03-11T14:03:00Z"/>
        </w:rPr>
      </w:pPr>
      <w:ins w:id="196" w:author="Ing. Simona Římanová" w:date="2010-03-11T14:03:00Z">
        <w:r>
          <w:rPr>
            <w:sz w:val="24"/>
            <w:szCs w:val="24"/>
          </w:rPr>
        </w:r>
      </w:ins>
    </w:p>
    <w:p>
      <w:pPr>
        <w:pStyle w:val="Zkladntext3"/>
        <w:spacing w:before="0" w:after="0"/>
        <w:rPr>
          <w:sz w:val="24"/>
          <w:szCs w:val="24"/>
          <w:ins w:id="199" w:author="Ing. Simona Římanová" w:date="2010-03-11T13:48:00Z"/>
        </w:rPr>
      </w:pPr>
      <w:ins w:id="198" w:author="Ing. Simona Římanová" w:date="2010-03-11T13:48:00Z">
        <w:r>
          <w:rPr>
            <w:sz w:val="24"/>
            <w:szCs w:val="24"/>
          </w:rPr>
        </w:r>
      </w:ins>
    </w:p>
    <w:p>
      <w:pPr>
        <w:pStyle w:val="Zkladntext3"/>
        <w:spacing w:before="0" w:after="0"/>
        <w:rPr>
          <w:sz w:val="24"/>
          <w:szCs w:val="24"/>
          <w:ins w:id="201" w:author="Ing. Simona Římanová" w:date="2010-03-11T11:43:00Z"/>
        </w:rPr>
      </w:pPr>
      <w:ins w:id="200" w:author="Ing. Simona Římanová" w:date="2010-03-11T11:43:00Z">
        <w:r>
          <w:rPr>
            <w:sz w:val="24"/>
            <w:szCs w:val="24"/>
          </w:rPr>
          <w:t>Děkuji Vám za pozornost.</w:t>
        </w:r>
      </w:ins>
    </w:p>
    <w:p>
      <w:pPr>
        <w:pStyle w:val="Normal"/>
        <w:rPr>
          <w:color w:val="000000"/>
          <w:sz w:val="24"/>
          <w:szCs w:val="24"/>
          <w:ins w:id="203" w:author="Ing. Simona Římanová" w:date="2010-03-11T11:31:00Z"/>
        </w:rPr>
      </w:pPr>
      <w:ins w:id="202" w:author="Ing. Simona Římanová" w:date="2010-03-11T11:31:00Z">
        <w:r>
          <w:rPr>
            <w:color w:val="000000"/>
            <w:sz w:val="24"/>
            <w:szCs w:val="24"/>
          </w:rPr>
        </w:r>
      </w:ins>
    </w:p>
    <w:p>
      <w:pPr>
        <w:pStyle w:val="Normal"/>
        <w:rPr>
          <w:color w:val="000000"/>
          <w:sz w:val="24"/>
          <w:szCs w:val="24"/>
          <w:ins w:id="205" w:author="Ing. Simona Římanová" w:date="2011-02-17T14:04:00Z"/>
        </w:rPr>
      </w:pPr>
      <w:ins w:id="204" w:author="Ing. Simona Římanová" w:date="2011-02-17T14:04:00Z">
        <w:r>
          <w:rPr>
            <w:color w:val="000000"/>
            <w:sz w:val="24"/>
            <w:szCs w:val="24"/>
          </w:rPr>
        </w:r>
      </w:ins>
    </w:p>
    <w:p>
      <w:pPr>
        <w:pStyle w:val="Normal"/>
        <w:rPr>
          <w:del w:id="207" w:author="Ing. Simona Římanová" w:date="2010-03-11T14:02:00Z"/>
        </w:rPr>
      </w:pPr>
      <w:del w:id="206" w:author="Ing. Simona Římanová" w:date="2010-03-11T14:02:00Z">
        <w:r>
          <w:rPr/>
          <w:delText>výbor pro audit, který úzce spolupracoval v rámci banky zejména s útvarem interního auditu, útvarem financí a strategie, útvarem řízení rizik, útvarem compliance, ale i s externím auditorem, který ho průběžně informoval o probíhajícím auditu v bance. Výbor pro audit podrobně analyzoval řízení rizik banky, vyplývajících jak z retailových aktivit, tak i z oblasti obchodů poskytovaných středním a velkým podnikům. Oblasti řízení rizik je s ohledem na současný vývoj ekonomického prostředí věnována maximální pozornost. Výbor pro audit dále projednával zavádění kontrol prvního stupně, které byly v bance plně implementovány v červnu loňského roku a tento proces pokračuje i v dalších společnostech Finanční skupiny KB.  Rovněž se zabýval výsledky inspekcí České národní banky a Société Générale a seznamoval se s výsledky auditů a kontrolních šetření, které byly v uplynulém období provedeny útvarem interního auditu. U každé z těchto oblastí projednal přijatá nápravná opatření a sledoval jejich následné plnění. Průběžně byly na zasedáních výboru pro audit také projednávány hospodářské výsledky finanční skupiny banky a její rozpočet na letošní rok.</w:delText>
        </w:r>
      </w:del>
    </w:p>
    <w:p>
      <w:pPr>
        <w:pStyle w:val="Normal"/>
        <w:rPr>
          <w:del w:id="209" w:author="Ing. Simona Římanová" w:date="2010-03-11T14:02:00Z"/>
        </w:rPr>
      </w:pPr>
      <w:del w:id="208" w:author="Ing. Simona Římanová" w:date="2010-03-11T14:02:00Z">
        <w:r>
          <w:rPr/>
        </w:r>
      </w:del>
    </w:p>
    <w:p>
      <w:pPr>
        <w:pStyle w:val="Normal"/>
        <w:rPr>
          <w:del w:id="211" w:author="Ing. Simona Římanová" w:date="2010-03-11T14:02:00Z"/>
        </w:rPr>
      </w:pPr>
      <w:del w:id="210" w:author="Ing. Simona Římanová" w:date="2010-03-11T14:02:00Z">
        <w:r>
          <w:rPr/>
          <w:delText>Od roku 2008 vykonává výbor pro audit i činnosti výboru pro audit Komerční banky Bratislava, a. s., ve smyslu zákona č. 198/2007 Zb. o účetnictví. Tato dceřiná společnost je v průběhu letošního roku transformována na pobočku banky, a to s právní účinností od 1. ledna 2010.</w:delText>
        </w:r>
      </w:del>
    </w:p>
    <w:p>
      <w:pPr>
        <w:pStyle w:val="Normal"/>
        <w:rPr>
          <w:del w:id="213" w:author="Ing. Simona Římanová" w:date="2010-03-11T14:02:00Z"/>
        </w:rPr>
      </w:pPr>
      <w:del w:id="212" w:author="Ing. Simona Římanová" w:date="2010-03-11T14:02:00Z">
        <w:r>
          <w:rPr/>
        </w:r>
      </w:del>
    </w:p>
    <w:p>
      <w:pPr>
        <w:pStyle w:val="Normal"/>
        <w:rPr>
          <w:del w:id="215" w:author="Ing. Simona Římanová" w:date="2010-03-11T11:43:00Z"/>
        </w:rPr>
      </w:pPr>
      <w:del w:id="214" w:author="Ing. Simona Římanová" w:date="2010-03-11T11:43:00Z">
        <w:r>
          <w:rPr/>
          <w:delText>Druhým výborem dozorčí rady, o který opírala svoji činnost, byl výbor pro odměňování a personální otázky. Výbor projednával řadu otázek z oblasti personální politiky banky, odměňování jejích zaměstnanců a dával dozorčí radě v rámci své působnosti doporučení. Oba výbory pravidelně dozorčí radu informovaly o své činnosti a doporučovaly dozorčí radě další postupy.</w:delText>
        </w:r>
      </w:del>
    </w:p>
    <w:p>
      <w:pPr>
        <w:pStyle w:val="Normal"/>
        <w:rPr>
          <w:del w:id="217" w:author="Ing. Simona Římanová" w:date="2010-03-11T11:43:00Z"/>
        </w:rPr>
      </w:pPr>
      <w:del w:id="216" w:author="Ing. Simona Římanová" w:date="2010-03-11T11:43:00Z">
        <w:r>
          <w:rPr/>
        </w:r>
      </w:del>
    </w:p>
    <w:p>
      <w:pPr>
        <w:pStyle w:val="Normal"/>
        <w:rPr>
          <w:del w:id="219" w:author="Ing. Simona Římanová" w:date="2010-03-11T11:43:00Z"/>
        </w:rPr>
      </w:pPr>
      <w:del w:id="218" w:author="Ing. Simona Římanová" w:date="2010-03-11T11:43:00Z">
        <w:r>
          <w:rPr/>
          <w:delText xml:space="preserve">Dozorčí radě předkládané materiály komentovali přímo na zasedáních jednotliví členové představenstva. Na základě doporučení výborů a komentářů pak, v rámci své působnosti dané zákonem a stanovami banky, přijímala dozorčí rada svá rozhodnutí. </w:delText>
        </w:r>
      </w:del>
    </w:p>
    <w:p>
      <w:pPr>
        <w:pStyle w:val="Normal"/>
        <w:rPr>
          <w:del w:id="221" w:author="Ing. Simona Římanová" w:date="2010-03-11T11:43:00Z"/>
        </w:rPr>
      </w:pPr>
      <w:del w:id="220" w:author="Ing. Simona Římanová" w:date="2010-03-11T11:43:00Z">
        <w:r>
          <w:rPr/>
        </w:r>
      </w:del>
    </w:p>
    <w:p>
      <w:pPr>
        <w:pStyle w:val="Normal"/>
        <w:rPr>
          <w:del w:id="223" w:author="Ing. Simona Římanová" w:date="2010-03-11T11:43:00Z"/>
        </w:rPr>
      </w:pPr>
      <w:del w:id="222" w:author="Ing. Simona Římanová" w:date="2010-03-11T11:43:00Z">
        <w:r>
          <w:rPr/>
          <w:delText>Na základě změny stanov, schválené valnou hromadou v roce 2008, došlo k rozšíření počtu členů představenstva na šest. Dozorčí rada zvolila s účinností od 1. června 2008 členem představenstva pana Vladimíra Jeřábka.</w:delText>
        </w:r>
      </w:del>
    </w:p>
    <w:p>
      <w:pPr>
        <w:pStyle w:val="Normal"/>
        <w:rPr>
          <w:del w:id="225" w:author="Ing. Simona Římanová" w:date="2010-03-11T11:43:00Z"/>
        </w:rPr>
      </w:pPr>
      <w:del w:id="224" w:author="Ing. Simona Římanová" w:date="2010-03-11T11:43:00Z">
        <w:r>
          <w:rPr/>
        </w:r>
      </w:del>
    </w:p>
    <w:p>
      <w:pPr>
        <w:pStyle w:val="Normal"/>
        <w:spacing w:before="0" w:after="0"/>
        <w:rPr>
          <w:del w:id="227" w:author="Ing. Simona Římanová" w:date="2010-03-11T11:43:00Z"/>
        </w:rPr>
      </w:pPr>
      <w:del w:id="226" w:author="Ing. Simona Římanová" w:date="2010-03-11T11:43:00Z">
        <w:r>
          <w:rPr/>
          <w:delText>Dámy a pánové, dozorčí rada kontrolovala plnění úkolů představenstva, dohlížela jak představenstvo vykonává svoje kompetence, kontrolovala účetní evidenci a jinou finanční evidenci Komerční banky, a. s., efektivnost vnitřního řídícího a kontrolního systému, kterou pravidelně vyhodnocovala. Mohu tedy konstatovat, že podnikatelská činnost banky se uskutečňovala v souladu s právními předpisy a stanovami banky.</w:delText>
        </w:r>
      </w:del>
    </w:p>
    <w:p>
      <w:pPr>
        <w:pStyle w:val="Normal"/>
        <w:spacing w:before="0" w:after="0"/>
        <w:rPr>
          <w:del w:id="229" w:author="Ing. Simona Římanová" w:date="2010-03-11T11:43:00Z"/>
        </w:rPr>
      </w:pPr>
      <w:del w:id="228" w:author="Ing. Simona Římanová" w:date="2010-03-11T11:43:00Z">
        <w:r>
          <w:rPr/>
        </w:r>
      </w:del>
    </w:p>
    <w:p>
      <w:pPr>
        <w:pStyle w:val="Normal"/>
        <w:spacing w:before="0" w:after="0"/>
        <w:rPr/>
      </w:pPr>
      <w:del w:id="230" w:author="Ing. Simona Římanová" w:date="2010-03-11T11:43:00Z">
        <w:r>
          <w:rPr/>
          <w:delText>Děkuji Vám za pozornost.</w:delText>
        </w:r>
      </w:del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overflowPunct w:val="true"/>
      <w:autoSpaceDE w:val="true"/>
      <w:textAlignment w:val="auto"/>
    </w:pPr>
    <w:rPr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harCharChar">
    <w:name w:val="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Times New Roman"/>
      <w:sz w:val="22"/>
      <w:szCs w:val="22"/>
      <w:lang w:val="en-US"/>
    </w:rPr>
  </w:style>
  <w:style w:type="paragraph" w:styleId="Char1CharCharCharCharCharChar">
    <w:name w:val=" Char1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Times New Roman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5:57:00Z</dcterms:created>
  <dc:creator>ILEHOVCO</dc:creator>
  <dc:description/>
  <cp:keywords/>
  <dc:language>en-US</dc:language>
  <cp:lastModifiedBy>Ing. Simona Římanová</cp:lastModifiedBy>
  <cp:lastPrinted>2011-03-11T10:14:00Z</cp:lastPrinted>
  <dcterms:modified xsi:type="dcterms:W3CDTF">2011-03-11T09:15:00Z</dcterms:modified>
  <cp:revision>42</cp:revision>
  <dc:subject/>
  <dc:title>Bod 5 pořadu jednání valné hromady Komerční banky, a</dc:title>
</cp:coreProperties>
</file>