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Zpráva výboru pro audit o výsledcích jeho činnosti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žení akcionáři, vážené dámy a vážení pánové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ns w:id="1" w:author="Ing. Simona Římanová" w:date="2011-02-22T15:09:00Z"/>
        </w:rPr>
      </w:pPr>
      <w:r>
        <w:rPr>
          <w:sz w:val="24"/>
          <w:szCs w:val="24"/>
        </w:rPr>
        <w:t xml:space="preserve">z pověření výboru pro audit Komerční banky, a. s., před Vás předstupuji, abych přednesl zprávu výboru pro audit o výsledcích jeho činnosti </w:t>
      </w:r>
      <w:ins w:id="0" w:author="Ing. Simona Římanová" w:date="2011-02-22T15:09:00Z">
        <w:r>
          <w:rPr>
            <w:sz w:val="24"/>
            <w:szCs w:val="24"/>
          </w:rPr>
          <w:t>za období od valné hromady konané dne 29. dubna minulého roku do dnešní valné hromady.</w:t>
        </w:r>
      </w:ins>
    </w:p>
    <w:p>
      <w:pPr>
        <w:pStyle w:val="Normal"/>
        <w:rPr>
          <w:sz w:val="24"/>
          <w:szCs w:val="24"/>
          <w:del w:id="3" w:author="Ing. Simona Římanová" w:date="2011-02-22T15:09:00Z"/>
        </w:rPr>
      </w:pPr>
      <w:del w:id="2" w:author="Ing. Simona Římanová" w:date="2011-02-22T15:09:00Z">
        <w:r>
          <w:rPr>
            <w:sz w:val="24"/>
            <w:szCs w:val="24"/>
          </w:rPr>
          <w:delText>do data konání dnešní valné hromady.</w:delText>
        </w:r>
      </w:del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del w:id="5" w:author="Ing. Simona Římanová" w:date="2011-02-22T15:07:00Z"/>
        </w:rPr>
      </w:pPr>
      <w:del w:id="4" w:author="Ing. Simona Římanová" w:date="2011-02-22T15:07:00Z">
        <w:r>
          <w:rPr>
            <w:sz w:val="24"/>
            <w:szCs w:val="24"/>
          </w:rPr>
          <w:delText xml:space="preserve">Výbor pro audit jako poradní a iniciativní orgán dozorčí rady pro oblast fungování vnitřního auditu, řídícího a kontrolního systému a spolupráci s externím auditorem pracoval do 29. dubna 2009. </w:delText>
        </w:r>
      </w:del>
    </w:p>
    <w:p>
      <w:pPr>
        <w:pStyle w:val="Normal"/>
        <w:rPr>
          <w:sz w:val="24"/>
          <w:szCs w:val="24"/>
          <w:del w:id="7" w:author="Ing. Simona Římanová" w:date="2011-02-22T15:07:00Z"/>
        </w:rPr>
      </w:pPr>
      <w:del w:id="6" w:author="Ing. Simona Římanová" w:date="2011-02-22T15:07:00Z">
        <w:r>
          <w:rPr>
            <w:sz w:val="24"/>
            <w:szCs w:val="24"/>
          </w:rPr>
        </w:r>
      </w:del>
    </w:p>
    <w:p>
      <w:pPr>
        <w:pStyle w:val="Normal"/>
        <w:rPr>
          <w:del w:id="9" w:author="Ing. Simona Římanová" w:date="2011-02-22T15:09:00Z"/>
        </w:rPr>
      </w:pPr>
      <w:del w:id="8" w:author="Ing. Simona Římanová" w:date="2011-02-22T15:09:00Z">
        <w:r>
          <w:rPr>
            <w:sz w:val="24"/>
            <w:szCs w:val="24"/>
          </w:rPr>
          <w:delText xml:space="preserve">Od loňské valné hromady je výbor samostatným orgánem banky zřízeným valnou hromadou v souladu se zákonem č. 93/2009 Sb., o auditorech, a jeho působnost je dána tímto zákonem a stanovami banky. </w:delText>
        </w:r>
      </w:del>
    </w:p>
    <w:p>
      <w:pPr>
        <w:pStyle w:val="Normal"/>
        <w:rPr>
          <w:sz w:val="24"/>
          <w:szCs w:val="24"/>
          <w:del w:id="11" w:author="Ing. Simona Římanová" w:date="2011-02-22T15:09:00Z"/>
        </w:rPr>
      </w:pPr>
      <w:del w:id="10" w:author="Ing. Simona Římanová" w:date="2011-02-22T15:09:00Z">
        <w:r>
          <w:rPr>
            <w:sz w:val="24"/>
            <w:szCs w:val="24"/>
          </w:rPr>
        </w:r>
      </w:del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 rámci své působnosti výbor pro audit zejména sledoval postup sestavování účetní závěrky a konsolidované účetní závěrky a přezkoumával konzistentnost a vhodnost účetních metod používaných v bance. </w:t>
      </w:r>
      <w:ins w:id="12" w:author="phenzl" w:date="2010-03-12T12:53:00Z">
        <w:r>
          <w:rPr>
            <w:sz w:val="24"/>
            <w:szCs w:val="24"/>
          </w:rPr>
          <w:t>Výbor sledoval průběh povinného auditu a konstatoval, že vedení banky se řídí doporučeními externího audit</w:t>
        </w:r>
      </w:ins>
      <w:ins w:id="13" w:author="phenzl" w:date="2010-03-12T12:55:00Z">
        <w:r>
          <w:rPr>
            <w:sz w:val="24"/>
            <w:szCs w:val="24"/>
          </w:rPr>
          <w:t>ora</w:t>
        </w:r>
      </w:ins>
      <w:ins w:id="14" w:author="phenzl" w:date="2010-03-12T12:53:00Z">
        <w:r>
          <w:rPr>
            <w:sz w:val="24"/>
            <w:szCs w:val="24"/>
          </w:rPr>
          <w:t>.</w:t>
        </w:r>
      </w:ins>
      <w:del w:id="15" w:author="phenzl" w:date="2010-03-12T12:54:00Z">
        <w:r>
          <w:rPr>
            <w:b w:val="false"/>
            <w:sz w:val="24"/>
            <w:szCs w:val="24"/>
          </w:rPr>
          <w:delText>Při probíhajícím povinném auditu výbor sledoval i způsob, jakým se vedení banky řídí doporučeními externího auditora.</w:delText>
        </w:r>
      </w:del>
      <w:r>
        <w:rPr>
          <w:sz w:val="24"/>
          <w:szCs w:val="24"/>
        </w:rPr>
        <w:t xml:space="preserve"> Výbor rovněž vyhodnocoval účinnost vnitřní kontroly banky, interního auditu a systémů řízení rizik </w:t>
      </w:r>
      <w:del w:id="16" w:author="phenzl" w:date="2010-03-12T12:55:00Z">
        <w:r>
          <w:rPr>
            <w:sz w:val="24"/>
            <w:szCs w:val="24"/>
          </w:rPr>
          <w:delText>s </w:delText>
        </w:r>
      </w:del>
      <w:ins w:id="17" w:author="phenzl" w:date="2010-03-12T12:55:00Z">
        <w:r>
          <w:rPr>
            <w:sz w:val="24"/>
            <w:szCs w:val="24"/>
          </w:rPr>
          <w:t> </w:t>
        </w:r>
      </w:ins>
      <w:del w:id="18" w:author="phenzl" w:date="2010-03-12T12:55:00Z">
        <w:r>
          <w:rPr>
            <w:sz w:val="24"/>
            <w:szCs w:val="24"/>
          </w:rPr>
          <w:delText>cílem</w:delText>
        </w:r>
      </w:del>
      <w:ins w:id="19" w:author="phenzl" w:date="2010-03-12T12:55:00Z">
        <w:r>
          <w:rPr>
            <w:sz w:val="24"/>
            <w:szCs w:val="24"/>
          </w:rPr>
          <w:t xml:space="preserve"> a</w:t>
        </w:r>
      </w:ins>
      <w:r>
        <w:rPr>
          <w:sz w:val="24"/>
          <w:szCs w:val="24"/>
        </w:rPr>
        <w:t xml:space="preserve"> z</w:t>
      </w:r>
      <w:del w:id="20" w:author="phenzl" w:date="2010-03-12T12:55:00Z">
        <w:r>
          <w:rPr>
            <w:sz w:val="24"/>
            <w:szCs w:val="24"/>
          </w:rPr>
          <w:delText>a</w:delText>
        </w:r>
      </w:del>
      <w:r>
        <w:rPr>
          <w:sz w:val="24"/>
          <w:szCs w:val="24"/>
        </w:rPr>
        <w:t>jisti</w:t>
      </w:r>
      <w:del w:id="21" w:author="phenzl" w:date="2010-03-12T12:58:00Z">
        <w:r>
          <w:rPr>
            <w:sz w:val="24"/>
            <w:szCs w:val="24"/>
          </w:rPr>
          <w:delText>t</w:delText>
        </w:r>
      </w:del>
      <w:ins w:id="22" w:author="phenzl" w:date="2010-03-12T12:58:00Z">
        <w:r>
          <w:rPr>
            <w:sz w:val="24"/>
            <w:szCs w:val="24"/>
          </w:rPr>
          <w:t>l</w:t>
        </w:r>
      </w:ins>
      <w:r>
        <w:rPr>
          <w:sz w:val="24"/>
          <w:szCs w:val="24"/>
        </w:rPr>
        <w:t xml:space="preserve">, </w:t>
      </w:r>
      <w:del w:id="23" w:author="phenzl" w:date="2010-03-12T12:58:00Z">
        <w:r>
          <w:rPr>
            <w:sz w:val="24"/>
            <w:szCs w:val="24"/>
          </w:rPr>
          <w:delText xml:space="preserve">aby </w:delText>
        </w:r>
      </w:del>
      <w:ins w:id="24" w:author="phenzl" w:date="2010-03-12T12:58:00Z">
        <w:r>
          <w:rPr>
            <w:sz w:val="24"/>
            <w:szCs w:val="24"/>
          </w:rPr>
          <w:t xml:space="preserve">že </w:t>
        </w:r>
      </w:ins>
      <w:r>
        <w:rPr>
          <w:sz w:val="24"/>
          <w:szCs w:val="24"/>
        </w:rPr>
        <w:t xml:space="preserve">hlavní rizika banky byla řádně identifikována a řízena. </w:t>
      </w:r>
      <w:r>
        <w:rPr>
          <w:b w:val="false"/>
          <w:sz w:val="24"/>
          <w:szCs w:val="24"/>
        </w:rPr>
        <w:t>Dále výbor předkládal představenstvu doporučení ohledně záležitostí týkajících se interního auditu</w:t>
      </w:r>
      <w:ins w:id="25" w:author="phenzl" w:date="2010-03-12T12:59:00Z">
        <w:r>
          <w:rPr>
            <w:b w:val="false"/>
            <w:sz w:val="24"/>
            <w:szCs w:val="24"/>
          </w:rPr>
          <w:t>,</w:t>
        </w:r>
      </w:ins>
      <w:r>
        <w:rPr>
          <w:b w:val="false"/>
          <w:sz w:val="24"/>
          <w:szCs w:val="24"/>
        </w:rPr>
        <w:t xml:space="preserve"> </w:t>
      </w:r>
      <w:del w:id="26" w:author="phenzl" w:date="2010-03-12T12:59:00Z">
        <w:r>
          <w:rPr>
            <w:b w:val="false"/>
            <w:sz w:val="24"/>
            <w:szCs w:val="24"/>
          </w:rPr>
          <w:delText>a</w:delText>
        </w:r>
      </w:del>
      <w:r>
        <w:rPr>
          <w:b w:val="false"/>
          <w:sz w:val="24"/>
          <w:szCs w:val="24"/>
        </w:rPr>
        <w:t xml:space="preserve"> sledoval způsob, jakým vedení banky reaguje na zjištění a doporučení tohoto útvaru</w:t>
      </w:r>
      <w:ins w:id="27" w:author="phenzl" w:date="2010-03-12T12:59:00Z">
        <w:r>
          <w:rPr>
            <w:b w:val="false"/>
            <w:sz w:val="24"/>
            <w:szCs w:val="24"/>
          </w:rPr>
          <w:t xml:space="preserve"> a neshledal žádné závažné nedostatky</w:t>
        </w:r>
      </w:ins>
      <w:r>
        <w:rPr>
          <w:b w:val="false"/>
          <w:sz w:val="24"/>
          <w:szCs w:val="24"/>
        </w:rPr>
        <w:t>.</w:t>
      </w:r>
      <w:del w:id="28" w:author="Ing. Simona Římanová" w:date="2010-03-12T14:12:00Z">
        <w:r>
          <w:rPr>
            <w:sz w:val="24"/>
            <w:szCs w:val="24"/>
          </w:rPr>
          <w:delText xml:space="preserve"> </w:delText>
        </w:r>
      </w:del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ýbor projednal tzv. Constructive Service Letter, zpracovaný společností Deloitte Audit, s.r.o., a zabývající se zjištěními externího auditora v průběhu auditu</w:t>
      </w:r>
      <w:ins w:id="29" w:author="Ing. Simona Římanová" w:date="2011-02-22T16:24:00Z">
        <w:r>
          <w:rPr>
            <w:sz w:val="24"/>
            <w:szCs w:val="24"/>
          </w:rPr>
          <w:t xml:space="preserve"> účetních závěrek za rok 2009</w:t>
        </w:r>
      </w:ins>
      <w:r>
        <w:rPr>
          <w:sz w:val="24"/>
          <w:szCs w:val="24"/>
        </w:rPr>
        <w:t>, včetně doporučení nápravných opatření k jejich řeš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del w:id="33" w:author="Ing. Simona Římanová" w:date="2011-02-22T15:15:00Z"/>
        </w:rPr>
      </w:pPr>
      <w:r>
        <w:rPr>
          <w:sz w:val="24"/>
          <w:szCs w:val="24"/>
        </w:rPr>
        <w:t xml:space="preserve">Dále výbor projednával </w:t>
      </w:r>
      <w:del w:id="30" w:author="Ing. Simona Římanová" w:date="2011-02-22T15:15:00Z">
        <w:r>
          <w:rPr>
            <w:sz w:val="24"/>
            <w:szCs w:val="24"/>
          </w:rPr>
          <w:delText xml:space="preserve">pololetní </w:delText>
        </w:r>
      </w:del>
      <w:ins w:id="31" w:author="Ing. Simona Římanová" w:date="2011-02-22T15:15:00Z">
        <w:r>
          <w:rPr>
            <w:sz w:val="24"/>
            <w:szCs w:val="24"/>
          </w:rPr>
          <w:t xml:space="preserve">pravidelné </w:t>
        </w:r>
      </w:ins>
      <w:r>
        <w:rPr>
          <w:sz w:val="24"/>
          <w:szCs w:val="24"/>
        </w:rPr>
        <w:t xml:space="preserve">zprávy interního auditu o stavu plnění nápravných opatření v bance a byl informován o všech jeho akcích provedených v jednotlivých čtvrtletích roku. </w:t>
      </w:r>
      <w:del w:id="32" w:author="Ing. Simona Římanová" w:date="2011-02-22T15:15:00Z">
        <w:r>
          <w:rPr>
            <w:sz w:val="24"/>
            <w:szCs w:val="24"/>
          </w:rPr>
          <w:delText>Výboru byla rovněž prezentována zpráva KPMG, která se zabývala kvalitativním posouzením činnosti tohoto útvaru.</w:delText>
        </w:r>
      </w:del>
    </w:p>
    <w:p>
      <w:pPr>
        <w:pStyle w:val="Normal"/>
        <w:widowControl/>
        <w:overflowPunct w:val="false"/>
        <w:autoSpaceDE w:val="false"/>
        <w:bidi w:val="0"/>
        <w:jc w:val="both"/>
        <w:textAlignment w:val="baseline"/>
        <w:rPr>
          <w:sz w:val="24"/>
          <w:szCs w:val="24"/>
          <w:ins w:id="35" w:author="Ing. Simona Římanová" w:date="2011-02-22T15:15:00Z"/>
        </w:rPr>
      </w:pPr>
      <w:ins w:id="34" w:author="Ing. Simona Římanová" w:date="2011-02-22T15:15:00Z">
        <w:r>
          <w:rPr>
            <w:sz w:val="24"/>
            <w:szCs w:val="24"/>
          </w:rPr>
        </w:r>
      </w:ins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ns w:id="52" w:author="Ing. Simona Římanová" w:date="2011-02-22T15:19:00Z"/>
        </w:rPr>
      </w:pPr>
      <w:del w:id="36" w:author="Ing. Simona Římanová" w:date="2011-02-22T15:51:00Z">
        <w:r>
          <w:rPr>
            <w:sz w:val="24"/>
            <w:szCs w:val="24"/>
          </w:rPr>
          <w:delText xml:space="preserve">Výbor se detailně zabýval ročním plánem interního auditu na rok </w:delText>
        </w:r>
      </w:del>
      <w:del w:id="37" w:author="Ing. Simona Římanová" w:date="2011-02-22T15:16:00Z">
        <w:r>
          <w:rPr>
            <w:sz w:val="24"/>
            <w:szCs w:val="24"/>
          </w:rPr>
          <w:delText xml:space="preserve">2010 </w:delText>
        </w:r>
      </w:del>
      <w:del w:id="38" w:author="Ing. Simona Římanová" w:date="2011-02-22T15:51:00Z">
        <w:r>
          <w:rPr>
            <w:sz w:val="24"/>
            <w:szCs w:val="24"/>
          </w:rPr>
          <w:delText xml:space="preserve">a strategickým plánem na období </w:delText>
        </w:r>
      </w:del>
      <w:del w:id="39" w:author="Ing. Simona Římanová" w:date="2011-02-22T15:16:00Z">
        <w:r>
          <w:rPr>
            <w:sz w:val="24"/>
            <w:szCs w:val="24"/>
          </w:rPr>
          <w:delText xml:space="preserve">2010 </w:delText>
        </w:r>
      </w:del>
      <w:del w:id="40" w:author="Ing. Simona Římanová" w:date="2011-02-22T15:51:00Z">
        <w:r>
          <w:rPr>
            <w:sz w:val="24"/>
            <w:szCs w:val="24"/>
          </w:rPr>
          <w:delText xml:space="preserve">– </w:delText>
        </w:r>
      </w:del>
      <w:del w:id="41" w:author="Ing. Simona Římanová" w:date="2011-02-22T15:16:00Z">
        <w:r>
          <w:rPr>
            <w:sz w:val="24"/>
            <w:szCs w:val="24"/>
          </w:rPr>
          <w:delText>2013</w:delText>
        </w:r>
      </w:del>
      <w:del w:id="42" w:author="Ing. Simona Římanová" w:date="2011-02-22T15:51:00Z">
        <w:r>
          <w:rPr>
            <w:sz w:val="24"/>
            <w:szCs w:val="24"/>
          </w:rPr>
          <w:delText xml:space="preserve">. </w:delText>
        </w:r>
      </w:del>
      <w:r>
        <w:rPr>
          <w:sz w:val="24"/>
          <w:szCs w:val="24"/>
        </w:rPr>
        <w:t xml:space="preserve">Průběžně byly na zasedáních výboru pro audit projednávány hospodářské výsledky Finanční skupiny banky za jednotlivá čtvrtletí a rozpočet na rok </w:t>
      </w:r>
      <w:del w:id="43" w:author="Ing. Simona Římanová" w:date="2011-02-22T15:16:00Z">
        <w:r>
          <w:rPr>
            <w:sz w:val="24"/>
            <w:szCs w:val="24"/>
          </w:rPr>
          <w:delText>2010</w:delText>
        </w:r>
      </w:del>
      <w:ins w:id="44" w:author="Ing. Simona Římanová" w:date="2011-02-22T15:16:00Z">
        <w:r>
          <w:rPr>
            <w:sz w:val="24"/>
            <w:szCs w:val="24"/>
          </w:rPr>
          <w:t>2011</w:t>
        </w:r>
      </w:ins>
      <w:r>
        <w:rPr>
          <w:sz w:val="24"/>
          <w:szCs w:val="24"/>
        </w:rPr>
        <w:t>.</w:t>
      </w:r>
      <w:ins w:id="45" w:author="Ing. Simona Římanová" w:date="2011-02-22T15:19:00Z">
        <w:r>
          <w:rPr>
            <w:sz w:val="24"/>
            <w:szCs w:val="24"/>
          </w:rPr>
          <w:t xml:space="preserve"> Rovněž byly výboru předkládány zprávy o hospodaření konkurence a o průběhu transformace Komerční banky Bratislava</w:t>
        </w:r>
      </w:ins>
      <w:ins w:id="46" w:author="Ing. Simona Římanová" w:date="2011-03-11T10:16:00Z">
        <w:r>
          <w:rPr>
            <w:sz w:val="24"/>
            <w:szCs w:val="24"/>
          </w:rPr>
          <w:t>, a. s.,</w:t>
        </w:r>
      </w:ins>
      <w:ins w:id="47" w:author="Ing. Simona Římanová" w:date="2011-02-22T15:19:00Z">
        <w:r>
          <w:rPr>
            <w:sz w:val="24"/>
            <w:szCs w:val="24"/>
          </w:rPr>
          <w:t xml:space="preserve"> na zahraniční pobočku KB. Na všech zasedáních výbor pro audit podrobně analyzoval řízení tržních a kreditních rizik </w:t>
        </w:r>
      </w:ins>
      <w:ins w:id="48" w:author="Ing. Simona Římanová" w:date="2011-02-22T16:23:00Z">
        <w:r>
          <w:rPr>
            <w:sz w:val="24"/>
            <w:szCs w:val="24"/>
          </w:rPr>
          <w:t>b</w:t>
        </w:r>
      </w:ins>
      <w:ins w:id="49" w:author="Ing. Simona Římanová" w:date="2011-02-22T15:19:00Z">
        <w:r>
          <w:rPr>
            <w:sz w:val="24"/>
            <w:szCs w:val="24"/>
          </w:rPr>
          <w:t>anky, vyplývajících jak z retailových aktivit, tak i z oblasti obchodů poskytovaných středním a velkým podnikům, a to zejména s ohledem na vývoj makroekonomického prostředí. Dalšími diskutovanými oblastmi bylo portfolio dluhopisů v držení banky a předběžná analýza vlivu připravovaného opatření „Basel III“ na F</w:t>
        </w:r>
      </w:ins>
      <w:ins w:id="50" w:author="Ing. Simona Římanová" w:date="2011-02-22T16:23:00Z">
        <w:r>
          <w:rPr>
            <w:sz w:val="24"/>
            <w:szCs w:val="24"/>
          </w:rPr>
          <w:t>inanční skupinu banky</w:t>
        </w:r>
      </w:ins>
      <w:ins w:id="51" w:author="Ing. Simona Římanová" w:date="2011-02-22T15:19:00Z">
        <w:r>
          <w:rPr>
            <w:sz w:val="24"/>
            <w:szCs w:val="24"/>
          </w:rPr>
          <w:t>. Výbor byl rovněž informován o fungování banky v oblasti permanentní kontroly a supervize a o opatřeních přijatých v oblasti informační bezpečnosti. Výboru byly průběžně předkládány dodatečné zprávy a informace, které si vyžádal.</w:t>
        </w:r>
      </w:ins>
    </w:p>
    <w:p>
      <w:pPr>
        <w:pStyle w:val="Normal"/>
        <w:rPr>
          <w:sz w:val="24"/>
          <w:szCs w:val="24"/>
          <w:ins w:id="54" w:author="Ing. Simona Římanová" w:date="2011-02-22T15:52:00Z"/>
        </w:rPr>
      </w:pPr>
      <w:ins w:id="53" w:author="Ing. Simona Římanová" w:date="2011-02-22T15:52:00Z">
        <w:r>
          <w:rPr>
            <w:sz w:val="24"/>
            <w:szCs w:val="24"/>
          </w:rPr>
        </w:r>
      </w:ins>
    </w:p>
    <w:p>
      <w:pPr>
        <w:pStyle w:val="Normal"/>
        <w:rPr>
          <w:ins w:id="58" w:author="Ing. Simona Římanová" w:date="2011-02-22T15:52:00Z"/>
        </w:rPr>
      </w:pPr>
      <w:ins w:id="55" w:author="Ing. Simona Římanová" w:date="2011-02-22T15:52:00Z">
        <w:r>
          <w:rPr>
            <w:sz w:val="24"/>
            <w:szCs w:val="24"/>
          </w:rPr>
          <w:t>Dále se výbor detailně zabýval mapováním rizik, ročním plánem interního auditu na rok 2011 a strategickým plánem na období 2011 –</w:t>
        </w:r>
      </w:ins>
      <w:ins w:id="56" w:author="Ing. Simona Římanová" w:date="2011-02-22T16:23:00Z">
        <w:r>
          <w:rPr>
            <w:sz w:val="24"/>
            <w:szCs w:val="24"/>
          </w:rPr>
          <w:t xml:space="preserve"> </w:t>
        </w:r>
      </w:ins>
      <w:ins w:id="57" w:author="Ing. Simona Římanová" w:date="2011-02-22T15:52:00Z">
        <w:r>
          <w:rPr>
            <w:sz w:val="24"/>
            <w:szCs w:val="24"/>
          </w:rPr>
          <w:t>2014. Byl rovněž informován o novém fungování útvaru interního auditu v rámci skupiny SG.</w:t>
        </w:r>
      </w:ins>
    </w:p>
    <w:p>
      <w:pPr>
        <w:pStyle w:val="Normal"/>
        <w:rPr>
          <w:sz w:val="24"/>
          <w:szCs w:val="24"/>
          <w:ins w:id="60" w:author="Ing. Simona Římanová" w:date="2011-02-22T15:19:00Z"/>
        </w:rPr>
      </w:pPr>
      <w:ins w:id="59" w:author="Ing. Simona Římanová" w:date="2011-02-22T15:19:00Z">
        <w:r>
          <w:rPr>
            <w:sz w:val="24"/>
            <w:szCs w:val="24"/>
          </w:rPr>
        </w:r>
      </w:ins>
    </w:p>
    <w:p>
      <w:pPr>
        <w:pStyle w:val="Normal"/>
        <w:rPr>
          <w:del w:id="63" w:author="Ing. Simona Římanová" w:date="2011-02-22T15:20:00Z"/>
        </w:rPr>
      </w:pPr>
      <w:del w:id="61" w:author="Ing. Simona Římanová" w:date="2011-02-22T15:20:00Z">
        <w:r>
          <w:rPr>
            <w:rFonts w:eastAsia="Arial"/>
            <w:sz w:val="24"/>
            <w:szCs w:val="24"/>
          </w:rPr>
          <w:delText xml:space="preserve"> </w:delText>
        </w:r>
      </w:del>
      <w:del w:id="62" w:author="Ing. Simona Římanová" w:date="2011-02-22T15:20:00Z">
        <w:r>
          <w:rPr>
            <w:sz w:val="24"/>
            <w:szCs w:val="24"/>
          </w:rPr>
          <w:delText>Rovněž byly výboru předloženy zprávy o hospodaření konkurence a informace týkající se pandemického plánu. Zároveň byl výbor informován o průběhu transformace Komerční banky Bratislava na zahraniční pobočku KB. Další diskutovanou oblastí byl současný stav informačních technologií a jejich další rozvoj. Na všech zasedáních výbor projednával záležitosti řízení tržních a úvěrových rizik, vyplývajících jak z retailových aktivit, tak i z oblasti obchodů poskytovaných středním a velkým podnikům, a jejich aktuální vývoj s ohledem na makroekonomické prostředí. Výboru byly průběžně předkládány dodatečné zprávy a informace, které si vyžádal.</w:delText>
        </w:r>
      </w:del>
    </w:p>
    <w:p>
      <w:pPr>
        <w:pStyle w:val="Normal"/>
        <w:rPr>
          <w:sz w:val="24"/>
          <w:szCs w:val="24"/>
          <w:del w:id="65" w:author="Ing. Simona Římanová" w:date="2011-02-22T15:20:00Z"/>
        </w:rPr>
      </w:pPr>
      <w:del w:id="64" w:author="Ing. Simona Římanová" w:date="2011-02-22T15:20:00Z">
        <w:r>
          <w:rPr>
            <w:sz w:val="24"/>
            <w:szCs w:val="24"/>
          </w:rPr>
        </w:r>
      </w:del>
    </w:p>
    <w:p>
      <w:pPr>
        <w:pStyle w:val="Normal"/>
        <w:rPr>
          <w:sz w:val="24"/>
          <w:szCs w:val="24"/>
          <w:del w:id="86" w:author="Ing. Simona Římanová" w:date="2011-02-22T16:25:00Z"/>
        </w:rPr>
      </w:pPr>
      <w:r>
        <w:rPr>
          <w:sz w:val="24"/>
          <w:szCs w:val="24"/>
        </w:rPr>
        <w:t xml:space="preserve">Výbor také projednal roční hospodářské výsledky Finanční skupiny KB za rok </w:t>
      </w:r>
      <w:del w:id="66" w:author="Ing. Simona Římanová" w:date="2011-02-22T15:38:00Z">
        <w:r>
          <w:rPr>
            <w:sz w:val="24"/>
            <w:szCs w:val="24"/>
          </w:rPr>
          <w:delText xml:space="preserve">2009 </w:delText>
        </w:r>
      </w:del>
      <w:ins w:id="67" w:author="Ing. Simona Římanová" w:date="2011-02-22T15:38:00Z">
        <w:r>
          <w:rPr>
            <w:sz w:val="24"/>
            <w:szCs w:val="24"/>
          </w:rPr>
          <w:t xml:space="preserve">2010 </w:t>
        </w:r>
      </w:ins>
      <w:r>
        <w:rPr>
          <w:sz w:val="24"/>
          <w:szCs w:val="24"/>
        </w:rPr>
        <w:t>a Výkazy a přílohy konsolidované a nekonsolidované účetní závěrky KB k 31.</w:t>
      </w:r>
      <w:ins w:id="68" w:author="Ing. Simona Římanová" w:date="2011-03-11T10:17:00Z">
        <w:r>
          <w:rPr>
            <w:sz w:val="24"/>
            <w:szCs w:val="24"/>
          </w:rPr>
          <w:t xml:space="preserve"> prosinci </w:t>
        </w:r>
      </w:ins>
      <w:del w:id="69" w:author="Ing. Simona Římanová" w:date="2011-03-11T10:17:00Z">
        <w:r>
          <w:rPr>
            <w:sz w:val="24"/>
            <w:szCs w:val="24"/>
          </w:rPr>
          <w:delText>12.</w:delText>
        </w:r>
      </w:del>
      <w:del w:id="70" w:author="Ing. Simona Římanová" w:date="2011-02-22T15:38:00Z">
        <w:r>
          <w:rPr>
            <w:sz w:val="24"/>
            <w:szCs w:val="24"/>
          </w:rPr>
          <w:delText>2009</w:delText>
        </w:r>
      </w:del>
      <w:ins w:id="71" w:author="Ing. Simona Římanová" w:date="2011-02-22T15:38:00Z">
        <w:r>
          <w:rPr>
            <w:sz w:val="24"/>
            <w:szCs w:val="24"/>
          </w:rPr>
          <w:t>2010</w:t>
        </w:r>
      </w:ins>
      <w:r>
        <w:rPr>
          <w:sz w:val="24"/>
          <w:szCs w:val="24"/>
        </w:rPr>
        <w:t xml:space="preserve">, zpracované podle mezinárodních standardů pro finanční výkaznictví (IFRS), a návrh na rozdělení zisku za rok </w:t>
      </w:r>
      <w:del w:id="72" w:author="Ing. Simona Římanová" w:date="2011-02-22T15:38:00Z">
        <w:r>
          <w:rPr>
            <w:sz w:val="24"/>
            <w:szCs w:val="24"/>
          </w:rPr>
          <w:delText>2009</w:delText>
        </w:r>
      </w:del>
      <w:ins w:id="73" w:author="Ing. Simona Římanová" w:date="2011-02-22T15:38:00Z">
        <w:r>
          <w:rPr>
            <w:sz w:val="24"/>
            <w:szCs w:val="24"/>
          </w:rPr>
          <w:t>2010</w:t>
        </w:r>
      </w:ins>
      <w:r>
        <w:rPr>
          <w:sz w:val="24"/>
          <w:szCs w:val="24"/>
        </w:rPr>
        <w:t xml:space="preserve">. Konstatoval, že při sestavování účetních výkazů banka poskytovala integrované finanční informace a používala vhodné a konzistentní účetní metody. Zároveň výbor vyhodnotil souhrn akcí interního auditu a jejich výsledky za rok </w:t>
      </w:r>
      <w:del w:id="74" w:author="Ing. Simona Římanová" w:date="2011-02-22T15:38:00Z">
        <w:r>
          <w:rPr>
            <w:sz w:val="24"/>
            <w:szCs w:val="24"/>
          </w:rPr>
          <w:delText>2009</w:delText>
        </w:r>
      </w:del>
      <w:ins w:id="75" w:author="Ing. Simona Římanová" w:date="2011-02-22T15:38:00Z">
        <w:r>
          <w:rPr>
            <w:sz w:val="24"/>
            <w:szCs w:val="24"/>
          </w:rPr>
          <w:t>2010</w:t>
        </w:r>
      </w:ins>
      <w:r>
        <w:rPr>
          <w:sz w:val="24"/>
          <w:szCs w:val="24"/>
        </w:rPr>
        <w:t xml:space="preserve">. Dále projednal celkovou funkčnost a efektivnost řídícího a kontrolního systému banky v roce </w:t>
      </w:r>
      <w:del w:id="76" w:author="Ing. Simona Římanová" w:date="2011-02-22T15:38:00Z">
        <w:r>
          <w:rPr>
            <w:sz w:val="24"/>
            <w:szCs w:val="24"/>
          </w:rPr>
          <w:delText xml:space="preserve">2009 </w:delText>
        </w:r>
      </w:del>
      <w:ins w:id="77" w:author="Ing. Simona Římanová" w:date="2011-02-22T15:38:00Z">
        <w:r>
          <w:rPr>
            <w:sz w:val="24"/>
            <w:szCs w:val="24"/>
          </w:rPr>
          <w:t xml:space="preserve">2010 </w:t>
        </w:r>
      </w:ins>
      <w:r>
        <w:rPr>
          <w:sz w:val="24"/>
          <w:szCs w:val="24"/>
        </w:rPr>
        <w:t xml:space="preserve">s tím, že tento systém pokrývá všechna klíčová rizika banky, i když </w:t>
      </w:r>
      <w:del w:id="78" w:author="Ing. Simona Římanová" w:date="2011-02-23T13:10:00Z">
        <w:r>
          <w:rPr>
            <w:sz w:val="24"/>
            <w:szCs w:val="24"/>
          </w:rPr>
          <w:delText>zde stále existuje prostor pro jeho zlepšování</w:delText>
        </w:r>
      </w:del>
      <w:ins w:id="79" w:author="Ing. Simona Římanová" w:date="2011-02-23T13:10:00Z">
        <w:r>
          <w:rPr>
            <w:sz w:val="24"/>
            <w:szCs w:val="24"/>
          </w:rPr>
          <w:t>je nutné jej neustále zdokonalovat</w:t>
        </w:r>
      </w:ins>
      <w:r>
        <w:rPr>
          <w:sz w:val="24"/>
          <w:szCs w:val="24"/>
        </w:rPr>
        <w:t xml:space="preserve">. Výbor se zabýval vyhodnocením rizika compliance ve zprávě za rok </w:t>
      </w:r>
      <w:del w:id="80" w:author="Ing. Simona Římanová" w:date="2011-02-22T15:39:00Z">
        <w:r>
          <w:rPr>
            <w:sz w:val="24"/>
            <w:szCs w:val="24"/>
          </w:rPr>
          <w:delText xml:space="preserve">2009 </w:delText>
        </w:r>
      </w:del>
      <w:ins w:id="81" w:author="Ing. Simona Římanová" w:date="2011-02-22T15:39:00Z">
        <w:r>
          <w:rPr>
            <w:sz w:val="24"/>
            <w:szCs w:val="24"/>
          </w:rPr>
          <w:t xml:space="preserve">2010 </w:t>
        </w:r>
      </w:ins>
      <w:r>
        <w:rPr>
          <w:sz w:val="24"/>
          <w:szCs w:val="24"/>
        </w:rPr>
        <w:t xml:space="preserve">a rovněž projednal roční hodnotící zprávu za rok </w:t>
      </w:r>
      <w:del w:id="82" w:author="Ing. Simona Římanová" w:date="2011-02-22T15:40:00Z">
        <w:r>
          <w:rPr>
            <w:sz w:val="24"/>
            <w:szCs w:val="24"/>
          </w:rPr>
          <w:delText xml:space="preserve">2009 </w:delText>
        </w:r>
      </w:del>
      <w:ins w:id="83" w:author="Ing. Simona Římanová" w:date="2011-02-22T15:40:00Z">
        <w:r>
          <w:rPr>
            <w:sz w:val="24"/>
            <w:szCs w:val="24"/>
          </w:rPr>
          <w:t xml:space="preserve">2010 </w:t>
        </w:r>
      </w:ins>
      <w:r>
        <w:rPr>
          <w:sz w:val="24"/>
          <w:szCs w:val="24"/>
        </w:rPr>
        <w:t>k systému KB proti legalizaci výnosů z trestné činnosti a financování terorismu. Dále projednal materiál týkající se posouzení činnosti externího auditora</w:t>
      </w:r>
      <w:ins w:id="84" w:author="Ing. Simona Římanová" w:date="2011-02-22T16:25:00Z">
        <w:r>
          <w:rPr>
            <w:sz w:val="24"/>
            <w:szCs w:val="24"/>
          </w:rPr>
          <w:t xml:space="preserve"> Ernst &amp; Young Audit, s.r.o.</w:t>
        </w:r>
      </w:ins>
      <w:del w:id="85" w:author="Ing. Simona Římanová" w:date="2011-02-22T16:23:00Z">
        <w:r>
          <w:rPr>
            <w:sz w:val="24"/>
            <w:szCs w:val="24"/>
          </w:rPr>
          <w:delText xml:space="preserve"> Deloitte Audit, s.r.o.</w:delText>
        </w:r>
      </w:del>
    </w:p>
    <w:p>
      <w:pPr>
        <w:pStyle w:val="Normal"/>
        <w:widowControl/>
        <w:overflowPunct w:val="false"/>
        <w:autoSpaceDE w:val="false"/>
        <w:bidi w:val="0"/>
        <w:jc w:val="both"/>
        <w:textAlignment w:val="baseline"/>
        <w:rPr>
          <w:sz w:val="24"/>
          <w:szCs w:val="24"/>
          <w:ins w:id="88" w:author="Ing. Simona Římanová" w:date="2011-02-22T16:25:00Z"/>
        </w:rPr>
      </w:pPr>
      <w:ins w:id="87" w:author="Ing. Simona Římanová" w:date="2011-02-22T16:25:00Z">
        <w:r>
          <w:rPr>
            <w:sz w:val="24"/>
            <w:szCs w:val="24"/>
          </w:rPr>
        </w:r>
      </w:ins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dále </w:t>
      </w:r>
      <w:ins w:id="89" w:author="Ing. Simona Římanová" w:date="2011-02-22T15:58:00Z">
        <w:r>
          <w:rPr>
            <w:sz w:val="24"/>
            <w:szCs w:val="24"/>
          </w:rPr>
          <w:t xml:space="preserve">v roce 2010 </w:t>
        </w:r>
      </w:ins>
      <w:r>
        <w:rPr>
          <w:sz w:val="24"/>
          <w:szCs w:val="24"/>
        </w:rPr>
        <w:t>výbor vykonával i činnosti výboru pro audit Komerční banky Bratislava, a. s., ve smyslu zákona č. 198/2007 Zb.</w:t>
      </w:r>
      <w:ins w:id="90" w:author="Ing. Simona Římanová" w:date="2011-03-11T10:16:00Z">
        <w:r>
          <w:rPr>
            <w:sz w:val="24"/>
            <w:szCs w:val="24"/>
          </w:rPr>
          <w:t>,</w:t>
        </w:r>
      </w:ins>
      <w:r>
        <w:rPr>
          <w:sz w:val="24"/>
          <w:szCs w:val="24"/>
        </w:rPr>
        <w:t xml:space="preserve"> o účetnictví</w:t>
      </w:r>
      <w:ins w:id="91" w:author="Ing. Simona Římanová" w:date="2011-02-22T15:58:00Z">
        <w:r>
          <w:rPr>
            <w:sz w:val="24"/>
            <w:szCs w:val="24"/>
          </w:rPr>
          <w:t>. S</w:t>
        </w:r>
      </w:ins>
      <w:ins w:id="92" w:author="Ing. Simona Římanová" w:date="2011-02-22T16:01:00Z">
        <w:r>
          <w:rPr>
            <w:sz w:val="24"/>
            <w:szCs w:val="24"/>
          </w:rPr>
          <w:t xml:space="preserve"> právní </w:t>
        </w:r>
      </w:ins>
      <w:ins w:id="93" w:author="Ing. Simona Římanová" w:date="2011-02-22T15:58:00Z">
        <w:r>
          <w:rPr>
            <w:sz w:val="24"/>
            <w:szCs w:val="24"/>
          </w:rPr>
          <w:t>účinností od 1.</w:t>
        </w:r>
      </w:ins>
      <w:ins w:id="94" w:author="Ing. Simona Římanová" w:date="2011-03-11T15:33:00Z">
        <w:r>
          <w:rPr>
            <w:sz w:val="24"/>
            <w:szCs w:val="24"/>
          </w:rPr>
          <w:t xml:space="preserve"> </w:t>
        </w:r>
      </w:ins>
      <w:ins w:id="95" w:author="Ing. Simona Římanová" w:date="2011-03-11T10:17:00Z">
        <w:r>
          <w:rPr>
            <w:sz w:val="24"/>
            <w:szCs w:val="24"/>
          </w:rPr>
          <w:t xml:space="preserve">ledna </w:t>
        </w:r>
      </w:ins>
      <w:ins w:id="96" w:author="Ing. Simona Římanová" w:date="2011-02-22T15:59:00Z">
        <w:r>
          <w:rPr>
            <w:sz w:val="24"/>
            <w:szCs w:val="24"/>
          </w:rPr>
          <w:t>2011</w:t>
        </w:r>
      </w:ins>
      <w:ins w:id="97" w:author="Ing. Simona Římanová" w:date="2011-02-22T16:01:00Z">
        <w:r>
          <w:rPr>
            <w:sz w:val="24"/>
            <w:szCs w:val="24"/>
          </w:rPr>
          <w:t xml:space="preserve"> byla tato dceřiná společnost transformována na zahraniční pobočku banky.</w:t>
        </w:r>
      </w:ins>
      <w:del w:id="98" w:author="Ing. Simona Římanová" w:date="2011-02-22T15:57:00Z">
        <w:r>
          <w:rPr>
            <w:sz w:val="24"/>
            <w:szCs w:val="24"/>
          </w:rPr>
          <w:delText>.</w:delText>
        </w:r>
      </w:del>
      <w:r>
        <w:rPr>
          <w:sz w:val="24"/>
          <w:szCs w:val="24"/>
        </w:rPr>
        <w:t xml:space="preserve"> Na všech zasedáních výboru komentovali předložené materiály příslušní členové představenstva a výkonní ředitelé banky. Jednání se vždy účastnili i zástupci externího audito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kud se jedná o výběr externího auditora pro rok </w:t>
      </w:r>
      <w:del w:id="99" w:author="Ing. Simona Římanová" w:date="2011-02-22T16:02:00Z">
        <w:r>
          <w:rPr>
            <w:sz w:val="24"/>
            <w:szCs w:val="24"/>
          </w:rPr>
          <w:delText>2010</w:delText>
        </w:r>
      </w:del>
      <w:ins w:id="100" w:author="Ing. Simona Římanová" w:date="2011-02-22T16:02:00Z">
        <w:r>
          <w:rPr>
            <w:sz w:val="24"/>
            <w:szCs w:val="24"/>
          </w:rPr>
          <w:t>2011</w:t>
        </w:r>
      </w:ins>
      <w:r>
        <w:rPr>
          <w:sz w:val="24"/>
          <w:szCs w:val="24"/>
        </w:rPr>
        <w:t xml:space="preserve">, výbor pro audit posoudil nezávislost auditorské společnosti </w:t>
      </w:r>
      <w:ins w:id="101" w:author="Ing. Simona Římanová" w:date="2011-02-22T15:56:00Z">
        <w:r>
          <w:rPr>
            <w:sz w:val="24"/>
            <w:szCs w:val="24"/>
          </w:rPr>
          <w:t>Ernst &amp; Young Audit, s.r.o.</w:t>
        </w:r>
      </w:ins>
      <w:ins w:id="102" w:author="Ing. Simona Římanová" w:date="2011-02-22T15:56:00Z">
        <w:r>
          <w:rPr>
            <w:sz w:val="24"/>
            <w:szCs w:val="24"/>
            <w:lang w:val="cs-CZ"/>
          </w:rPr>
          <w:t>,</w:t>
        </w:r>
      </w:ins>
      <w:ins w:id="103" w:author="Ing. Simona Římanová" w:date="2011-02-22T15:56:00Z">
        <w:r>
          <w:rPr>
            <w:sz w:val="24"/>
            <w:szCs w:val="24"/>
          </w:rPr>
          <w:t xml:space="preserve"> </w:t>
        </w:r>
      </w:ins>
      <w:del w:id="104" w:author="Ing. Simona Římanová" w:date="2011-02-22T15:56:00Z">
        <w:r>
          <w:rPr>
            <w:sz w:val="24"/>
            <w:szCs w:val="24"/>
          </w:rPr>
          <w:delText xml:space="preserve">Ernst &amp; Young </w:delText>
        </w:r>
      </w:del>
      <w:r>
        <w:rPr>
          <w:sz w:val="24"/>
          <w:szCs w:val="24"/>
        </w:rPr>
        <w:t xml:space="preserve">a poskytování doplňkových služeb bance a konstatoval, že auditor je nezávislý. Na základě toho výbor doporučil představenstvu banky předložit valné hromadě návrh ke schválení společnosti </w:t>
      </w:r>
      <w:ins w:id="105" w:author="Ing. Simona Římanová" w:date="2011-02-22T15:57:00Z">
        <w:r>
          <w:rPr>
            <w:sz w:val="24"/>
            <w:szCs w:val="24"/>
          </w:rPr>
          <w:t>Ernst &amp; Young Audit, s.r.o.</w:t>
        </w:r>
      </w:ins>
      <w:ins w:id="106" w:author="Ing. Simona Římanová" w:date="2011-02-22T15:57:00Z">
        <w:r>
          <w:rPr>
            <w:sz w:val="24"/>
            <w:szCs w:val="24"/>
            <w:lang w:val="cs-CZ"/>
          </w:rPr>
          <w:t>,</w:t>
        </w:r>
      </w:ins>
      <w:del w:id="107" w:author="Ing. Simona Římanová" w:date="2011-02-22T15:57:00Z">
        <w:r>
          <w:rPr>
            <w:sz w:val="24"/>
            <w:szCs w:val="24"/>
          </w:rPr>
          <w:delText>Ernst &amp; Young</w:delText>
        </w:r>
      </w:del>
      <w:r>
        <w:rPr>
          <w:sz w:val="24"/>
          <w:szCs w:val="24"/>
        </w:rPr>
        <w:t xml:space="preserve"> jako externího auditora banky pro rok </w:t>
      </w:r>
      <w:del w:id="108" w:author="Ing. Simona Římanová" w:date="2011-02-22T15:57:00Z">
        <w:r>
          <w:rPr>
            <w:sz w:val="24"/>
            <w:szCs w:val="24"/>
          </w:rPr>
          <w:delText>2010</w:delText>
        </w:r>
      </w:del>
      <w:ins w:id="109" w:author="Ing. Simona Římanová" w:date="2011-02-22T15:57:00Z">
        <w:r>
          <w:rPr>
            <w:sz w:val="24"/>
            <w:szCs w:val="24"/>
          </w:rPr>
          <w:t>2011</w:t>
        </w:r>
      </w:ins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ámy a pánové, výbor pro audit vykonával v souladu se zákonnými předpisy a stanovami banky všechny své kompetence</w:t>
      </w:r>
      <w:ins w:id="110" w:author="phenzl" w:date="2010-03-12T13:02:00Z">
        <w:r>
          <w:rPr>
            <w:sz w:val="24"/>
            <w:szCs w:val="24"/>
          </w:rPr>
          <w:t>.</w:t>
        </w:r>
      </w:ins>
      <w:del w:id="111" w:author="phenzl" w:date="2010-03-12T13:02:00Z">
        <w:r>
          <w:rPr>
            <w:sz w:val="24"/>
            <w:szCs w:val="24"/>
          </w:rPr>
          <w:delText xml:space="preserve"> a informoval o výsledcích své činnosti dozorčí radu banky.</w:delText>
        </w:r>
      </w:del>
    </w:p>
    <w:p>
      <w:pPr>
        <w:pStyle w:val="Zkladntext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0" w:after="0"/>
        <w:rPr>
          <w:sz w:val="24"/>
          <w:szCs w:val="24"/>
        </w:rPr>
      </w:pPr>
      <w:r>
        <w:rPr>
          <w:sz w:val="24"/>
          <w:szCs w:val="24"/>
        </w:rPr>
        <w:t>Děkuji Vám za pozornost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ins w:id="113" w:author="Ing. Simona Římanová" w:date="2011-02-17T14:54:00Z"/>
        </w:rPr>
      </w:pPr>
      <w:ins w:id="112" w:author="Ing. Simona Římanová" w:date="2011-02-17T14:54:00Z">
        <w:r>
          <w:rPr>
            <w:color w:val="000000"/>
            <w:sz w:val="24"/>
            <w:szCs w:val="24"/>
          </w:rPr>
        </w:r>
      </w:ins>
    </w:p>
    <w:p>
      <w:pPr>
        <w:pStyle w:val="Normal"/>
        <w:rPr>
          <w:color w:val="000000"/>
          <w:sz w:val="24"/>
          <w:szCs w:val="24"/>
          <w:ins w:id="115" w:author="Ing. Simona Římanová" w:date="2011-02-17T14:54:00Z"/>
        </w:rPr>
      </w:pPr>
      <w:ins w:id="114" w:author="Ing. Simona Římanová" w:date="2011-02-17T14:54:00Z">
        <w:r>
          <w:rPr>
            <w:color w:val="000000"/>
            <w:sz w:val="24"/>
            <w:szCs w:val="24"/>
          </w:rPr>
        </w:r>
      </w:ins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overflowPunct w:val="true"/>
      <w:autoSpaceDE w:val="true"/>
      <w:textAlignment w:val="auto"/>
    </w:pPr>
    <w:rPr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harCharChar">
    <w:name w:val="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Times New Roman"/>
      <w:sz w:val="22"/>
      <w:szCs w:val="22"/>
      <w:lang w:val="en-US"/>
    </w:rPr>
  </w:style>
  <w:style w:type="paragraph" w:styleId="CarCharChar">
    <w:name w:val=" C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">
    <w:name w:val=" Char1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3:11:00Z</dcterms:created>
  <dc:creator>ILEHOVCO</dc:creator>
  <dc:description/>
  <cp:keywords/>
  <dc:language>en-US</dc:language>
  <cp:lastModifiedBy>Ing. Simona Římanová</cp:lastModifiedBy>
  <cp:lastPrinted>2011-02-22T16:02:00Z</cp:lastPrinted>
  <dcterms:modified xsi:type="dcterms:W3CDTF">2011-03-11T14:33:00Z</dcterms:modified>
  <cp:revision>10</cp:revision>
  <dc:subject/>
  <dc:title>Bod 5 pořadu jednání valné hromady Komerční banky, a</dc:title>
</cp:coreProperties>
</file>