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URČENÍ AUDITORA K PROVEDENÍ POVINNÉHO AUDITU 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/>
      </w:pPr>
      <w:r>
        <w:rPr/>
        <w:t>Podle zákona o auditorech (§ 17) přísluší valné hromadě jmenování externího auditora Komerční banky, a. s., k provedení povinného audi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dvanáctileté spolupráci se společností Deloitte jako externím auditorem byla pro loňský rok jmenována externím auditorem Komerční banky, a. s., společnost Ernst &amp; Young Audit, s.r.o. Pro rok 2011 je opět navrhována externím auditorem Komerční banky, a. s., společnost Ernst &amp; Young Audit, s.r.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terní auditor Ernst &amp; Young Audit, s.r.o., je členem globální skupiny Ernst &amp; Young činné v oblasti auditu a poradenství. Firma Ernst &amp; Young byla vybrána Société Générale S.A. jako jeden ze dvou globálních externích auditorů skupiny Société Générale. Société Générale S.A. vyjádřila souhlas s výběrem Ernst &amp; Young Audit, s.r.o. jako externího auditora finančních výkazů, které budou použity pro zpracování konsolidovaných finančních výkazů Société Générale S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rok 2011 bude klíčovým auditorským partnerem Jan Fanta. Michaela Kubýová ve funkci statutárního auditora bude odpovědná jménem Ernst &amp; Young Audit, s.r.o. za provedení povinného auditu Komerční banky, a.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ě výše uvedených důvodů předkládá představenstvo Komerční banky, a .s., valné hromadě následující návrh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jmenovat Ernst &amp; Young Audit, s.r.o., se sídlem </w:t>
      </w:r>
      <w:r>
        <w:rPr>
          <w:b/>
          <w:bCs/>
        </w:rPr>
        <w:t>Praha 2, Karlovo náměstí 10</w:t>
      </w:r>
      <w:r>
        <w:rPr>
          <w:b/>
        </w:rPr>
        <w:t xml:space="preserve">, externím auditorem Komerční banky, a. s., pro rok 2011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492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 Unicode MS"/>
        <w:lang w:bidi="my-MM"/>
      </w:rPr>
    </w:pPr>
    <w:r>
      <w:rPr>
        <w:rFonts w:cs="Arial Unicode MS"/>
        <w:lang w:bidi="my-MM"/>
      </w:rPr>
    </w:r>
  </w:p>
  <w:p>
    <w:pPr>
      <w:pStyle w:val="Header"/>
      <w:jc w:val="center"/>
      <w:rPr/>
    </w:pPr>
    <w:r>
      <w:rPr>
        <w:rFonts w:cs="Arial Unicode MS"/>
        <w:lang w:bidi="my-MM"/>
      </w:rPr>
      <w:t>VALNÁ HROMADA KOMERČNÍ BANKY, a. s., DNE 21. DUBNA 2011</w:t>
    </w:r>
  </w:p>
  <w:p>
    <w:pPr>
      <w:pStyle w:val="Heading1"/>
      <w:jc w:val="center"/>
      <w:rPr>
        <w:rFonts w:cs="Arial Unicode MS"/>
        <w:u w:val="single"/>
        <w:lang w:bidi="my-MM"/>
      </w:rPr>
    </w:pPr>
    <w:r>
      <w:rPr>
        <w:rFonts w:cs="Arial Unicode MS"/>
        <w:u w:val="single"/>
        <w:lang w:bidi="my-MM"/>
      </w:rPr>
    </w:r>
  </w:p>
  <w:p>
    <w:pPr>
      <w:pStyle w:val="Heading1"/>
      <w:jc w:val="center"/>
      <w:rPr>
        <w:rFonts w:cs="Arial Unicode MS"/>
        <w:u w:val="single"/>
        <w:lang w:bidi="my-MM"/>
      </w:rPr>
    </w:pPr>
    <w:r>
      <w:rPr>
        <w:rFonts w:cs="Arial Unicode MS"/>
        <w:u w:val="single"/>
        <w:lang w:bidi="my-MM"/>
      </w:rPr>
      <w:t>MATERIÁL č. 7</w:t>
    </w:r>
  </w:p>
  <w:p>
    <w:pPr>
      <w:pStyle w:val="Header"/>
      <w:rPr>
        <w:rFonts w:cs="Arial Unicode MS"/>
        <w:u w:val="single"/>
        <w:lang w:bidi="my-MM"/>
      </w:rPr>
    </w:pPr>
    <w:r>
      <w:rPr>
        <w:rFonts w:cs="Arial Unicode MS"/>
        <w:u w:val="single"/>
        <w:lang w:bidi="my-M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olor w:val="0000FF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 Unicode MS"/>
      <w:sz w:val="28"/>
      <w:szCs w:val="28"/>
      <w:lang w:bidi="my-MM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Pa">
    <w:name w:val="pa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caps/>
      <w:color w:val="0000FF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47:00Z</dcterms:created>
  <dc:creator>MHLAWICZ</dc:creator>
  <dc:description/>
  <cp:keywords/>
  <dc:language>en-US</dc:language>
  <cp:lastModifiedBy>vrendlov</cp:lastModifiedBy>
  <cp:lastPrinted>2011-03-08T15:22:00Z</cp:lastPrinted>
  <dcterms:modified xsi:type="dcterms:W3CDTF">2011-03-09T14:06:00Z</dcterms:modified>
  <cp:revision>5</cp:revision>
  <dc:subject/>
  <dc:title/>
</cp:coreProperties>
</file>