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ONSOLIDOVANÁ ROČNÍ ÚČETNÍ ZÁVĚRKA</w:t>
      </w:r>
    </w:p>
    <w:p>
      <w:pPr>
        <w:pStyle w:val="Heading2"/>
        <w:rPr>
          <w:sz w:val="24"/>
        </w:rPr>
      </w:pPr>
      <w:r>
        <w:rPr>
          <w:sz w:val="24"/>
        </w:rPr>
        <w:t>DLE MEZINÁRODNÍCH STANDARDŮ PRO ÚČETNÍ VÝKAZNICTV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MERČNÍ BANKY, a. s.,  ZA ROK 20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§ 8 písm. i) stanov valné hromadě přísluší schválení účetní závěrky. Z tohoto důvodu předkládá představenstvo Komerční banky, a. s., valné hromadě ke schválení konsolidovanou účetní závěrku Komerční banky, a. s., za rok 2010. Konsolidovaná účetní závěrka byla sestavena v souladu s Mezinárodními standardy pro účetní výkaznictví („IFRS“) platnými pro období k 31. prosinci 2010. Účetní závěrka byla dále podrobena ověření externím auditorem, firmou Ernst &amp; Young Audit, s.r.o., v souladu se zákonem o auditorech a  Mezinárodními auditorskými standardy a souvisejícími aplikačními doložkami Komory auditorů České republ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názoru externího auditora konsolidovaná účetní závěrka ve všech významných ohledech podává věrný a poctivý obraz aktiv, pasiv a finanční situace konsolidačního celku Komerční banka, a. s., k 31. prosinci 2010 a nákladů, výnosů a výsledků jejího hospodaření za rok 2010 v souladu s Mezinárodními standardy pro účetní výkaznictví ve znění přijatém E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podrobnější pochopení rozsahu a výsledků auditu a výsledků hospodaření se doporučuje akcionářům seznámit se s plným textem auditorské zprávy a účetní závěr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lavní údaje auditované konsolidované účetní závěrky za rok 2010 podle IFRS jsou následujíc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Čistý zisk po zdanění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410 mil. Kč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lastní kapitál</w:t>
              <w:tab/>
              <w:tab/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 078 mil. Kč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ktiva celkem</w:t>
              <w:tab/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8 014 mil. Kč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 výše uvedených důvodů předkládá představenstvo Komerční banky, a. s., valné hromadě následující návr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schválit konsolidovanou účetní závěrku společnosti Komerční banka, a. s., za rok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BLOGA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30492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4"/>
      </w:rPr>
      <w:t>VALNÁ HROMADA KOMERČNÍ BANKY, a. s., DNE 21. DUBNA 2011</w:t>
    </w:r>
  </w:p>
  <w:p>
    <w:pPr>
      <w:pStyle w:val="Heading1"/>
      <w:rPr>
        <w:sz w:val="24"/>
        <w:u w:val="single"/>
      </w:rPr>
    </w:pPr>
    <w:r>
      <w:rPr>
        <w:sz w:val="24"/>
        <w:u w:val="single"/>
      </w:rPr>
    </w:r>
  </w:p>
  <w:p>
    <w:pPr>
      <w:pStyle w:val="Heading1"/>
      <w:rPr>
        <w:sz w:val="24"/>
        <w:u w:val="single"/>
      </w:rPr>
    </w:pPr>
    <w:r>
      <w:rPr>
        <w:sz w:val="24"/>
        <w:u w:val="single"/>
      </w:rPr>
      <w:t>MATERIÁL č. 5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"/>
      <w:color w:val="auto"/>
      <w:sz w:val="20"/>
      <w:szCs w:val="20"/>
      <w:lang w:val="cs-CZ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BLOGA" w:hAnsi="KBLOGA" w:cs="KBLOGA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8:00Z</dcterms:created>
  <dc:creator>Komercní banka</dc:creator>
  <dc:description/>
  <cp:keywords/>
  <dc:language>en-US</dc:language>
  <cp:lastModifiedBy>vrendlov</cp:lastModifiedBy>
  <cp:lastPrinted>2011-03-09T14:55:00Z</cp:lastPrinted>
  <dcterms:modified xsi:type="dcterms:W3CDTF">2011-03-09T13:55:00Z</dcterms:modified>
  <cp:revision>6</cp:revision>
  <dc:subject/>
  <dc:title>VALNÁ HROMADA KOMERCNÍ BANKY, a</dc:title>
</cp:coreProperties>
</file>