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4"/>
        </w:rPr>
        <w:t xml:space="preserve">Jednací a hlasovací řád valné hromady Komerční banky, </w:t>
      </w:r>
      <w:r>
        <w:rPr>
          <w:b/>
          <w:sz w:val="24"/>
        </w:rPr>
        <w:t>a. 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A) Jednání akcionářů na valné hromad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</w:t>
        <w:tab/>
        <w:t xml:space="preserve">Na valné hromadě Komerční banky, a. s. (dále jen „banka“) akcionář vykonává svá práva uvedená v zákoně č. 513/1991 Sb., obchodní zákoník (v platném znění), a ve stanovách banky, které byly schváleny valnou hromadou. V souladu s nimi může hlasovat k bodům pořadu jednání a požadovat na ní vysvětlení záležitostí týkajících se banky a osob ovládaných bankou, je-li takové vysvětlení potřebné pro posouzení předmětu jednání valné hromady a dále uplatňovat návrhy a protinávrhy, a to bud' osobně, nebo prostřednictvím osob oprávněných za něj jednat, anebo v zastoupení na základě písemné plné moc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</w:t>
        <w:tab/>
        <w:t>Jednání valné hromady se řídí pořadem uvedeným v uveřejněném oznámení o konání valné hromady. Záležitosti, které nebyly zařazeny do navrhovaného pořadu jednání valné hromady, lze rozhodnout jen za účasti a se souhlasem všech akcionářů bank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</w:t>
        <w:tab/>
        <w:t>Jednání valné hromady zahajuje člen představenstva, kterého tím pověří představenstvo (zahajující), a řídí valnou hromadu až do doby zvolení předsedy valné hromad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V úvodní části valná hromada volí:</w:t>
      </w:r>
    </w:p>
    <w:p>
      <w:pPr>
        <w:pStyle w:val="Normal"/>
        <w:rPr/>
      </w:pPr>
      <w:r>
        <w:rPr>
          <w:sz w:val="22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</w:rPr>
        <w:tab/>
        <w:t>předsedu valné hromady,</w:t>
      </w:r>
    </w:p>
    <w:p>
      <w:pPr>
        <w:pStyle w:val="Normal"/>
        <w:rPr/>
      </w:pPr>
      <w:r>
        <w:rPr>
          <w:sz w:val="22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</w:rPr>
        <w:tab/>
        <w:t>zapisovatele,</w:t>
      </w:r>
    </w:p>
    <w:p>
      <w:pPr>
        <w:pStyle w:val="Normal"/>
        <w:rPr/>
      </w:pPr>
      <w:r>
        <w:rPr>
          <w:sz w:val="22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</w:rPr>
        <w:tab/>
        <w:t>dva ověřovatele zápisu,</w:t>
      </w:r>
    </w:p>
    <w:p>
      <w:pPr>
        <w:pStyle w:val="Normal"/>
        <w:rPr/>
      </w:pPr>
      <w:r>
        <w:rPr>
          <w:sz w:val="22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</w:rPr>
        <w:tab/>
        <w:t>osoby pověřené sčítáním hlasů (dále jen "skrutátoři"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5.</w:t>
        <w:tab/>
        <w:t>O návrhu na předsedu valné hromady, zapisovatele, dva ověřovatele zápisu a skrutátory se hlasuje vcelku (jedním hlasovacím lístkem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>Jednání valné hromady dále řídí a za její průběh odpovídá předseda valné hromad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</w:t>
        <w:tab/>
        <w:t>Předseda valné hromady je povinen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</w:rPr>
        <w:tab/>
        <w:t>dodržovat pořad jednání valné hromady,</w:t>
      </w:r>
    </w:p>
    <w:p>
      <w:pPr>
        <w:pStyle w:val="Normal"/>
        <w:ind w:left="1134" w:hanging="567"/>
        <w:jc w:val="both"/>
        <w:rPr>
          <w:sz w:val="22"/>
        </w:rPr>
      </w:pP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</w:rPr>
        <w:tab/>
        <w:t>řídit se ustanoveními tohoto jednacího a hlasovacího řádu, stanov banky, obchodního zákoníku, zákona o bankách, zákona o podnikání na kapitálovém trhu a  rozhodovat o všech sporných otázkách souvisejících s průběhem valné hromady,</w:t>
      </w:r>
    </w:p>
    <w:p>
      <w:pPr>
        <w:pStyle w:val="Normal"/>
        <w:ind w:left="1134" w:hanging="567"/>
        <w:jc w:val="both"/>
        <w:rPr>
          <w:sz w:val="22"/>
        </w:rPr>
      </w:pP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</w:rPr>
        <w:tab/>
        <w:t>řídit hlasování takovým způsobem, aby v případech, kdy má být pořízen notářský zápis o rozhodnutí valné hromady, jej bylo možno pořídit se všemi náležitostmi vyžadovanými zákonem.</w:t>
      </w:r>
    </w:p>
    <w:p>
      <w:pPr>
        <w:pStyle w:val="Normal"/>
        <w:ind w:left="1418" w:hanging="85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</w:t>
        <w:tab/>
        <w:t>Předseda valné hromady je oprávněn:</w:t>
      </w:r>
    </w:p>
    <w:p>
      <w:pPr>
        <w:pStyle w:val="Normal"/>
        <w:ind w:left="1134" w:hanging="567"/>
        <w:jc w:val="both"/>
        <w:rPr/>
      </w:pP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</w:rPr>
        <w:tab/>
        <w:t>přerušit jednání valné hromady a vyhlašovat přestávky nezbytné k řádnému uplatnění práv akcionářů a zajištění pořádku a regulérnosti valné hromady,</w:t>
      </w:r>
    </w:p>
    <w:p>
      <w:pPr>
        <w:pStyle w:val="Normal"/>
        <w:ind w:left="1134" w:hanging="567"/>
        <w:jc w:val="both"/>
        <w:rPr/>
      </w:pP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</w:rPr>
        <w:t xml:space="preserve">      </w:t>
        <w:tab/>
        <w:t>přijímat procesní rozhodnutí, kterými se řídí průběh valné hromady, zejména rozhodnout o časovém limitu pro uplatnění ústního návrhu, protinávrhu, požadavku na vysvětlení nebo protest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Návrhy, protinávrhy a požadavky na vysvětlení podávají akcionáři předsedovi valné hromady písemně nebo ústně. V případě písemného podání je odevzdají v informačním centru. V záhlaví je nutno vyznačit, zdali jde o návrh, protinávrh, požadavek na vysvětlení. Pod vlastním textem se podávající čitelně podepíše a uvede své jméno a příjmení u akcionářů - fyzických osob, a obchodní firmu a identifikační číslo u akcionářů - právnických osob. Pokud podání nebude obsahovat tyto náležitosti, předseda valné hromady učiní pokus o jejich doplnění. Nezjistí-li předseda valné hromady, že takovéto podání učinila osoba oprávněná, nebude podání projednáno. Při ústním návrhu, protinávrhu, požadavku na vysvětlení záležitostí týkajících se banky a osob ovládaných bankou, je-li takové vysvětlení potřebné pro posouzení předmětu jednání valné hromady, uvede ten, kdo jej podává, své jméno a příjmení, popřípadě jméno a příjmení osoby, za níž jedná, pokud jedná za akcionáře - fyzickou osobu. V případě potřeby uvede na požádání předsedy valné hromady i bydliště. Pokud se jedná o akcionáře - právnickou osobu, uvede své jméno, příjmení a dále obchodní firmu a identifikační číslo osoby, za niž jedná, a současně uvede, zda se jedná o návrh, protinávrh, požadavek na vysvětlení</w:t>
      </w:r>
      <w:r>
        <w:rPr>
          <w:b/>
          <w:sz w:val="22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seda valné hromady je povinen zajistit vysvětlení vznesených požadavků na vysvětlení podaných dle tohoto jednacího a hlasovacího řádu. Informace obsažená ve vysvětlení musí být určitá a musí poskytovat dostatečný obraz o skutečnosti. Informace může být zcela nebo zčásti odmítnuta v případech stanovených obchodním zákoníkem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</w:t>
        <w:tab/>
        <w:t>Akcionář, člen představenstva nebo dozorčí rady je oprávněn požádat zapisovatele valné hromady o uvedení protestu týkajícího se rozhodnutí valné hromady do zápisu z valné hromady. Pro způsob podání protestu platí dále ustanovení bodu A) čl. 9 tohoto jednacího a hlasovacího řád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</w:t>
        <w:tab/>
        <w:t>Při opuštění valné hromady je akcionář povinen předložit prezenční a aklamační lístek a zaregistrovat svůj odchod u prezence. Při opětovném návratu na jednání valné hromady akcionář znovu předloží prezenční a aklamační lístek a zaregistruje svůj příchod u prezence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</w:t>
        <w:tab/>
        <w:t>Po vyčerpání pořadu předseda valné hromady její jednání ukončí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</w:t>
        <w:tab/>
        <w:t>Zápis z valné hromady podepisuje předseda valné hromady, zapisovatel a ověřovatelé zápis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B) Způsob hlasování akcionářů na valné hromad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      Hlasovat jsou oprávněny všechny osoby, které jsou zapsány v listině přítomných akcionářů a jsou na valné hromadě v době vyhlášení hlasování přítomny, pokud zákon nestanoví jina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    Pořadí hlasování odpovídá pořadu jednání valné hromad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Hlasuje se hlasovacími lístky, které obsahují přidělené číslo akcionáře, číselný (čárový) kód hlasujícího akcionáře, číslo hlasovacího kola a označení hlasování "PRO", "PROTI", "ZDRŽEL SE". V průběhu vyhlášeného hlasovacího kola může akcionář odevzdat pouze jeden hlasovací lístek (PRO - nebo PROTI - nebo ZDRŽEL SE), a to ten, na němž je uvedeno přidělené číslo akcionáře, číselný (čárový) kód a vyhlášené číslo hlasovacího kola. V případě, že akcionář odevzdá v jednom hlasovacím kole více hlasovacích lístků se stejným přiděleným číslem akcionáře,  je toto jeho  hlasování neplatn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lasovací lístky obdrží akcionář při prezenci na valnou hromadu. Na jednu akcii jmenovité hodnoty 500,- Kč připadá jeden hl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 případě, že o to požádá představenstvo, případně dozorčí rada , předseda valné hromady nebo o tom rozhodne valná hromada, bude hlasováno aklamací. Každý akcionář obdrží prezenční a aklamační lístek s vyznačením počtu svých hlasů, který na výzvu předsedy valné hromady zdvihne nad hlavu tak, aby skrutátoři mohli sečíst hlas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Nejdříve se hlasuje o návrhu předloženém představenstvem. Je-li tento návrh přijat potřebnou většinou, o ostatních návrzích nebo protinávrzích k tomuto bodu se již nehlasuje. O dalších návrzích nebo protinávrzích k tomuto bodu se hlasuje v časovém pořadí, v jakém byly podány. Pokud valná hromada hlasováním takto podaný návrh nebo protinávrh schválí, o ostatních návrzích nebo protinávrzích se již nehlasu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V případě, že bude hlasováno o více návrzích v rámci jednoho usnesení (tzv. hlasování en bloc) a akcionář nebude souhlasit s některým z těchto návrhů, má se za to, že nesouhlasí s celým usnesení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8.</w:t>
        <w:tab/>
        <w:t>Postup při hlasování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ab/>
        <w:t>a) předseda valné hromady:</w:t>
      </w:r>
    </w:p>
    <w:p>
      <w:pPr>
        <w:pStyle w:val="Normal"/>
        <w:ind w:left="1134" w:hanging="283"/>
        <w:rPr/>
      </w:pPr>
      <w:r>
        <w:rPr>
          <w:rFonts w:ascii="Times New Roman CE" w:hAnsi="Times New Roman CE"/>
          <w:sz w:val="20"/>
        </w:rPr>
        <w:t></w:t>
      </w:r>
      <w:r>
        <w:rPr>
          <w:sz w:val="22"/>
        </w:rPr>
        <w:t xml:space="preserve">    zjistí usnášeníschopnost valné hromady,</w:t>
      </w:r>
    </w:p>
    <w:p>
      <w:pPr>
        <w:pStyle w:val="Normal"/>
        <w:ind w:left="1134" w:hanging="283"/>
        <w:rPr/>
      </w:pPr>
      <w:r>
        <w:rPr>
          <w:rFonts w:ascii="Times New Roman CE" w:hAnsi="Times New Roman CE"/>
          <w:sz w:val="20"/>
        </w:rPr>
        <w:t></w:t>
      </w:r>
      <w:r>
        <w:rPr>
          <w:sz w:val="22"/>
        </w:rPr>
        <w:t xml:space="preserve">    oznámí usnášeníschopnost valné hromady,</w:t>
      </w:r>
    </w:p>
    <w:p>
      <w:pPr>
        <w:pStyle w:val="Normal"/>
        <w:ind w:left="1134" w:hanging="283"/>
        <w:rPr/>
      </w:pPr>
      <w:r>
        <w:rPr>
          <w:rFonts w:ascii="Times New Roman CE" w:hAnsi="Times New Roman CE"/>
          <w:sz w:val="20"/>
        </w:rPr>
        <w:t></w:t>
      </w:r>
      <w:r>
        <w:rPr>
          <w:sz w:val="22"/>
        </w:rPr>
        <w:t xml:space="preserve">    přečte, případně požádá o přečtení,  přesného znění návrhu usnesení, o kterém se hlasuje, a oznámí potřebné kvorum hlasů,</w:t>
      </w:r>
    </w:p>
    <w:p>
      <w:pPr>
        <w:pStyle w:val="Normal"/>
        <w:ind w:left="1134" w:hanging="283"/>
        <w:rPr/>
      </w:pPr>
      <w:r>
        <w:rPr>
          <w:rFonts w:ascii="Times New Roman CE" w:hAnsi="Times New Roman CE"/>
          <w:sz w:val="20"/>
        </w:rPr>
        <w:t></w:t>
      </w:r>
      <w:r>
        <w:rPr>
          <w:sz w:val="22"/>
        </w:rPr>
        <w:t xml:space="preserve">    sdělí číslo hlasovacího kola a oznámí zahájení hlasování k určitému bodu pořadu jednání valné hromady.</w:t>
      </w:r>
    </w:p>
    <w:p>
      <w:pPr>
        <w:pStyle w:val="Normal"/>
        <w:ind w:left="504" w:hanging="50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ab/>
        <w:t>b) hlasující osoba odevzdá skrutátorovi do hlasovací urny příslušný hlasovací lístek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9.</w:t>
        <w:tab/>
        <w:t>V případě ztráty hlasovacího lístku nebo chybně vytištěných údajů na něm, požádá akcionář skrutátora o náhradní hlasovací lístek. Skrutátor o vydání takového lístku nechá učinit záznam do zápisu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0.</w:t>
        <w:tab/>
        <w:t>Skrutátoři po každém hlasování vyberou od hlasujících hlasovací lístky a přezkoumají jejich platnost. Za neplatný se považuje hlasovací lístek, na kterém nelze jednoznačně zjistit kterýkoliv z identifikačních údajů, nebo obsahuje-li pořadové číslo hlasovacího kola odlišné od vyhlášeného hlasovacího kola. Dále jsou za neplatné považovány hlasovací lístky roztrhané, počmárané či jinak znehodnocené tak, že z nich nelze spolehlivě určit projev vůle v nich obsažený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1.     Skrutátoři sečtou hlasy obsažené v platných hlasovacích lístcích. V okamžiku, kdy zjistí, že bylo dosaženo počtu hlasů potřebného k rozhodnutí o navrženém bodu, obdrží předseda valné hromady od skrutátorů oznámení o tomto předběžném výsledku hlasování a sdělí jej valné hromadě. Sčítání zbývajících hlasů pokračuje a úplné výsledky budou oznámeny nejpozději v závěru valné hromady a uvedeny v zápise z valné hromady. Pokud při hlasování nebude dosaženo potřebného počtu hlasů pro přijetí návrhu, předseda valné hromady seznámí účastníky valné hromady s dalším návrhem a vyzve je k novému hlasování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sz w:val="22"/>
        </w:rPr>
        <w:t>12.    Úplné výsledky hlasování o každém návrhu budou obsahovat údaje o počtu platných hlasů odevzdaných při hlasování, počtu akcií představujících podíl na bance, s nimiž jsou tyto hlasy spojeny, výši podílu na základním kapitálu nebo hlasovacích právech banky, kterou představují tyto akcie a celkovém počtu platných hlasů odevzdaných pro návrh, proti návrhu a počtu hlasů, ohledně nichž se hlasující zdrželi hlasová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3.     V případě, že k některému bodu pořadu jednání nebude odsouhlasen žádný předložený návrh</w:t>
      </w:r>
      <w:r>
        <w:rPr>
          <w:b/>
          <w:sz w:val="22"/>
        </w:rPr>
        <w:t xml:space="preserve"> </w:t>
      </w:r>
      <w:r>
        <w:rPr>
          <w:sz w:val="22"/>
        </w:rPr>
        <w:t>nebo protinávrh, předseda valné hromady projednávání tohoto bodu ukonč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ento jednací řád je platný pro řádnou valnou hromadu Komerční banky, a. s., konanou dne 21. dubna 201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4" w:right="1469" w:gutter="0" w:header="709" w:top="1463" w:footer="709" w:bottom="13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 Unicode MS"/>
        <w:sz w:val="24"/>
        <w:lang w:bidi="my-MM"/>
      </w:rPr>
    </w:pPr>
    <w:r>
      <w:rPr>
        <w:rFonts w:cs="Arial Unicode MS"/>
        <w:sz w:val="24"/>
        <w:lang w:val="en-US" w:eastAsia="en-US"/>
      </w:rPr>
      <w:drawing>
        <wp:inline distT="0" distB="0" distL="0" distR="0">
          <wp:extent cx="130492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 Unicode MS"/>
        <w:sz w:val="24"/>
        <w:lang w:bidi="my-MM"/>
      </w:rPr>
    </w:pPr>
    <w:r>
      <w:rPr>
        <w:rFonts w:cs="Arial Unicode MS"/>
        <w:sz w:val="24"/>
        <w:lang w:bidi="my-MM"/>
      </w:rPr>
    </w:r>
  </w:p>
  <w:p>
    <w:pPr>
      <w:pStyle w:val="Header"/>
      <w:jc w:val="center"/>
      <w:rPr/>
    </w:pPr>
    <w:r>
      <w:rPr>
        <w:rFonts w:cs="Arial Unicode MS"/>
        <w:sz w:val="24"/>
        <w:lang w:bidi="my-MM"/>
      </w:rPr>
      <w:t>VALNÁ HROMADA KOMERČNÍ BANKY, a. s., DNE 21. DUBNA 2011</w:t>
    </w:r>
  </w:p>
  <w:p>
    <w:pPr>
      <w:pStyle w:val="Heading1"/>
      <w:jc w:val="center"/>
      <w:rPr>
        <w:rFonts w:cs="Arial Unicode MS"/>
        <w:sz w:val="24"/>
        <w:u w:val="single"/>
        <w:lang w:bidi="my-MM"/>
      </w:rPr>
    </w:pPr>
    <w:r>
      <w:rPr>
        <w:rFonts w:cs="Arial Unicode MS"/>
        <w:sz w:val="24"/>
        <w:u w:val="single"/>
        <w:lang w:bidi="my-MM"/>
      </w:rPr>
    </w:r>
  </w:p>
  <w:p>
    <w:pPr>
      <w:pStyle w:val="Heading1"/>
      <w:jc w:val="center"/>
      <w:rPr>
        <w:rFonts w:cs="Arial Unicode MS"/>
        <w:sz w:val="24"/>
        <w:u w:val="single"/>
        <w:lang w:bidi="my-MM"/>
      </w:rPr>
    </w:pPr>
    <w:r>
      <w:rPr>
        <w:rFonts w:cs="Arial Unicode MS"/>
        <w:sz w:val="24"/>
        <w:u w:val="single"/>
        <w:lang w:bidi="my-MM"/>
      </w:rPr>
      <w:t>MATERIÁL č. 1</w:t>
    </w:r>
  </w:p>
  <w:p>
    <w:pPr>
      <w:pStyle w:val="Header"/>
      <w:rPr>
        <w:rFonts w:cs="Arial Unicode MS"/>
        <w:sz w:val="24"/>
        <w:u w:val="single"/>
        <w:lang w:bidi="my-MM"/>
      </w:rPr>
    </w:pPr>
    <w:r>
      <w:rPr>
        <w:rFonts w:cs="Arial Unicode MS"/>
        <w:sz w:val="24"/>
        <w:u w:val="single"/>
        <w:lang w:bidi="my-M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5:00Z</dcterms:created>
  <dc:creator>ijirakov</dc:creator>
  <dc:description/>
  <cp:keywords/>
  <dc:language>en-US</dc:language>
  <cp:lastModifiedBy>vrendlov</cp:lastModifiedBy>
  <cp:lastPrinted>2011-03-09T13:57:00Z</cp:lastPrinted>
  <dcterms:modified xsi:type="dcterms:W3CDTF">2011-03-09T12:59:00Z</dcterms:modified>
  <cp:revision>6</cp:revision>
  <dc:subject/>
  <dc:title>JEDNACÍ A HLASOVACÍ ŘÁD VALNÉ HROMADY KOMERČNÍ BANKY, a</dc:title>
</cp:coreProperties>
</file>