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5" w:hanging="0"/>
        <w:rPr>
          <w:b/>
          <w:b/>
        </w:rPr>
      </w:pPr>
      <w:r>
        <w:rPr>
          <w:b/>
        </w:rPr>
        <w:drawing>
          <wp:inline distT="0" distB="0" distL="0" distR="0">
            <wp:extent cx="150304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8" r="-2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caps/>
          <w:sz w:val="24"/>
        </w:rPr>
        <w:t xml:space="preserve">řádná Valná hromada Komerční banky, </w:t>
      </w:r>
      <w:r>
        <w:rPr>
          <w:sz w:val="24"/>
        </w:rPr>
        <w:t>a. s</w:t>
      </w:r>
      <w:r>
        <w:rPr>
          <w:caps/>
          <w:sz w:val="24"/>
        </w:rPr>
        <w:t>., dne 19. června 2003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caps/>
          <w:shadow/>
          <w:sz w:val="22"/>
          <w:u w:val="single"/>
        </w:rPr>
      </w:pPr>
      <w:r>
        <w:rPr>
          <w:b/>
          <w:sz w:val="22"/>
          <w:u w:val="single"/>
        </w:rPr>
        <w:t>MATERIÁL č. 4</w:t>
      </w:r>
    </w:p>
    <w:p>
      <w:pPr>
        <w:pStyle w:val="Heading"/>
        <w:jc w:val="left"/>
        <w:rPr>
          <w:rFonts w:ascii="KBLOGA" w:hAnsi="KBLOGA" w:cs="KBLOGA"/>
          <w:b/>
          <w:b/>
          <w:caps/>
          <w:shadow/>
          <w:sz w:val="22"/>
          <w:u w:val="single"/>
        </w:rPr>
      </w:pPr>
      <w:r>
        <w:rPr>
          <w:rFonts w:cs="KBLOGA" w:ascii="KBLOGA" w:hAnsi="KBLOGA"/>
          <w:b/>
          <w:caps/>
          <w:shadow/>
          <w:sz w:val="22"/>
          <w:u w:val="single"/>
        </w:rPr>
      </w:r>
    </w:p>
    <w:p>
      <w:pPr>
        <w:pStyle w:val="Heading"/>
        <w:jc w:val="right"/>
        <w:rPr>
          <w:b/>
          <w:b/>
          <w:sz w:val="24"/>
        </w:rPr>
      </w:pPr>
      <w:r>
        <w:rPr/>
        <w:tab/>
        <w:tab/>
        <w:tab/>
        <w:tab/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DĚLENÍ ZISKU KOMERČNÍ BANKY, a. s., ZA ROK 2002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le § 8, písmeno j) stanov valné hromadě přísluší schválení rozhodnutí o rozdělení zisku. Z tohoto důvodu předkládá představenstvo Komerční banky, a. s., valné hromadě ke schválení návrh na rozdělení zisku  za rok 200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erční banka, a. s., vykázala za rok 2002 podle auditorem ověřené nekonsolidované účetní závěrky   sestavené   dle českých účetních standardů  čistý zisk po zdanění ve výši 9,229,086 tis. Kč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 ohledem na dosažený hospodářský výsledek představenstvo Komerční banky, a. s., předkládá návrh na rozdělení zisku za rok 2002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340" w:hRule="atLeast"/>
        </w:trPr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ávrh na rozdělení zisku za roku 2002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Částka v  Kč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isk  roku 2002 k rozdělení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229 086 152,01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ozdělení zisku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říděl do  rezervního fondu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61 454 307,60 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Příděl do sociálního fondu</w:t>
              <w:tab/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 133 175,00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Dividendy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1 520 394 080,00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Nerozdělený zisk </w:t>
              <w:tab/>
              <w:tab/>
            </w:r>
          </w:p>
        </w:tc>
        <w:tc>
          <w:tcPr>
            <w:tcW w:w="46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GB"/>
              </w:rPr>
              <w:t>7 159 104 589,4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děl do rezervního fondu je navrhován podle požadavku Obchodního zákoníku – minimální 5 % příděl ze zisku je třeba provádět  do doby než povinný rezervní fond dosáhne 20 % základního kapitál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děl do sociálního fondu je navrhován v souladu s ustanovením kolektivní smlouvy s odborovou organizací o přídělu ze zisku ve výši 2,5 % celkových ročních vyplacených mezd za účelem vytvoření zdrojů na příspěvky  na výdaje  zaměstnanců spojené s jejich stravováním, rekreací, účastí na sportovních a kulturních akcí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videndy je navrhováno vyplatit v celkové výši 1 520 394 080,00 Kč, což představuje 40,00 Kč na jednu akc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bývající část zisku je navrhováno ponechat jako nerozdělený zisk, který může být použit následně podle rozhodnutí valné hromady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BLO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FF0000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4:54:00Z</dcterms:created>
  <dc:creator>Martina Polácková</dc:creator>
  <dc:description/>
  <dc:language>en-US</dc:language>
  <cp:lastModifiedBy>Komerční banka</cp:lastModifiedBy>
  <cp:lastPrinted>2003-06-18T16:56:00Z</cp:lastPrinted>
  <dcterms:modified xsi:type="dcterms:W3CDTF">2003-06-18T14:57:00Z</dcterms:modified>
  <cp:revision>3</cp:revision>
  <dc:subject/>
  <dc:title>b</dc:title>
</cp:coreProperties>
</file>