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5" w:hanging="0"/>
        <w:rPr>
          <w:b/>
          <w:b/>
        </w:rPr>
      </w:pPr>
      <w:r>
        <w:rPr>
          <w:b/>
        </w:rPr>
        <w:drawing>
          <wp:inline distT="0" distB="0" distL="0" distR="0">
            <wp:extent cx="150304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caps/>
          <w:sz w:val="24"/>
        </w:rPr>
        <w:t xml:space="preserve">řádná Valná hromada Komerční banky, </w:t>
      </w:r>
      <w:r>
        <w:rPr>
          <w:sz w:val="24"/>
        </w:rPr>
        <w:t>a. s</w:t>
      </w:r>
      <w:r>
        <w:rPr>
          <w:caps/>
          <w:sz w:val="24"/>
        </w:rPr>
        <w:t>., dne 19. června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TERIÁL č. 1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4"/>
        </w:rPr>
        <w:t xml:space="preserve">Jednací a hlasovací řád valné hromady Komerční banky, </w:t>
      </w:r>
      <w:r>
        <w:rPr>
          <w:b/>
          <w:sz w:val="24"/>
        </w:rPr>
        <w:t>a. 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) Jednání akcionářů na valné hroma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</w:t>
        <w:tab/>
        <w:t xml:space="preserve">Na valné hromadě společnosti akcionář vykonává svá práva uvedená v zákoně č. 513/1991 Sb., obchodní zákoník (v platném znění), a ve stanovách společnosti, které byly schváleny valnou hromadou. V souladu s nimi může hlasovat k bodům pořadu jednání a požadovat na ní vysvětlení záležitostí týkajících se společnosti a osob ovládaných společností,  je-li takové vysvětlení potřebné pro posouzení předmětu jednání valné hromady  a dále uplatňovat návrhy a protinávrhy, a to bud' osobně, nebo prostřednictvím osob oprávněných za něj jednat, anebo v zastoupení na základě písemné plné mo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  <w:tab/>
        <w:t>Jednání valné hromady se řídí pořadem uvedeným v uveřejněném oznámení o konání valné hromady. Záležitosti, které nebyly zařazeny do navrhovaného pořadu jednání valné hromady, lze rozhodnout jen za účasti a se souhlasem všech akcionářů společnos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</w:t>
        <w:tab/>
        <w:t>Jednání valné hromady zahajuje člen představenstva, kterého tím pověří představenstvo (zahajující), a řídí valnou hromadu až do doby zvolení předsedy valné hromad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.</w:t>
        <w:tab/>
        <w:t>V úvodní části valná hromada volí: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předsedu valné hromady,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zapisovatele,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dva ověřovatele zápisu,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osoby pověřené sčítáním hlasů (dále jen "skrutátoři"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.</w:t>
        <w:tab/>
        <w:t>O návrhu na předsedu valné hromady, zapisovatele, dva ověřovatele zápisu a skrutátory se hlasuje vcelku (jedním hlasovacím lístkem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</w:t>
        <w:tab/>
        <w:t>Jednání valné hromady dále řídí a za její průběh odpovídá předseda valné hroma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7.</w:t>
        <w:tab/>
        <w:t>Předseda valné hromady je povinen: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dodržovat pořad jednání valné hromady,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 xml:space="preserve">řídit se ustanoveními tohoto jednacího a hlasovacího řádu, stanov společnosti, </w:t>
        <w:tab/>
        <w:tab/>
        <w:tab/>
        <w:t xml:space="preserve">Obchodního zákoníku, zákona o bankách a rozhodovat o všech sporných otázkách </w:t>
        <w:tab/>
        <w:tab/>
        <w:t>souvisejících s průběhem valné hromady,</w:t>
      </w:r>
    </w:p>
    <w:p>
      <w:pPr>
        <w:pStyle w:val="Normal"/>
        <w:ind w:left="1418" w:hanging="851"/>
        <w:jc w:val="both"/>
        <w:rPr>
          <w:sz w:val="22"/>
        </w:rPr>
      </w:pPr>
      <w:r>
        <w:rPr>
          <w:sz w:val="22"/>
          <w:lang w:val="en-US"/>
        </w:rPr>
        <w:t xml:space="preserve">  </w:t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  <w:t>řídit hlasování takovým způsobem, aby v případech, kdy má být pořízen notářský zápis o rozhodnutí valné hromady, jej bylo možno pořídit se všemi náležitostmi vyžadovanými zákonem</w:t>
      </w:r>
    </w:p>
    <w:p>
      <w:pPr>
        <w:pStyle w:val="Normal"/>
        <w:ind w:left="1418" w:hanging="85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</w:t>
        <w:tab/>
        <w:t>Předseda valné hromady je oprávněn: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 xml:space="preserve">přerušit jednání valné hromady a vyhlašovat přestávky nezbytné k řádnému uplatnění </w:t>
        <w:tab/>
        <w:tab/>
        <w:t>práv akcionářů a zajištění pořádku a regulérnosti valné hromady,</w:t>
      </w:r>
    </w:p>
    <w:p>
      <w:pPr>
        <w:pStyle w:val="Normal"/>
        <w:ind w:left="1416" w:hanging="711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přijímat procesní rozhodnutí, kterými se řídí průběh valné hromady, zejména rozhodnout o časovém limitu pro uplatnění ústního návrhu, protinávrhu, požadavku na vysvětlení nebo protest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Návrhy, protinávrhy a požadavky na vysvětlení podávají akcionáři předsedovi valné hromady písemně nebo ústně. V případě písemného podání je odevzdají v informačním centru. V záhlaví je nutno vyznačit, zda-li jde o návrh, protinávrh, požadavek na vysvětlení. Pod vlastním textem se podávající čitelně podepíše a uvede své jméno a příjmení u akcionářů - fyzických osob, a obchodní firmu a identifikační číslo, u akcionářů - právnických osob. Pokud podání nebude obsahovat tyto náležitosti, předseda valné hromady učiní pokus o jejich doplnění. Nezjistí-li předseda valné hromady, že takovéto podání učinila osoba oprávněná, nebude podání projednáno. Při ústním návrhu, protinávrhu, požadavku na vysvětlení záležitostí týkajících se společnosti a osob ovládaných společností, je-li takové vysvětlení potřebné pro posouzení předmětu jednání valné hromady, uvede ten, kdo jej podává své jméno a příjmení, popřípadě jméno a příjmení osoby za níž jedná, pokud jedná za akcionáře - fyzickou osobu. V případě potřeby uvede na požádání předsedy valné hromady i bydliště. Pokud se jedná o akcionáře - právnickou osobu uvede své jméno, příjmení a dále obchodní firmu a identifikační číslo osoby, za níž jedná a současně uvede, zda se jedná o návrh, protinávrh, požadavek na vysvětlení</w:t>
      </w:r>
      <w:r>
        <w:rPr>
          <w:b/>
          <w:sz w:val="22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seda valné hromady je povinen zajistit vysvětlení vznesených požadavků na vysvětlení podaných dle tohoto jednacího a hlasovacího řádu. Informace obsažená ve vysvětlení musí být určitá a musí poskytovat dostatečný obraz o skutečnosti. Informace může být zcela nebo zčásti odmítnuta v případech stanovených obchodním zákoníkem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</w:t>
        <w:tab/>
        <w:t>Akcionář, člen představenstva nebo dozorčí rady je oprávněn požádat zapisovatele valné hromady o uvedení protestu týkajícího se rozhodnutí valné hromady do zápisu z valné hromady. Pro způsob podání protestu platí dále ustanovení čl. 9 tohoto jednacího a hlasovacího řád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</w:t>
        <w:tab/>
        <w:t>Při opuštění valné hromady je akcionář povinen odevzdat hlasovací lístky a zaregistrovat svůj odchod u prezence. Při opětovném návratu na jednání valné hromady a po zaregistrování se v listině přítomných akcionářů mu budou jeho hlasovací lístky opět vydány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2.</w:t>
        <w:tab/>
        <w:t>Po vyčerpání pořadu předseda valné hromady její jednání ukončí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13.</w:t>
        <w:tab/>
        <w:t>Zápis z valné hromady podepisuje předseda valné hromady, zapisovatel a ověřovatelé zápis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) Způsob hlasování akcionářů na valné hroma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Hlasovat jsou oprávněny všechny osoby, které jsou zapsány v listině přítomných akcionářů a jsou na valné hromadě v době vyhlášení hlasování přítomny, pokud zákon nestanoví jin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      Pořadí hlasování odpovídá pořadu jednání valné hroma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Hlasuje se hlasovacími lístky, které obsahují přidělené prezenční číslo, číselný kód hlasujícího akcionáře, číslo hlasovacího kola a označení hlasování "PRO", "PROTI", "ZDRŽEL SE". V průběhu vyhlášeného hlasovacího kola může akcionář odevzdat pouze jeden hlasovací lístek (PRO - nebo PROTI - nebo ZDRŽEL SE), a to ten, na němž je uveden jeho číselný kód a vyhlášené číslo hlasovacího kol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Hlasovací lístky obdrží akcionář při prezenci na valnou hromadu. Na jednu akcii jmenovité hodnoty 500,- Kč připadá jeden hl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 případě, že o to požádá představenstvo, případně dozorčí rada , předseda valné hromady nebo o tom rozhodne valná hromada, bude hlasováno aklamací. Každý akcionář obdrží kartu s vyznačením počtu svých hlasů, kterou na výzvu předsedy valné hromady zdvihne nad hlavu tak, aby skrutátoři mohli sečíst hlasy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ejdříve se hlasuje o návrhu předloženém představenstvem. Je-li tento návrh přijat potřebnou většinou, o ostatních návrzích nebo protinávrzích k tomuto bodu se již nehlasuje. V opačném případě se hlasuje o návrhu dozorčí rady, byl-li podán. O dalších návrzích nebo protinávrzích k tomuto bodu se hlasuje v časovém pořadí, v jakém byly podány. Pokud valná hromada hlasováním takto podaný návrh nebo protinávrh schválí, o ostatních návrzích nebo protinávrzích se již nehlasu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V případě, že bude hlasováno o více návrzích v rámci jednoho usnesení (tzv. hlasování en bloc) a akcionář nebude souhlasit s některým z těchto návrhů, má se za to, že nesouhlasí s celým usnesení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O návrhu změn stanov se hlasuje v celku. Jednotlivá ustanovení stanov, která jsou dotčena změnami oproti dosud platným stanovám budou akcionářům na valné hromadě doslovně přečten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9.</w:t>
        <w:tab/>
        <w:t>Postup při hlasování</w:t>
      </w:r>
    </w:p>
    <w:p>
      <w:pPr>
        <w:pStyle w:val="Normal"/>
        <w:rPr>
          <w:sz w:val="22"/>
        </w:rPr>
      </w:pPr>
      <w:r>
        <w:rPr>
          <w:sz w:val="22"/>
        </w:rPr>
        <w:tab/>
        <w:t>a) předseda valné hromady:</w:t>
      </w:r>
    </w:p>
    <w:p>
      <w:pPr>
        <w:pStyle w:val="Normal"/>
        <w:rPr/>
      </w:pPr>
      <w:r>
        <w:rPr>
          <w:sz w:val="22"/>
          <w:lang w:val="en-US"/>
        </w:rPr>
        <w:tab/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>zjistí usnášeníschopnost valné hromady,</w:t>
      </w:r>
    </w:p>
    <w:p>
      <w:pPr>
        <w:pStyle w:val="Normal"/>
        <w:ind w:left="504" w:hanging="504"/>
        <w:rPr/>
      </w:pPr>
      <w:r>
        <w:rPr>
          <w:sz w:val="22"/>
          <w:lang w:val="en-US"/>
        </w:rPr>
        <w:tab/>
        <w:tab/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oznámí usnášeníschopnost valné hromady,</w:t>
      </w:r>
    </w:p>
    <w:p>
      <w:pPr>
        <w:pStyle w:val="Normal"/>
        <w:ind w:left="1560" w:hanging="142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>přečte, případně požádá o přečtení,  přesného znění návrhu usnesení, o kterém se hlasuje, a oznámí potřebné kvorum hlasů,</w:t>
      </w:r>
    </w:p>
    <w:p>
      <w:pPr>
        <w:pStyle w:val="Normal"/>
        <w:ind w:left="1416" w:hanging="0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>oznámí zahájení hlasování k určitému bodu pořadu jednání valné hromady,</w:t>
      </w:r>
    </w:p>
    <w:p>
      <w:pPr>
        <w:pStyle w:val="Normal"/>
        <w:ind w:left="504" w:hanging="504"/>
        <w:rPr/>
      </w:pPr>
      <w:r>
        <w:rPr>
          <w:sz w:val="22"/>
          <w:lang w:val="en-US"/>
        </w:rPr>
        <w:tab/>
        <w:tab/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>sdělí číslo hlasovacího kola.</w:t>
      </w:r>
    </w:p>
    <w:p>
      <w:pPr>
        <w:pStyle w:val="Normal"/>
        <w:rPr>
          <w:sz w:val="22"/>
        </w:rPr>
      </w:pPr>
      <w:r>
        <w:rPr>
          <w:sz w:val="22"/>
        </w:rPr>
        <w:tab/>
        <w:t>b) hlasující osoba odevzdá skrutátorovi do hlasovací urny příslušný hlasovací lístek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</w:t>
        <w:tab/>
        <w:t>V případě ztráty hlasovacího lístku nebo chybně vytištěných údajů na něm požádá akcionář skrutátora o náhradní hlasovací lístek. Skrutátor o vydání takového lístku nechá učinit záznam do zápisu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</w:t>
        <w:tab/>
        <w:t>Skrutátoři po každém hlasování vyberou od hlasujících hlasovací lístky a přezkoumají jejich platnost. Za neplatný se považuje hlasovací lístek, na kterém nelze jednoznačně zjistit kterýkoliv z identifikačních údajů, nebo obsahuje-li pořadové číslo hlasovacího kola odlišné od vyhlášeného hlasovacího kola. Dále jsou za neplatné považovány hlasovací lístky roztrhané, počmárané či jinak znehodnocené tak, že z nich nelze spolehlivě určit projev vůle v nich obsažený.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krutátoři sečtou hlasy, obsažené v platných hlasovacích lístcích. V okamžiku, kdy zjistí, že bylo dosaženo počtu hlasů potřebného k rozhodnutí o navrženém bodu, obdrží předseda valné hromady od skrutátorů oznámení o tomto předběžném výsledku hlasování a sdělí jej valné hromadě. Sčítání zbývajících hlasů pokračuje a úplné výsledky budou oznámeny v závěru valné hromady a uvedeny v zápise z valné hromady. Pokud při hlasování nebude dosaženo potřebného počtu hlasů pro přijetí návrhu, předseda valné hromady seznámí účastníky valné hromady s dalším návrhem a vyzve je k novému hlasov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hanging="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V případě, že má být pořízen notářský zápis o rozhodnutí valné hromady vyčká předseda valné hromady  do úplného zjištění výsledků hlasování o tomto bodu jednání valné hromady a poté vyhlásí úplné výsledky hlasování. Pokud při hlasování nebude dosaženo potřebného počtu hlasů pro přijetí návrhu, předseda valné hromady seznámí účastníky valné hromady s dalším návrhem a vyzve je k novému hlasov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4.       V případě, že k některému bodu pořadu jednání nebude odsouhlasen žádný předložený návrh</w:t>
      </w:r>
      <w:r>
        <w:rPr>
          <w:b/>
          <w:sz w:val="22"/>
        </w:rPr>
        <w:t xml:space="preserve"> </w:t>
      </w:r>
      <w:r>
        <w:rPr>
          <w:sz w:val="22"/>
        </w:rPr>
        <w:t>nebo protinávrh, předseda valné hromady projednávání tohoto bodu ukonč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nto jednací řád je platný pro řádnou valnou hromadu Komerční banky, a. s., konanou dne </w:t>
        <w:br/>
        <w:t>19. června 2003.</w:t>
      </w:r>
    </w:p>
    <w:sectPr>
      <w:headerReference w:type="default" r:id="rId3"/>
      <w:footerReference w:type="default" r:id="rId4"/>
      <w:type w:val="nextPage"/>
      <w:pgSz w:w="11906" w:h="16838"/>
      <w:pgMar w:left="1342" w:right="1467" w:gutter="0" w:header="720" w:top="1462" w:footer="720" w:bottom="1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56:00Z</dcterms:created>
  <dc:creator>Komerční banka</dc:creator>
  <dc:description/>
  <dc:language>en-US</dc:language>
  <cp:lastModifiedBy>Komerční banka</cp:lastModifiedBy>
  <cp:lastPrinted>2003-06-04T13:51:00Z</cp:lastPrinted>
  <dcterms:modified xsi:type="dcterms:W3CDTF">2003-06-04T11:54:00Z</dcterms:modified>
  <cp:revision>4</cp:revision>
  <dc:subject/>
  <dc:title>b</dc:title>
</cp:coreProperties>
</file>