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56"/>
          <w:szCs w:val="56"/>
        </w:rPr>
      </w:pPr>
      <w:r>
        <w:rPr>
          <w:lang w:val="en-GB"/>
        </w:rPr>
        <w:drawing>
          <wp:inline distT="0" distB="0" distL="0" distR="0">
            <wp:extent cx="2132330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56"/>
          <w:szCs w:val="56"/>
        </w:rPr>
      </w:pPr>
      <w:r>
        <w:rPr>
          <w:rFonts w:eastAsia="Times New Roman CE" w:cs="Times New Roman CE" w:ascii="Times New Roman CE" w:hAnsi="Times New Roman CE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caps/>
          <w:sz w:val="24"/>
          <w:szCs w:val="24"/>
        </w:rPr>
        <w:t xml:space="preserve">Valná hromada Komerční banky, </w:t>
      </w:r>
      <w:r>
        <w:rPr>
          <w:rFonts w:eastAsia="Times New Roman CE" w:cs="Times New Roman CE" w:ascii="Times New Roman CE" w:hAnsi="Times New Roman CE"/>
          <w:sz w:val="24"/>
          <w:szCs w:val="24"/>
        </w:rPr>
        <w:t>a. s</w:t>
      </w:r>
      <w:r>
        <w:rPr>
          <w:rFonts w:eastAsia="Times New Roman CE" w:cs="Times New Roman CE" w:ascii="Times New Roman CE" w:hAnsi="Times New Roman CE"/>
          <w:caps/>
          <w:sz w:val="24"/>
          <w:szCs w:val="24"/>
        </w:rPr>
        <w:t>., dne 20. června 200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MATERIÁL č. 8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ap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ap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4"/>
          <w:szCs w:val="24"/>
        </w:rPr>
        <w:t xml:space="preserve">Zásady odměňování představenstva a dozorčí rady 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4"/>
          <w:szCs w:val="24"/>
        </w:rPr>
        <w:t xml:space="preserve">v Komerční bance,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. s., PRO ROK 200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widowControl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I. </w:t>
        <w:tab/>
        <w:t>Úvodní ustanov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.</w:t>
        <w:tab/>
        <w:t>Tento předpis upravuje principy odměňování členů představenstva a dozorčí rady Komerční banky, a. s. pro kalendářní rok 2001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2.</w:t>
        <w:tab/>
        <w:t xml:space="preserve">Vzhledem k tomu, že v souvislosti s novelou Obchodního zákoníku (zák. č. 370/2000 Sb., kterou se mění zák. č. 513/1991 Sb. v platném znění) jsou valné hromadě Komerční banky, a. s předkládány ke schválení  smlouvy o výkonu funkce ve smyslu § 66 odst. 2 obchodního zákoníku pro funkci  předsedy představenstva, místopředsedy představenstva, členů představenstva a předsedy a členů dozorčí rady, obsahuje tento předpis pouze základní  principy odměňování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3.</w:t>
        <w:tab/>
        <w:t>Členové představenstva a členové dozorčí rady nemají nárok na jiné plnění za jejich práci pro Komerční banku, a. s., než jak je uvedeno v tomto předpis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II.</w:t>
        <w:tab/>
        <w:t>Obecné princip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. </w:t>
        <w:tab/>
        <w:t>Obecně je výše odměn a jejich struktura determinována:</w:t>
      </w:r>
    </w:p>
    <w:p>
      <w:pPr>
        <w:pStyle w:val="Normal"/>
        <w:ind w:left="993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left="993" w:hanging="273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)</w:t>
        <w:tab/>
        <w:t>odbornou náročností a dosaženými výkony ve vztahu k řízení společnosti o velikosti a významu Komerční banky, a. s.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BodyText2"/>
        <w:widowControl/>
        <w:ind w:left="993" w:hanging="273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b)</w:t>
        <w:tab/>
        <w:t>mírou rizik podstupovaných představenstvem Komerční banky, a. s. při přijímání obchodních rozhodnutí, jejichž výše má i dopad na odpovědnost členů dozorčí rady,</w:t>
      </w:r>
    </w:p>
    <w:p>
      <w:pPr>
        <w:pStyle w:val="Normal"/>
        <w:ind w:left="993" w:hanging="0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</w:r>
    </w:p>
    <w:p>
      <w:pPr>
        <w:pStyle w:val="BodyTextIndent2"/>
        <w:widowControl/>
        <w:ind w:left="993" w:hanging="273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)</w:t>
        <w:tab/>
        <w:t>zájmem akcionářů maximalizovat přidanou hodnotu vrcholového managementu ban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Heading4"/>
        <w:widowControl/>
        <w:jc w:val="both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Heading4"/>
        <w:widowControl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III.</w:t>
        <w:tab/>
        <w:t>Odměňování členů představenst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437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Za výkon funkce člena představenstva Komerční banky, a. s. přísluší členům představenstva plnění vyplývající ze smluv o výkonu funkce schválených valnou hromadou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437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Členové představenstva jsou zásadně též vrcholovými manažery Komerční banky, a. s. Se členy představenstva, kteří jsou  vrcholovými manažery Komerční banky, a. s. se uzavírá pracovněprávní manažerská smlouv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437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Za výkon manažerské práce mají členové představenstva nárok na plnění stanovené v manažerské smlouvě, avšak pod podmínkou, že (i) poskytnutí takového plnění je odsouhlaseno valnou hromadou, nebo (ii) právo na takové plnění plyne z právního předpisu nebo z vnitřního předpisu Komerční banky, a. 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437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Členové představenstva mají dále právo na účast na akciovém motivačním programu Komerční banky, a. s. za podmínek vnitřního předpisu upravující akciový motivační program schváleného valnou hromad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Heading4"/>
        <w:widowControl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IV.</w:t>
        <w:tab/>
        <w:t>Odměňování členů dozorčí ra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.</w:t>
        <w:tab/>
        <w:t xml:space="preserve">Za výkon funkce člena dozorčí rady Komerční banky, a. s. přísluší členům dozorčí rady plnění vyplývající ze smluv o výkonu funkce schválených valnou hromadou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2.</w:t>
        <w:tab/>
        <w:t>Členové dozorčí rady nejsou zaměstnanci banky a nejsou v pracovněprávním vztahu s Komerční bankou, a. s. To neplatí o členech dozorčí rady volených zaměstnanci Komerční banky, a. s., kteří jsou zaměstnanci Komerční banky, a. s. a v takovém případě mají nárok na plnění stanovené v příslušné pracovněprávní smlouvě, avšak pod podmínkou, že (i) poskytnutí takového plnění je odsouhlaseno valnou hromadou, nebo (ii) právo na takové plnění plyne z právního předpisu nebo z vnitřního předpisu Komerční banky, a. s.</w:t>
      </w:r>
    </w:p>
    <w:p>
      <w:pPr>
        <w:pStyle w:val="Normal"/>
        <w:ind w:left="720" w:hanging="72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3.</w:t>
        <w:tab/>
        <w:t>Členové dozorčí rady mají dále právo na účast na akciovém motivačním programu Komerční banky, a. s. za podmínek vnitřního předpisu upravující akciový motivační program schváleného valnou hromad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Heading4"/>
        <w:widowControl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V.</w:t>
        <w:tab/>
        <w:t>Závěrečná ustanov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.</w:t>
        <w:tab/>
        <w:t>Tento předpis  v plném rozsahu nahrazuje Zásady odměňování představenstva a dozorčí rady v Komerční bance, a. s., které byly přijaty valnou hromadou Komerční banky, a. s. v roce 1997 a novelizovány valnými hromadami v roce 1999 a 20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2.</w:t>
        <w:tab/>
        <w:t>Tyto zásady jsou účinné dnem jejich schválení valnou hromadou Komerční banky, a. 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 CE" w:hAnsi="Arial CE" w:eastAsia="Arial CE" w:cs="Arial CE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 CE" w:hAnsi="Arial CE" w:eastAsia="Arial CE" w:cs="Arial CE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AU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widowControl w:val="false"/>
      <w:ind w:left="851" w:hanging="0"/>
      <w:jc w:val="both"/>
    </w:pPr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BodyTextIndent2">
    <w:name w:val="Body Text Indent 2"/>
    <w:basedOn w:val="Normal"/>
    <w:qFormat/>
    <w:pPr>
      <w:widowControl w:val="false"/>
      <w:ind w:left="993" w:hanging="0"/>
      <w:jc w:val="both"/>
    </w:pPr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4:30:00Z</dcterms:created>
  <dc:creator>neznámý</dc:creator>
  <dc:description/>
  <dc:language>en-US</dc:language>
  <cp:lastModifiedBy>neznámý</cp:lastModifiedBy>
  <cp:lastPrinted>2001-06-13T16:28:00Z</cp:lastPrinted>
  <dcterms:modified xsi:type="dcterms:W3CDTF">2001-06-19T13:36:00Z</dcterms:modified>
  <cp:revision>5</cp:revision>
  <dc:subject/>
  <dc:title>						Příloha č</dc:title>
</cp:coreProperties>
</file>