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szCs w:val="24"/>
          <w:lang w:val="en-US"/>
        </w:rPr>
      </w:pPr>
      <w:r>
        <w:rPr>
          <w:szCs w:val="24"/>
          <w:lang w:val="en-US"/>
        </w:rPr>
        <w:t>APPOINTMENT OF THE AUDITOR TO PERFORM THE STATUTORY AUDIT</w:t>
      </w:r>
    </w:p>
    <w:p>
      <w:pPr>
        <w:pStyle w:val="Normal"/>
        <w:jc w:val="center"/>
        <w:rPr>
          <w:b/>
          <w:b/>
          <w:caps/>
          <w:szCs w:val="24"/>
          <w:lang w:val="en-US"/>
        </w:rPr>
      </w:pPr>
      <w:r>
        <w:rPr>
          <w:b/>
          <w:caps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accordance with the Auditors Act (S. 17), the General Shareholders’ Meeting is authorized to appoint the external auditor of Komerční banka, a. s., to perform the statutory audi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st year, after 12 years of external audit services provided by Deloitte, the Bank’s general shareholders’ meeting appointed Ernst &amp; Young Audit, s.r.o., as the external auditor of the Bank. Ernst &amp; Young Audit, s.r.o., is proposed as the external auditor of the Bank for the year 2011 agai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external auditor Ernst &amp; Young Audit, s.r.o., is a member of the global audit and advisory group Ernst &amp; Young. which has been chosen by Société Générale S.A. as one of the two global external auditors of the Société Générale group. Société Générale S.A. agrees with the appointment of Ernst &amp; Young Audit, s.r.o., as the external auditor authorized to audit the financial reports which will be used for the preparation of the consolidated financial statements of the Société Générale grou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Jan Fanta will be the core audit partner for the year 2011. Michaela Kubýová as a statutory auditor will be responsible for the performance of the statutory audit of Komerční banka, a. s., on behalf of Ernst &amp; Young Audit, s.r.o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Based on the above-mentioned reasons, the Board of Directors of Komerční banka, a. s., proposes to General Shareholders’ Meeting the following: 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  <w:t>appointing Ernst &amp; Young Audit, s.r.o., with its registered office at Prague </w:t>
      </w:r>
      <w:r>
        <w:rPr>
          <w:b/>
          <w:bCs/>
          <w:lang w:val="en-US"/>
        </w:rPr>
        <w:t>2, Karlovo náměstí 10</w:t>
      </w:r>
      <w:r>
        <w:rPr>
          <w:b/>
          <w:lang w:val="en-US"/>
        </w:rPr>
        <w:t>, as the external auditor of Komerční banka, a. s.,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for the year 2011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492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aps/>
        <w:lang w:val="en-GB"/>
      </w:rPr>
    </w:pPr>
    <w:r>
      <w:rPr>
        <w:b/>
        <w:caps/>
        <w:lang w:val="en-GB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aps/>
        <w:lang w:val="en-GB"/>
      </w:rPr>
    </w:pPr>
    <w:r>
      <w:rPr>
        <w:b/>
        <w:caps/>
        <w:lang w:val="en-GB"/>
      </w:rPr>
      <w:t xml:space="preserve">general shareholders’ meeting of komerČnÍ banka, </w:t>
    </w:r>
    <w:r>
      <w:rPr>
        <w:b/>
        <w:lang w:val="en-GB"/>
      </w:rPr>
      <w:t>a. s.,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caps/>
        <w:lang w:val="en-GB"/>
      </w:rPr>
      <w:t>held on 21 APRIL 2011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aps/>
        <w:lang w:val="en-GB"/>
      </w:rPr>
    </w:pPr>
    <w:r>
      <w:rPr>
        <w:b/>
        <w:caps/>
        <w:lang w:val="en-GB"/>
      </w:rPr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aps/>
        <w:lang w:val="en-GB"/>
      </w:rPr>
    </w:pPr>
    <w:r>
      <w:rPr>
        <w:b/>
        <w:caps/>
        <w:lang w:val="en-GB"/>
      </w:rPr>
      <w:t>Document N</w:t>
    </w:r>
    <w:r>
      <w:rPr>
        <w:b/>
        <w:lang w:val="en-GB"/>
      </w:rPr>
      <w:t>o</w:t>
    </w:r>
    <w:r>
      <w:rPr>
        <w:b/>
        <w:caps/>
        <w:lang w:val="en-GB"/>
      </w:rPr>
      <w:t>. 7</w:t>
    </w:r>
  </w:p>
  <w:p>
    <w:pPr>
      <w:pStyle w:val="Header"/>
      <w:rPr>
        <w:b/>
        <w:b/>
        <w:caps/>
        <w:lang w:val="en-GB"/>
      </w:rPr>
    </w:pPr>
    <w:r>
      <w:rPr>
        <w:b/>
        <w:cap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olor w:val="0000FF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Pa">
    <w:name w:val="pa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caps/>
      <w:color w:val="0000FF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48:00Z</dcterms:created>
  <dc:creator>MHLAWICZ</dc:creator>
  <dc:description/>
  <cp:keywords/>
  <dc:language>en-US</dc:language>
  <cp:lastModifiedBy>vrendlov</cp:lastModifiedBy>
  <cp:lastPrinted>2011-03-09T16:46:00Z</cp:lastPrinted>
  <dcterms:modified xsi:type="dcterms:W3CDTF">2011-03-09T15:49:00Z</dcterms:modified>
  <cp:revision>7</cp:revision>
  <dc:subject/>
  <dc:title>**************************  D R AF T</dc:title>
</cp:coreProperties>
</file>