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13" w:author="ezamboch" w:date="2010-03-25T09:58:00Z"/>
        </w:rPr>
      </w:pPr>
      <w:del w:id="0" w:author="ezamboch" w:date="2010-03-25T09:58:00Z">
        <w:r>
          <w:rPr>
            <w:b/>
            <w:bCs/>
            <w:sz w:val="24"/>
            <w:szCs w:val="24"/>
            <w:u w:val="single"/>
            <w:lang w:val="en-US"/>
          </w:rPr>
          <w:delText>Vyjádření dozorčí rady k řádné účetní závěrce za rok 2008</w:delText>
        </w:r>
      </w:del>
      <w:ins w:id="1" w:author="Ing. Simona Římanová" w:date="2010-03-11T11:20:00Z">
        <w:del w:id="2" w:author="ezamboch" w:date="2010-03-25T09:58:00Z">
          <w:r>
            <w:rPr>
              <w:b/>
              <w:bCs/>
              <w:sz w:val="24"/>
              <w:szCs w:val="24"/>
              <w:u w:val="single"/>
              <w:lang w:val="en-US"/>
            </w:rPr>
            <w:delText>2009</w:delText>
          </w:r>
        </w:del>
      </w:ins>
      <w:del w:id="3" w:author="ezamboch" w:date="2010-03-25T09:58:00Z">
        <w:r>
          <w:rPr>
            <w:b/>
            <w:bCs/>
            <w:sz w:val="24"/>
            <w:szCs w:val="24"/>
            <w:u w:val="single"/>
            <w:lang w:val="en-US"/>
          </w:rPr>
          <w:delText>, k návrhu na rozdělení zisku za rok 2008</w:delText>
        </w:r>
      </w:del>
      <w:ins w:id="4" w:author="Ing. Simona Římanová" w:date="2010-03-11T11:21:00Z">
        <w:del w:id="5" w:author="ezamboch" w:date="2010-03-25T09:58:00Z">
          <w:r>
            <w:rPr>
              <w:b/>
              <w:bCs/>
              <w:sz w:val="24"/>
              <w:szCs w:val="24"/>
              <w:u w:val="single"/>
              <w:lang w:val="en-US"/>
            </w:rPr>
            <w:delText>2009</w:delText>
          </w:r>
        </w:del>
      </w:ins>
      <w:del w:id="6" w:author="ezamboch" w:date="2010-03-25T09:58:00Z">
        <w:r>
          <w:rPr>
            <w:b/>
            <w:bCs/>
            <w:sz w:val="24"/>
            <w:szCs w:val="24"/>
            <w:u w:val="single"/>
            <w:lang w:val="en-US"/>
          </w:rPr>
          <w:delText>, vyjádření ke konsolidované účetní závěrce za rok 2008</w:delText>
        </w:r>
      </w:del>
      <w:ins w:id="7" w:author="Ing. Simona Římanová" w:date="2010-03-11T11:21:00Z">
        <w:del w:id="8" w:author="ezamboch" w:date="2010-03-25T09:58:00Z">
          <w:r>
            <w:rPr>
              <w:b/>
              <w:bCs/>
              <w:sz w:val="24"/>
              <w:szCs w:val="24"/>
              <w:u w:val="single"/>
              <w:lang w:val="en-US"/>
            </w:rPr>
            <w:delText>2009</w:delText>
          </w:r>
        </w:del>
      </w:ins>
      <w:del w:id="9" w:author="ezamboch" w:date="2010-03-25T09:58:00Z">
        <w:r>
          <w:rPr>
            <w:b/>
            <w:bCs/>
            <w:sz w:val="24"/>
            <w:szCs w:val="24"/>
            <w:u w:val="single"/>
            <w:lang w:val="en-US"/>
          </w:rPr>
          <w:delText xml:space="preserve">, zpráva dozorčí rady o výsledcích její kontrolní činnosti a vyjádření dozorčí rady ke zprávě představenstva o vztazích mezi propojenými osobami za rok 2008 </w:delText>
        </w:r>
      </w:del>
      <w:ins w:id="10" w:author="Ing. Simona Římanová" w:date="2010-03-11T11:21:00Z">
        <w:del w:id="11" w:author="ezamboch" w:date="2010-03-25T09:58:00Z">
          <w:r>
            <w:rPr>
              <w:b/>
              <w:bCs/>
              <w:sz w:val="24"/>
              <w:szCs w:val="24"/>
              <w:u w:val="single"/>
              <w:lang w:val="en-US"/>
            </w:rPr>
            <w:delText xml:space="preserve">2009 </w:delText>
          </w:r>
        </w:del>
      </w:ins>
      <w:del w:id="12" w:author="ezamboch" w:date="2010-03-25T09:58:00Z">
        <w:r>
          <w:rPr>
            <w:b/>
            <w:bCs/>
            <w:sz w:val="24"/>
            <w:szCs w:val="24"/>
            <w:u w:val="single"/>
            <w:lang w:val="en-US"/>
          </w:rPr>
          <w:delText>ve smyslu § 66a odst. 9 obchodního zákoníku č. 513/1991 Sb.,v platném znění</w:delText>
        </w:r>
      </w:del>
    </w:p>
    <w:p>
      <w:pPr>
        <w:pStyle w:val="Normal"/>
        <w:jc w:val="center"/>
        <w:rPr>
          <w:b/>
          <w:b/>
          <w:bCs/>
          <w:sz w:val="24"/>
          <w:szCs w:val="24"/>
          <w:u w:val="single"/>
          <w:lang w:val="en-US"/>
        </w:rPr>
      </w:pPr>
      <w:ins w:id="14" w:author="ezamboch" w:date="2010-03-25T09:57:00Z">
        <w:r>
          <w:rPr>
            <w:b/>
            <w:bCs/>
            <w:sz w:val="24"/>
            <w:szCs w:val="24"/>
            <w:u w:val="single"/>
            <w:lang w:val="en-US"/>
          </w:rPr>
          <w:t xml:space="preserve">Supervisory Board’s position on the </w:t>
        </w:r>
      </w:ins>
      <w:ins w:id="15" w:author="ezamboch" w:date="2011-03-11T12:13:00Z">
        <w:r>
          <w:rPr>
            <w:b/>
            <w:bCs/>
            <w:sz w:val="24"/>
            <w:szCs w:val="24"/>
            <w:u w:val="single"/>
            <w:lang w:val="en-US"/>
          </w:rPr>
          <w:t>annual financial</w:t>
        </w:r>
      </w:ins>
      <w:ins w:id="16" w:author="ezamboch" w:date="2010-03-25T09:57:00Z">
        <w:r>
          <w:rPr>
            <w:b/>
            <w:bCs/>
            <w:sz w:val="24"/>
            <w:szCs w:val="24"/>
            <w:u w:val="single"/>
            <w:lang w:val="en-US"/>
          </w:rPr>
          <w:t xml:space="preserve"> statements for the year </w:t>
        </w:r>
      </w:ins>
      <w:ins w:id="17" w:author="ezamboch" w:date="2011-03-11T12:11:00Z">
        <w:r>
          <w:rPr>
            <w:b/>
            <w:bCs/>
            <w:sz w:val="24"/>
            <w:szCs w:val="24"/>
            <w:u w:val="single"/>
            <w:lang w:val="en-US"/>
          </w:rPr>
          <w:t>2010</w:t>
        </w:r>
      </w:ins>
      <w:ins w:id="18" w:author="ezamboch" w:date="2010-03-25T09:57:00Z">
        <w:r>
          <w:rPr>
            <w:b/>
            <w:bCs/>
            <w:sz w:val="24"/>
            <w:szCs w:val="24"/>
            <w:u w:val="single"/>
            <w:lang w:val="en-US"/>
          </w:rPr>
          <w:t xml:space="preserve">, on the proposal for the distribution of profit for the year </w:t>
        </w:r>
      </w:ins>
      <w:ins w:id="19" w:author="ezamboch" w:date="2011-03-11T12:11:00Z">
        <w:r>
          <w:rPr>
            <w:b/>
            <w:bCs/>
            <w:sz w:val="24"/>
            <w:szCs w:val="24"/>
            <w:u w:val="single"/>
            <w:lang w:val="en-US"/>
          </w:rPr>
          <w:t>2010</w:t>
        </w:r>
      </w:ins>
      <w:ins w:id="20" w:author="ezamboch" w:date="2010-03-25T09:57:00Z">
        <w:r>
          <w:rPr>
            <w:b/>
            <w:bCs/>
            <w:sz w:val="24"/>
            <w:szCs w:val="24"/>
            <w:u w:val="single"/>
            <w:lang w:val="en-US"/>
          </w:rPr>
          <w:t xml:space="preserve">, and on the consolidated financial statements for the year </w:t>
        </w:r>
      </w:ins>
      <w:ins w:id="21" w:author="ezamboch" w:date="2011-03-11T12:11:00Z">
        <w:r>
          <w:rPr>
            <w:b/>
            <w:bCs/>
            <w:sz w:val="24"/>
            <w:szCs w:val="24"/>
            <w:u w:val="single"/>
            <w:lang w:val="en-US"/>
          </w:rPr>
          <w:t>2010</w:t>
        </w:r>
      </w:ins>
      <w:ins w:id="22" w:author="ezamboch" w:date="2010-03-25T09:57:00Z">
        <w:r>
          <w:rPr>
            <w:b/>
            <w:bCs/>
            <w:sz w:val="24"/>
            <w:szCs w:val="24"/>
            <w:u w:val="single"/>
            <w:lang w:val="en-US"/>
          </w:rPr>
          <w:t>; Supervisory Board’s report on the results of its supervisory activity; and Supervisory Board’s position on the Board of Directors’ report on relations among related entities</w:t>
        </w:r>
      </w:ins>
      <w:ins w:id="23" w:author="ezamboch" w:date="2011-03-11T12:14:00Z">
        <w:r>
          <w:rPr>
            <w:b/>
            <w:bCs/>
            <w:sz w:val="24"/>
            <w:szCs w:val="24"/>
            <w:u w:val="single"/>
            <w:lang w:val="en-US"/>
          </w:rPr>
          <w:t xml:space="preserve"> for the year 2010</w:t>
        </w:r>
      </w:ins>
      <w:ins w:id="24" w:author="ezamboch" w:date="2010-03-25T09:57:00Z">
        <w:r>
          <w:rPr>
            <w:b/>
            <w:bCs/>
            <w:sz w:val="24"/>
            <w:szCs w:val="24"/>
            <w:u w:val="single"/>
            <w:lang w:val="en-US"/>
          </w:rPr>
          <w:t xml:space="preserve"> in accordance with S. 66a (9) of Act No. 513/1991 Sb., the Commercial Code as Amended</w:t>
        </w:r>
      </w:ins>
    </w:p>
    <w:p>
      <w:pPr>
        <w:pStyle w:val="Normal"/>
        <w:rPr>
          <w:b/>
          <w:b/>
          <w:bCs/>
          <w:sz w:val="24"/>
          <w:szCs w:val="24"/>
          <w:u w:val="single"/>
          <w:lang w:val="en-US"/>
        </w:rPr>
      </w:pPr>
      <w:r>
        <w:rPr>
          <w:b/>
          <w:bCs/>
          <w:sz w:val="24"/>
          <w:szCs w:val="24"/>
          <w:u w:val="single"/>
          <w:lang w:val="en-US"/>
        </w:rPr>
      </w:r>
    </w:p>
    <w:p>
      <w:pPr>
        <w:pStyle w:val="Normal"/>
        <w:rPr>
          <w:del w:id="27" w:author="ezamboch" w:date="2010-03-25T09:55:00Z"/>
        </w:rPr>
      </w:pPr>
      <w:ins w:id="25" w:author="ezamboch" w:date="2010-03-25T09:55:00Z">
        <w:r>
          <w:rPr>
            <w:sz w:val="24"/>
            <w:szCs w:val="24"/>
            <w:lang w:val="en-US"/>
          </w:rPr>
          <w:t xml:space="preserve">Shareholders, ladies and gentlemen, </w:t>
        </w:r>
      </w:ins>
      <w:del w:id="26" w:author="ezamboch" w:date="2010-03-25T09:55:00Z">
        <w:r>
          <w:rPr>
            <w:sz w:val="24"/>
            <w:szCs w:val="24"/>
            <w:lang w:val="en-US"/>
          </w:rPr>
          <w:delText>Vážení akcionáři, vážené dámy a vážení pánové,</w:delText>
        </w:r>
      </w:del>
    </w:p>
    <w:p>
      <w:pPr>
        <w:pStyle w:val="Normal"/>
        <w:widowControl/>
        <w:overflowPunct w:val="false"/>
        <w:autoSpaceDE w:val="false"/>
        <w:bidi w:val="0"/>
        <w:jc w:val="both"/>
        <w:textAlignment w:val="baseline"/>
        <w:rPr>
          <w:sz w:val="24"/>
          <w:szCs w:val="24"/>
          <w:lang w:val="en-US"/>
          <w:ins w:id="29" w:author="ezamboch" w:date="2010-03-25T09:55:00Z"/>
        </w:rPr>
      </w:pPr>
      <w:ins w:id="28" w:author="ezamboch" w:date="2010-03-25T09:55:00Z">
        <w:r>
          <w:rPr>
            <w:sz w:val="24"/>
            <w:szCs w:val="24"/>
            <w:lang w:val="en-US"/>
          </w:rPr>
        </w:r>
      </w:ins>
    </w:p>
    <w:p>
      <w:pPr>
        <w:pStyle w:val="Normal"/>
        <w:rPr>
          <w:sz w:val="24"/>
          <w:szCs w:val="24"/>
          <w:lang w:val="en-US"/>
        </w:rPr>
      </w:pPr>
      <w:r>
        <w:rPr>
          <w:sz w:val="24"/>
          <w:szCs w:val="24"/>
          <w:lang w:val="en-US"/>
        </w:rPr>
      </w:r>
    </w:p>
    <w:p>
      <w:pPr>
        <w:pStyle w:val="Normal"/>
        <w:rPr>
          <w:sz w:val="24"/>
          <w:szCs w:val="24"/>
          <w:lang w:val="en-US"/>
          <w:ins w:id="62" w:author="ezamboch" w:date="2010-03-25T09:59:00Z"/>
        </w:rPr>
      </w:pPr>
      <w:ins w:id="30" w:author="ezamboch" w:date="2010-03-25T09:59:00Z">
        <w:r>
          <w:rPr>
            <w:sz w:val="24"/>
            <w:szCs w:val="24"/>
            <w:lang w:val="en-US"/>
          </w:rPr>
          <w:t>The Supervisory Board of Komerční banka, a. s., charged me to present to you</w:t>
        </w:r>
      </w:ins>
      <w:ins w:id="31" w:author="Ing. Simona Římanová" w:date="2011-03-11T14:33:00Z">
        <w:r>
          <w:rPr>
            <w:sz w:val="24"/>
            <w:szCs w:val="24"/>
            <w:lang w:val="en-US"/>
          </w:rPr>
          <w:t xml:space="preserve"> </w:t>
        </w:r>
      </w:ins>
      <w:ins w:id="32" w:author="ezamboch" w:date="2010-03-25T09:59:00Z">
        <w:del w:id="33" w:author="Ing. Simona Římanová" w:date="2011-03-11T14:33:00Z">
          <w:r>
            <w:rPr>
              <w:sz w:val="24"/>
              <w:szCs w:val="24"/>
              <w:lang w:val="en-US"/>
            </w:rPr>
            <w:delText xml:space="preserve"> </w:delText>
          </w:r>
        </w:del>
      </w:ins>
      <w:ins w:id="34" w:author="ezamboch" w:date="2011-03-11T12:40:00Z">
        <w:del w:id="35" w:author="Ing. Simona Římanová" w:date="2011-03-11T14:33:00Z">
          <w:r>
            <w:rPr>
              <w:sz w:val="24"/>
              <w:szCs w:val="24"/>
              <w:lang w:val="en-US"/>
            </w:rPr>
            <w:delText xml:space="preserve">               </w:delText>
          </w:r>
        </w:del>
      </w:ins>
      <w:ins w:id="36" w:author="ezamboch" w:date="2010-03-25T10:00:00Z">
        <w:r>
          <w:rPr>
            <w:sz w:val="24"/>
            <w:szCs w:val="24"/>
            <w:lang w:val="en-US"/>
          </w:rPr>
          <w:t>the</w:t>
        </w:r>
      </w:ins>
      <w:ins w:id="37" w:author="Ing. Simona Římanová" w:date="2011-03-11T14:33:00Z">
        <w:r>
          <w:rPr>
            <w:sz w:val="24"/>
            <w:szCs w:val="24"/>
            <w:lang w:val="en-US"/>
          </w:rPr>
          <w:t> </w:t>
        </w:r>
      </w:ins>
      <w:ins w:id="38" w:author="ezamboch" w:date="2010-03-25T10:00:00Z">
        <w:del w:id="39" w:author="Ing. Simona Římanová" w:date="2011-03-11T14:33:00Z">
          <w:r>
            <w:rPr>
              <w:sz w:val="24"/>
              <w:szCs w:val="24"/>
              <w:lang w:val="en-US"/>
            </w:rPr>
            <w:delText xml:space="preserve"> </w:delText>
          </w:r>
        </w:del>
      </w:ins>
      <w:ins w:id="40" w:author="ezamboch" w:date="2010-03-25T10:00:00Z">
        <w:r>
          <w:rPr>
            <w:sz w:val="24"/>
            <w:szCs w:val="24"/>
            <w:lang w:val="en-US"/>
          </w:rPr>
          <w:t xml:space="preserve">Supervisory Board’s position on the annual financial statements for the year </w:t>
        </w:r>
      </w:ins>
      <w:ins w:id="41" w:author="ezamboch" w:date="2011-03-11T12:11:00Z">
        <w:r>
          <w:rPr>
            <w:sz w:val="24"/>
            <w:szCs w:val="24"/>
            <w:lang w:val="en-US"/>
          </w:rPr>
          <w:t>2010</w:t>
        </w:r>
      </w:ins>
      <w:ins w:id="42" w:author="ezamboch" w:date="2010-03-25T10:00:00Z">
        <w:r>
          <w:rPr>
            <w:sz w:val="24"/>
            <w:szCs w:val="24"/>
            <w:lang w:val="en-US"/>
          </w:rPr>
          <w:t>,</w:t>
        </w:r>
      </w:ins>
      <w:ins w:id="43" w:author="Ing. Simona Římanová" w:date="2011-03-11T14:33:00Z">
        <w:r>
          <w:rPr>
            <w:sz w:val="24"/>
            <w:szCs w:val="24"/>
            <w:lang w:val="en-US"/>
          </w:rPr>
          <w:t xml:space="preserve"> </w:t>
        </w:r>
      </w:ins>
      <w:ins w:id="44" w:author="ezamboch" w:date="2010-03-25T10:00:00Z">
        <w:del w:id="45" w:author="Ing. Simona Římanová" w:date="2011-03-11T14:33:00Z">
          <w:r>
            <w:rPr>
              <w:sz w:val="24"/>
              <w:szCs w:val="24"/>
              <w:lang w:val="en-US"/>
            </w:rPr>
            <w:delText xml:space="preserve"> </w:delText>
          </w:r>
        </w:del>
      </w:ins>
      <w:ins w:id="46" w:author="ezamboch" w:date="2011-03-11T12:41:00Z">
        <w:del w:id="47" w:author="Ing. Simona Římanová" w:date="2011-03-11T14:33:00Z">
          <w:r>
            <w:rPr>
              <w:sz w:val="24"/>
              <w:szCs w:val="24"/>
              <w:lang w:val="en-US"/>
            </w:rPr>
            <w:delText xml:space="preserve">      </w:delText>
          </w:r>
        </w:del>
      </w:ins>
      <w:ins w:id="48" w:author="ezamboch" w:date="2010-03-25T10:00:00Z">
        <w:r>
          <w:rPr>
            <w:sz w:val="24"/>
            <w:szCs w:val="24"/>
            <w:lang w:val="en-US"/>
          </w:rPr>
          <w:t xml:space="preserve">on the proposal for the distribution of profit for the year </w:t>
        </w:r>
      </w:ins>
      <w:ins w:id="49" w:author="ezamboch" w:date="2011-03-11T12:11:00Z">
        <w:r>
          <w:rPr>
            <w:sz w:val="24"/>
            <w:szCs w:val="24"/>
            <w:lang w:val="en-US"/>
          </w:rPr>
          <w:t>2010</w:t>
        </w:r>
      </w:ins>
      <w:ins w:id="50" w:author="ezamboch" w:date="2010-03-25T10:00:00Z">
        <w:r>
          <w:rPr>
            <w:sz w:val="24"/>
            <w:szCs w:val="24"/>
            <w:lang w:val="en-US"/>
          </w:rPr>
          <w:t xml:space="preserve"> and on the consolidated financial statements for the year </w:t>
        </w:r>
      </w:ins>
      <w:ins w:id="51" w:author="ezamboch" w:date="2011-03-11T12:11:00Z">
        <w:r>
          <w:rPr>
            <w:sz w:val="24"/>
            <w:szCs w:val="24"/>
            <w:lang w:val="en-US"/>
          </w:rPr>
          <w:t>2010</w:t>
        </w:r>
      </w:ins>
      <w:ins w:id="52" w:author="ezamboch" w:date="2010-03-25T10:00:00Z">
        <w:r>
          <w:rPr>
            <w:sz w:val="24"/>
            <w:szCs w:val="24"/>
            <w:lang w:val="en-US"/>
          </w:rPr>
          <w:t xml:space="preserve">, the Supervisory Board’s position on the Board of Directors’ report on relations among related entities </w:t>
        </w:r>
      </w:ins>
      <w:ins w:id="53" w:author="ezamboch" w:date="2011-03-11T12:15:00Z">
        <w:r>
          <w:rPr>
            <w:sz w:val="24"/>
            <w:szCs w:val="24"/>
            <w:lang w:val="en-US"/>
          </w:rPr>
          <w:t xml:space="preserve">for the year 2010 </w:t>
        </w:r>
      </w:ins>
      <w:ins w:id="54" w:author="ezamboch" w:date="2010-03-25T10:00:00Z">
        <w:r>
          <w:rPr>
            <w:sz w:val="24"/>
            <w:szCs w:val="24"/>
            <w:lang w:val="en-US"/>
          </w:rPr>
          <w:t xml:space="preserve">in accordance with </w:t>
        </w:r>
      </w:ins>
      <w:ins w:id="55" w:author="ezamboch" w:date="2011-03-11T12:41:00Z">
        <w:del w:id="56" w:author="Ing. Simona Římanová" w:date="2011-03-11T15:51:00Z">
          <w:r>
            <w:rPr>
              <w:sz w:val="24"/>
              <w:szCs w:val="24"/>
              <w:lang w:val="en-US"/>
            </w:rPr>
            <w:delText xml:space="preserve">   </w:delText>
          </w:r>
        </w:del>
      </w:ins>
      <w:ins w:id="57" w:author="ezamboch" w:date="2010-03-25T10:00:00Z">
        <w:r>
          <w:rPr>
            <w:sz w:val="24"/>
            <w:szCs w:val="24"/>
            <w:lang w:val="en-US"/>
          </w:rPr>
          <w:t>S. 66a (9) of Act No. 513/1991 Sb., the Commercial Code as Amended</w:t>
        </w:r>
      </w:ins>
      <w:ins w:id="58" w:author="ezamboch" w:date="2010-03-25T10:02:00Z">
        <w:r>
          <w:rPr>
            <w:sz w:val="24"/>
            <w:szCs w:val="24"/>
            <w:lang w:val="en-US"/>
          </w:rPr>
          <w:t xml:space="preserve">, and the information on the supervisory activities of the Supervisory Board for the period from the last general meeting held on 29 April </w:t>
        </w:r>
      </w:ins>
      <w:ins w:id="59" w:author="ezamboch" w:date="2011-03-11T12:11:00Z">
        <w:r>
          <w:rPr>
            <w:sz w:val="24"/>
            <w:szCs w:val="24"/>
            <w:lang w:val="en-US"/>
          </w:rPr>
          <w:t>2010</w:t>
        </w:r>
      </w:ins>
      <w:ins w:id="60" w:author="ezamboch" w:date="2010-03-25T10:03:00Z">
        <w:r>
          <w:rPr>
            <w:sz w:val="24"/>
            <w:szCs w:val="24"/>
            <w:lang w:val="en-US"/>
          </w:rPr>
          <w:t xml:space="preserve"> to this general meeting. </w:t>
        </w:r>
      </w:ins>
      <w:ins w:id="61" w:author="ezamboch" w:date="2010-03-25T09:59:00Z">
        <w:r>
          <w:rPr>
            <w:sz w:val="24"/>
            <w:szCs w:val="24"/>
            <w:lang w:val="en-US"/>
          </w:rPr>
          <w:t xml:space="preserve"> </w:t>
        </w:r>
      </w:ins>
    </w:p>
    <w:p>
      <w:pPr>
        <w:pStyle w:val="Normal"/>
        <w:rPr>
          <w:del w:id="73" w:author="ezamboch" w:date="2010-03-25T10:03:00Z"/>
        </w:rPr>
      </w:pPr>
      <w:del w:id="63" w:author="ezamboch" w:date="2010-03-25T10:03:00Z">
        <w:r>
          <w:rPr>
            <w:sz w:val="24"/>
            <w:szCs w:val="24"/>
            <w:lang w:val="en-US"/>
          </w:rPr>
          <w:delText>z pověření dozorčí rady Komerční banky, a. s., před Vás předstupuji, abych přednesl vyjádření dozorčí rady k řádné účetní závěrce za rok 2008</w:delText>
        </w:r>
      </w:del>
      <w:ins w:id="64" w:author="Ing. Simona Římanová" w:date="2010-03-11T11:21:00Z">
        <w:del w:id="65" w:author="ezamboch" w:date="2010-03-25T10:03:00Z">
          <w:r>
            <w:rPr>
              <w:sz w:val="24"/>
              <w:szCs w:val="24"/>
              <w:lang w:val="en-US"/>
            </w:rPr>
            <w:delText>2009</w:delText>
          </w:r>
        </w:del>
      </w:ins>
      <w:del w:id="66" w:author="ezamboch" w:date="2010-03-25T10:03:00Z">
        <w:r>
          <w:rPr>
            <w:sz w:val="24"/>
            <w:szCs w:val="24"/>
            <w:lang w:val="en-US"/>
          </w:rPr>
          <w:delText>, návrhu na rozdělení zisku za rok 2008</w:delText>
        </w:r>
      </w:del>
      <w:ins w:id="67" w:author="Ing. Simona Římanová" w:date="2010-03-11T11:21:00Z">
        <w:del w:id="68" w:author="ezamboch" w:date="2010-03-25T10:03:00Z">
          <w:r>
            <w:rPr>
              <w:sz w:val="24"/>
              <w:szCs w:val="24"/>
              <w:lang w:val="en-US"/>
            </w:rPr>
            <w:delText>2009</w:delText>
          </w:r>
        </w:del>
      </w:ins>
      <w:del w:id="69" w:author="ezamboch" w:date="2010-03-25T10:03:00Z">
        <w:r>
          <w:rPr>
            <w:sz w:val="24"/>
            <w:szCs w:val="24"/>
            <w:lang w:val="en-US"/>
          </w:rPr>
          <w:delText>, konsolidované účetní závěrce za rok 2008</w:delText>
        </w:r>
      </w:del>
      <w:ins w:id="70" w:author="Ing. Simona Římanová" w:date="2010-03-11T11:21:00Z">
        <w:del w:id="71" w:author="ezamboch" w:date="2010-03-25T10:03:00Z">
          <w:r>
            <w:rPr>
              <w:sz w:val="24"/>
              <w:szCs w:val="24"/>
              <w:lang w:val="en-US"/>
            </w:rPr>
            <w:delText>2009</w:delText>
          </w:r>
        </w:del>
      </w:ins>
      <w:del w:id="72" w:author="ezamboch" w:date="2010-03-25T10:03:00Z">
        <w:r>
          <w:rPr>
            <w:sz w:val="24"/>
            <w:szCs w:val="24"/>
            <w:lang w:val="en-US"/>
          </w:rPr>
          <w:delText>, zprávě představenstva o vztazích mezi propojenými osobami ve smyslu § 66a odst. 9 obchodního zákoníku č. 513/1991 Sb., v  platném znění a informaci o kontrolní činnosti dozorčí rady za období od valné hromady konané dne 29. dubna minulého roku do dnešní valné hromady.</w:delText>
        </w:r>
      </w:del>
    </w:p>
    <w:p>
      <w:pPr>
        <w:pStyle w:val="Normal"/>
        <w:widowControl/>
        <w:overflowPunct w:val="false"/>
        <w:autoSpaceDE w:val="false"/>
        <w:bidi w:val="0"/>
        <w:jc w:val="both"/>
        <w:textAlignment w:val="baseline"/>
        <w:rPr>
          <w:sz w:val="24"/>
          <w:szCs w:val="24"/>
          <w:lang w:val="en-US"/>
          <w:ins w:id="75" w:author="ezamboch" w:date="2010-03-25T09:38:00Z"/>
        </w:rPr>
      </w:pPr>
      <w:ins w:id="74" w:author="ezamboch" w:date="2010-03-25T09:38:00Z">
        <w:r>
          <w:rPr>
            <w:sz w:val="24"/>
            <w:szCs w:val="24"/>
            <w:lang w:val="en-US"/>
          </w:rPr>
        </w:r>
      </w:ins>
    </w:p>
    <w:p>
      <w:pPr>
        <w:pStyle w:val="Normal"/>
        <w:rPr>
          <w:sz w:val="24"/>
          <w:szCs w:val="24"/>
          <w:lang w:val="en-US"/>
          <w:del w:id="77" w:author="ezamboch" w:date="2010-03-25T09:38:00Z"/>
        </w:rPr>
      </w:pPr>
      <w:del w:id="76" w:author="ezamboch" w:date="2010-03-25T09:38:00Z">
        <w:r>
          <w:rPr>
            <w:sz w:val="24"/>
            <w:szCs w:val="24"/>
            <w:lang w:val="en-US"/>
          </w:rPr>
        </w:r>
      </w:del>
    </w:p>
    <w:p>
      <w:pPr>
        <w:pStyle w:val="Normal"/>
        <w:rPr>
          <w:del w:id="85" w:author="ezamboch" w:date="2010-03-25T09:55:00Z"/>
        </w:rPr>
      </w:pPr>
      <w:del w:id="78" w:author="ezamboch" w:date="2010-03-25T09:55:00Z">
        <w:r>
          <w:rPr>
            <w:sz w:val="24"/>
            <w:szCs w:val="24"/>
            <w:lang w:val="en-US"/>
          </w:rPr>
          <w:delText xml:space="preserve">Dozorčí rada, v souladu s § 12, odst. 2, písm. d) stanov banky, přezkoumala řádnou účetní závěrku společnosti Komerční banka, a. s., k 31. prosinci 2008 </w:delText>
        </w:r>
      </w:del>
      <w:ins w:id="79" w:author="Ing. Simona Římanová" w:date="2010-03-11T11:26:00Z">
        <w:del w:id="80" w:author="ezamboch" w:date="2010-03-25T09:55:00Z">
          <w:r>
            <w:rPr>
              <w:sz w:val="24"/>
              <w:szCs w:val="24"/>
              <w:lang w:val="en-US"/>
            </w:rPr>
            <w:delText xml:space="preserve">2009 </w:delText>
          </w:r>
        </w:del>
      </w:ins>
      <w:del w:id="81" w:author="ezamboch" w:date="2010-03-25T09:55:00Z">
        <w:r>
          <w:rPr>
            <w:sz w:val="24"/>
            <w:szCs w:val="24"/>
            <w:lang w:val="en-US"/>
          </w:rPr>
          <w:delText xml:space="preserve">dle mezinárodních účetních standardů pro finanční výkaznictví (IFRS) a konsolidovanou účetní závěrku k  31. prosinci 2008 </w:delText>
        </w:r>
      </w:del>
      <w:ins w:id="82" w:author="Ing. Simona Římanová" w:date="2010-03-11T11:26:00Z">
        <w:del w:id="83" w:author="ezamboch" w:date="2010-03-25T09:55:00Z">
          <w:r>
            <w:rPr>
              <w:sz w:val="24"/>
              <w:szCs w:val="24"/>
              <w:lang w:val="en-US"/>
            </w:rPr>
            <w:delText xml:space="preserve">2009 </w:delText>
          </w:r>
        </w:del>
      </w:ins>
      <w:del w:id="84" w:author="ezamboch" w:date="2010-03-25T09:55:00Z">
        <w:r>
          <w:rPr>
            <w:sz w:val="24"/>
            <w:szCs w:val="24"/>
            <w:lang w:val="en-US"/>
          </w:rPr>
          <w:delText>sestavenou také podle mezinárodních standardů pro finanční výkaznictví.</w:delText>
        </w:r>
      </w:del>
    </w:p>
    <w:p>
      <w:pPr>
        <w:pStyle w:val="Normal"/>
        <w:rPr>
          <w:sz w:val="24"/>
          <w:szCs w:val="24"/>
          <w:lang w:val="en-US"/>
          <w:ins w:id="104" w:author="ezamboch" w:date="2010-03-25T09:51:00Z"/>
        </w:rPr>
      </w:pPr>
      <w:ins w:id="86" w:author="ezamboch" w:date="2010-03-25T09:51:00Z">
        <w:r>
          <w:rPr>
            <w:sz w:val="24"/>
            <w:szCs w:val="24"/>
            <w:lang w:val="en-US"/>
          </w:rPr>
          <w:t>In accordance with S. 12 (2) d) of the Bank’s Articles of Association, the Supervisory Board examined the annual financial statements of the company Komerční banka, a. s., as of 31</w:t>
        </w:r>
      </w:ins>
      <w:ins w:id="87" w:author="Ing. Simona Římanová" w:date="2011-03-11T15:51:00Z">
        <w:r>
          <w:rPr>
            <w:sz w:val="24"/>
            <w:szCs w:val="24"/>
            <w:lang w:val="en-US"/>
          </w:rPr>
          <w:t> </w:t>
        </w:r>
      </w:ins>
      <w:ins w:id="88" w:author="ezamboch" w:date="2010-03-25T09:52:00Z">
        <w:del w:id="89" w:author="Ing. Simona Římanová" w:date="2011-03-11T15:51:00Z">
          <w:r>
            <w:rPr>
              <w:sz w:val="24"/>
              <w:szCs w:val="24"/>
              <w:lang w:val="en-US"/>
            </w:rPr>
            <w:delText xml:space="preserve"> </w:delText>
          </w:r>
        </w:del>
      </w:ins>
      <w:ins w:id="90" w:author="ezamboch" w:date="2010-03-25T09:52:00Z">
        <w:r>
          <w:rPr>
            <w:sz w:val="24"/>
            <w:szCs w:val="24"/>
            <w:lang w:val="en-US"/>
          </w:rPr>
          <w:t xml:space="preserve">December </w:t>
        </w:r>
      </w:ins>
      <w:ins w:id="91" w:author="ezamboch" w:date="2011-03-11T12:11:00Z">
        <w:r>
          <w:rPr>
            <w:sz w:val="24"/>
            <w:szCs w:val="24"/>
            <w:lang w:val="en-US"/>
          </w:rPr>
          <w:t>2010</w:t>
        </w:r>
      </w:ins>
      <w:ins w:id="92" w:author="ezamboch" w:date="2010-03-25T09:52:00Z">
        <w:r>
          <w:rPr>
            <w:sz w:val="24"/>
            <w:szCs w:val="24"/>
            <w:lang w:val="en-US"/>
          </w:rPr>
          <w:t xml:space="preserve"> </w:t>
        </w:r>
      </w:ins>
      <w:ins w:id="93" w:author="ezamboch" w:date="2010-03-25T09:55:00Z">
        <w:r>
          <w:rPr>
            <w:sz w:val="24"/>
            <w:szCs w:val="24"/>
            <w:lang w:val="en-US"/>
          </w:rPr>
          <w:t xml:space="preserve">made </w:t>
        </w:r>
      </w:ins>
      <w:ins w:id="94" w:author="ezamboch" w:date="2010-03-25T09:53:00Z">
        <w:r>
          <w:rPr>
            <w:sz w:val="24"/>
            <w:szCs w:val="24"/>
            <w:lang w:val="en-US"/>
          </w:rPr>
          <w:t xml:space="preserve">under the International Financial Reporting Standards (“the IFRS”) and the consolidated financial statements as of 31 December </w:t>
        </w:r>
      </w:ins>
      <w:ins w:id="95" w:author="ezamboch" w:date="2011-03-11T12:11:00Z">
        <w:r>
          <w:rPr>
            <w:sz w:val="24"/>
            <w:szCs w:val="24"/>
            <w:lang w:val="en-US"/>
          </w:rPr>
          <w:t>2010</w:t>
        </w:r>
      </w:ins>
      <w:ins w:id="96" w:author="ezamboch" w:date="2010-03-25T09:54:00Z">
        <w:r>
          <w:rPr>
            <w:sz w:val="24"/>
            <w:szCs w:val="24"/>
            <w:lang w:val="en-US"/>
          </w:rPr>
          <w:t xml:space="preserve"> also made under </w:t>
        </w:r>
      </w:ins>
      <w:ins w:id="97" w:author="ezamboch" w:date="2011-03-11T12:41:00Z">
        <w:del w:id="98" w:author="Ing. Simona Římanová" w:date="2011-03-11T14:33:00Z">
          <w:r>
            <w:rPr>
              <w:sz w:val="24"/>
              <w:szCs w:val="24"/>
              <w:lang w:val="en-US"/>
            </w:rPr>
            <w:delText xml:space="preserve">       </w:delText>
          </w:r>
        </w:del>
      </w:ins>
      <w:ins w:id="99" w:author="ezamboch" w:date="2010-03-25T09:54:00Z">
        <w:r>
          <w:rPr>
            <w:sz w:val="24"/>
            <w:szCs w:val="24"/>
            <w:lang w:val="en-US"/>
          </w:rPr>
          <w:t>the</w:t>
        </w:r>
      </w:ins>
      <w:ins w:id="100" w:author="Ing. Simona Římanová" w:date="2011-03-11T14:33:00Z">
        <w:r>
          <w:rPr>
            <w:sz w:val="24"/>
            <w:szCs w:val="24"/>
            <w:lang w:val="en-US"/>
          </w:rPr>
          <w:t> </w:t>
        </w:r>
      </w:ins>
      <w:ins w:id="101" w:author="ezamboch" w:date="2010-03-25T09:54:00Z">
        <w:del w:id="102" w:author="Ing. Simona Římanová" w:date="2011-03-11T14:33:00Z">
          <w:r>
            <w:rPr>
              <w:sz w:val="24"/>
              <w:szCs w:val="24"/>
              <w:lang w:val="en-US"/>
            </w:rPr>
            <w:delText xml:space="preserve"> </w:delText>
          </w:r>
        </w:del>
      </w:ins>
      <w:ins w:id="103" w:author="ezamboch" w:date="2010-03-25T09:54:00Z">
        <w:r>
          <w:rPr>
            <w:sz w:val="24"/>
            <w:szCs w:val="24"/>
            <w:lang w:val="en-US"/>
          </w:rPr>
          <w:t>International Financial Reporting Standards.</w:t>
        </w:r>
      </w:ins>
    </w:p>
    <w:p>
      <w:pPr>
        <w:pStyle w:val="Normal"/>
        <w:rPr>
          <w:sz w:val="24"/>
          <w:szCs w:val="24"/>
          <w:lang w:val="en-US"/>
        </w:rPr>
      </w:pPr>
      <w:r>
        <w:rPr>
          <w:sz w:val="24"/>
          <w:szCs w:val="24"/>
          <w:lang w:val="en-US"/>
        </w:rPr>
      </w:r>
    </w:p>
    <w:p>
      <w:pPr>
        <w:pStyle w:val="Normal"/>
        <w:rPr>
          <w:ins w:id="139" w:author="ezamboch" w:date="2010-03-25T09:39:00Z"/>
        </w:rPr>
      </w:pPr>
      <w:del w:id="105" w:author="ezamboch" w:date="2010-03-25T09:44:00Z">
        <w:r>
          <w:rPr>
            <w:sz w:val="24"/>
            <w:szCs w:val="24"/>
            <w:lang w:val="en-US"/>
          </w:rPr>
          <w:delText xml:space="preserve">Dozorčí rada, po přezkoumání řádné i konsolidované účetní závěrky banky za období od 1. ledna do 31. prosince 2008 </w:delText>
        </w:r>
      </w:del>
      <w:ins w:id="106" w:author="Ing. Simona Římanová" w:date="2010-03-11T11:27:00Z">
        <w:del w:id="107" w:author="ezamboch" w:date="2010-03-25T09:44:00Z">
          <w:r>
            <w:rPr>
              <w:sz w:val="24"/>
              <w:szCs w:val="24"/>
              <w:lang w:val="en-US"/>
            </w:rPr>
            <w:delText xml:space="preserve">2009 </w:delText>
          </w:r>
        </w:del>
      </w:ins>
      <w:del w:id="108" w:author="ezamboch" w:date="2010-03-25T09:44:00Z">
        <w:r>
          <w:rPr>
            <w:sz w:val="24"/>
            <w:szCs w:val="24"/>
            <w:lang w:val="en-US"/>
          </w:rPr>
          <w:delText>a na základě vyjádření externího auditora konstatuje, že účetní záznamy a evidence byly vedeny průkazným způsobem a v souladu s obecně závaznými předpisy upravujícími vedení účetnictví bank a také v souladu se stanovami banky. Účetní záznamy a evidence zobrazují finanční situaci Komerční banky, a. s., ze všech důležitých hledisek. Účetní závěrka sestavená na základě těchto účetních záznamů podává věrný a poctivý obraz předmětu účetnictví a finanční situace banky.</w:delText>
        </w:r>
      </w:del>
      <w:ins w:id="109" w:author="ezamboch" w:date="2010-03-25T09:39:00Z">
        <w:r>
          <w:rPr>
            <w:sz w:val="24"/>
            <w:szCs w:val="24"/>
            <w:lang w:val="en-US"/>
          </w:rPr>
          <w:t xml:space="preserve">Having </w:t>
        </w:r>
      </w:ins>
      <w:ins w:id="110" w:author="ezamboch" w:date="2010-03-25T09:55:00Z">
        <w:r>
          <w:rPr>
            <w:sz w:val="24"/>
            <w:szCs w:val="24"/>
            <w:lang w:val="en-US"/>
          </w:rPr>
          <w:t>examined</w:t>
        </w:r>
      </w:ins>
      <w:ins w:id="111" w:author="ezamboch" w:date="2010-03-25T09:39:00Z">
        <w:r>
          <w:rPr>
            <w:sz w:val="24"/>
            <w:szCs w:val="24"/>
            <w:lang w:val="en-US"/>
          </w:rPr>
          <w:t xml:space="preserve"> the Bank’s annual and consolidated financial statements for the period from 1 January </w:t>
        </w:r>
      </w:ins>
      <w:ins w:id="112" w:author="ezamboch" w:date="2011-03-11T12:11:00Z">
        <w:r>
          <w:rPr>
            <w:sz w:val="24"/>
            <w:szCs w:val="24"/>
            <w:lang w:val="en-US"/>
          </w:rPr>
          <w:t>2010</w:t>
        </w:r>
      </w:ins>
      <w:ins w:id="113" w:author="ezamboch" w:date="2010-03-25T09:39:00Z">
        <w:r>
          <w:rPr>
            <w:sz w:val="24"/>
            <w:szCs w:val="24"/>
            <w:lang w:val="en-US"/>
          </w:rPr>
          <w:t xml:space="preserve"> to 31 December </w:t>
        </w:r>
      </w:ins>
      <w:ins w:id="114" w:author="ezamboch" w:date="2011-03-11T12:11:00Z">
        <w:r>
          <w:rPr>
            <w:sz w:val="24"/>
            <w:szCs w:val="24"/>
            <w:lang w:val="en-US"/>
          </w:rPr>
          <w:t>2010</w:t>
        </w:r>
      </w:ins>
      <w:ins w:id="115" w:author="ezamboch" w:date="2010-03-25T09:39:00Z">
        <w:r>
          <w:rPr>
            <w:sz w:val="24"/>
            <w:szCs w:val="24"/>
            <w:lang w:val="en-US"/>
          </w:rPr>
          <w:t xml:space="preserve">, and on the basis of the report of the external auditor, the Supervisory Board </w:t>
        </w:r>
      </w:ins>
      <w:ins w:id="116" w:author="ezamboch" w:date="2011-03-11T12:16:00Z">
        <w:r>
          <w:rPr>
            <w:sz w:val="24"/>
            <w:szCs w:val="24"/>
            <w:lang w:val="en-US"/>
          </w:rPr>
          <w:t>states</w:t>
        </w:r>
      </w:ins>
      <w:ins w:id="117" w:author="ezamboch" w:date="2010-03-25T09:39:00Z">
        <w:r>
          <w:rPr>
            <w:sz w:val="24"/>
            <w:szCs w:val="24"/>
            <w:lang w:val="en-US"/>
          </w:rPr>
          <w:t xml:space="preserve"> that the accounts and</w:t>
        </w:r>
      </w:ins>
      <w:ins w:id="118" w:author="ezamboch" w:date="2010-03-25T09:41:00Z">
        <w:r>
          <w:rPr>
            <w:sz w:val="24"/>
            <w:szCs w:val="24"/>
            <w:lang w:val="en-US"/>
          </w:rPr>
          <w:t xml:space="preserve"> accounting</w:t>
        </w:r>
      </w:ins>
      <w:ins w:id="119" w:author="ezamboch" w:date="2010-03-25T09:39:00Z">
        <w:r>
          <w:rPr>
            <w:sz w:val="24"/>
            <w:szCs w:val="24"/>
            <w:lang w:val="en-US"/>
          </w:rPr>
          <w:t xml:space="preserve"> records were maintained in a transparent manner and in accordance with generally binding regulations providing for </w:t>
        </w:r>
      </w:ins>
      <w:ins w:id="120" w:author="ezamboch" w:date="2010-03-25T12:39:00Z">
        <w:r>
          <w:rPr>
            <w:sz w:val="24"/>
            <w:szCs w:val="24"/>
            <w:lang w:val="en-US"/>
          </w:rPr>
          <w:t>the</w:t>
        </w:r>
      </w:ins>
      <w:ins w:id="121" w:author="ezamboch" w:date="2010-03-25T09:39:00Z">
        <w:r>
          <w:rPr>
            <w:sz w:val="24"/>
            <w:szCs w:val="24"/>
            <w:lang w:val="en-US"/>
          </w:rPr>
          <w:t xml:space="preserve"> book-keeping </w:t>
        </w:r>
      </w:ins>
      <w:ins w:id="122" w:author="ezamboch" w:date="2010-03-25T12:39:00Z">
        <w:r>
          <w:rPr>
            <w:sz w:val="24"/>
            <w:szCs w:val="24"/>
            <w:lang w:val="en-US"/>
          </w:rPr>
          <w:t xml:space="preserve">of banks </w:t>
        </w:r>
      </w:ins>
      <w:ins w:id="123" w:author="ezamboch" w:date="2010-03-25T09:39:00Z">
        <w:r>
          <w:rPr>
            <w:sz w:val="24"/>
            <w:szCs w:val="24"/>
            <w:lang w:val="en-US"/>
          </w:rPr>
          <w:t xml:space="preserve">and also with the Bank’s Articles of Association. The accounts </w:t>
        </w:r>
      </w:ins>
      <w:ins w:id="124" w:author="ezamboch" w:date="2010-03-25T09:41:00Z">
        <w:r>
          <w:rPr>
            <w:sz w:val="24"/>
            <w:szCs w:val="24"/>
            <w:lang w:val="en-US"/>
          </w:rPr>
          <w:t xml:space="preserve">and accounting records </w:t>
        </w:r>
      </w:ins>
      <w:ins w:id="125" w:author="ezamboch" w:date="2010-03-25T09:39:00Z">
        <w:r>
          <w:rPr>
            <w:sz w:val="24"/>
            <w:szCs w:val="24"/>
            <w:lang w:val="en-US"/>
          </w:rPr>
          <w:t xml:space="preserve">show all important aspects of the financial situation </w:t>
        </w:r>
      </w:ins>
      <w:ins w:id="126" w:author="ezamboch" w:date="2011-03-11T12:41:00Z">
        <w:r>
          <w:rPr>
            <w:sz w:val="24"/>
            <w:szCs w:val="24"/>
            <w:lang w:val="en-US"/>
          </w:rPr>
          <w:t xml:space="preserve">  </w:t>
        </w:r>
      </w:ins>
      <w:ins w:id="127" w:author="ezamboch" w:date="2010-03-25T09:39:00Z">
        <w:r>
          <w:rPr>
            <w:sz w:val="24"/>
            <w:szCs w:val="24"/>
            <w:lang w:val="en-US"/>
          </w:rPr>
          <w:t xml:space="preserve">of Komerční banka, a. s., and the financial statements worked out on their basis </w:t>
        </w:r>
      </w:ins>
      <w:ins w:id="128" w:author="ezamboch" w:date="2010-03-25T09:43:00Z">
        <w:r>
          <w:rPr>
            <w:sz w:val="24"/>
            <w:szCs w:val="24"/>
            <w:lang w:val="en-US"/>
          </w:rPr>
          <w:t xml:space="preserve">provide </w:t>
        </w:r>
      </w:ins>
      <w:ins w:id="129" w:author="ezamboch" w:date="2011-03-11T12:41:00Z">
        <w:del w:id="130" w:author="Ing. Simona Římanová" w:date="2011-03-11T14:34:00Z">
          <w:r>
            <w:rPr>
              <w:sz w:val="24"/>
              <w:szCs w:val="24"/>
              <w:lang w:val="en-US"/>
            </w:rPr>
            <w:delText xml:space="preserve">    </w:delText>
          </w:r>
        </w:del>
      </w:ins>
      <w:ins w:id="131" w:author="ezamboch" w:date="2010-03-25T09:43:00Z">
        <w:r>
          <w:rPr>
            <w:sz w:val="24"/>
            <w:szCs w:val="24"/>
            <w:lang w:val="en-US"/>
          </w:rPr>
          <w:t>a</w:t>
        </w:r>
      </w:ins>
      <w:ins w:id="132" w:author="Ing. Simona Římanová" w:date="2011-03-11T14:34:00Z">
        <w:r>
          <w:rPr>
            <w:sz w:val="24"/>
            <w:szCs w:val="24"/>
            <w:lang w:val="en-US"/>
          </w:rPr>
          <w:t> </w:t>
        </w:r>
      </w:ins>
      <w:ins w:id="133" w:author="ezamboch" w:date="2010-03-25T09:43:00Z">
        <w:del w:id="134" w:author="Ing. Simona Římanová" w:date="2011-03-11T14:34:00Z">
          <w:r>
            <w:rPr>
              <w:sz w:val="24"/>
              <w:szCs w:val="24"/>
              <w:lang w:val="en-US"/>
            </w:rPr>
            <w:delText xml:space="preserve"> </w:delText>
          </w:r>
        </w:del>
      </w:ins>
      <w:ins w:id="135" w:author="ezamboch" w:date="2010-03-25T09:43:00Z">
        <w:r>
          <w:rPr>
            <w:sz w:val="24"/>
            <w:szCs w:val="24"/>
            <w:lang w:val="en-US"/>
          </w:rPr>
          <w:t xml:space="preserve">true and fair view </w:t>
        </w:r>
      </w:ins>
      <w:ins w:id="136" w:author="ezamboch" w:date="2010-03-25T09:39:00Z">
        <w:r>
          <w:rPr>
            <w:sz w:val="24"/>
            <w:szCs w:val="24"/>
            <w:lang w:val="en-US"/>
          </w:rPr>
          <w:t>of the Bank’s account</w:t>
        </w:r>
      </w:ins>
      <w:ins w:id="137" w:author="ezamboch" w:date="2011-03-11T12:17:00Z">
        <w:r>
          <w:rPr>
            <w:sz w:val="24"/>
            <w:szCs w:val="24"/>
            <w:lang w:val="en-US"/>
          </w:rPr>
          <w:t>s</w:t>
        </w:r>
      </w:ins>
      <w:ins w:id="138" w:author="ezamboch" w:date="2010-03-25T09:39:00Z">
        <w:r>
          <w:rPr>
            <w:sz w:val="24"/>
            <w:szCs w:val="24"/>
            <w:lang w:val="en-US"/>
          </w:rPr>
          <w:t xml:space="preserve"> and financial situation.</w:t>
        </w:r>
      </w:ins>
    </w:p>
    <w:p>
      <w:pPr>
        <w:pStyle w:val="Normal"/>
        <w:rPr>
          <w:sz w:val="24"/>
          <w:szCs w:val="24"/>
          <w:lang w:val="en-US"/>
          <w:del w:id="141" w:author="ezamboch" w:date="2010-03-25T09:47:00Z"/>
        </w:rPr>
      </w:pPr>
      <w:del w:id="140" w:author="ezamboch" w:date="2010-03-25T09:47:00Z">
        <w:r>
          <w:rPr>
            <w:sz w:val="24"/>
            <w:szCs w:val="24"/>
            <w:lang w:val="en-US"/>
          </w:rPr>
        </w:r>
      </w:del>
    </w:p>
    <w:p>
      <w:pPr>
        <w:pStyle w:val="Normal"/>
        <w:rPr>
          <w:sz w:val="24"/>
          <w:szCs w:val="24"/>
          <w:highlight w:val="yellow"/>
          <w:lang w:val="en-US"/>
          <w:ins w:id="143" w:author="ezamboch" w:date="2010-03-25T09:38:00Z"/>
        </w:rPr>
      </w:pPr>
      <w:ins w:id="142" w:author="ezamboch" w:date="2010-03-25T09:38:00Z">
        <w:r>
          <w:rPr>
            <w:sz w:val="24"/>
            <w:szCs w:val="24"/>
            <w:highlight w:val="yellow"/>
            <w:lang w:val="en-US"/>
          </w:rPr>
        </w:r>
      </w:ins>
    </w:p>
    <w:p>
      <w:pPr>
        <w:pStyle w:val="Normal"/>
        <w:rPr>
          <w:sz w:val="24"/>
          <w:szCs w:val="24"/>
          <w:highlight w:val="yellow"/>
          <w:lang w:val="en-US"/>
          <w:del w:id="145" w:author="ezamboch" w:date="2010-03-25T09:47:00Z"/>
        </w:rPr>
      </w:pPr>
      <w:del w:id="144" w:author="ezamboch" w:date="2010-03-25T09:47:00Z">
        <w:r>
          <w:rPr>
            <w:sz w:val="24"/>
            <w:szCs w:val="24"/>
            <w:highlight w:val="yellow"/>
            <w:lang w:val="en-US"/>
          </w:rPr>
        </w:r>
      </w:del>
    </w:p>
    <w:p>
      <w:pPr>
        <w:pStyle w:val="Normal"/>
        <w:rPr>
          <w:ins w:id="169" w:author="ezamboch" w:date="2010-03-25T09:44:00Z"/>
        </w:rPr>
      </w:pPr>
      <w:del w:id="146" w:author="ezamboch" w:date="2010-03-25T09:47:00Z">
        <w:r>
          <w:rPr>
            <w:sz w:val="24"/>
            <w:szCs w:val="24"/>
            <w:lang w:val="en-US"/>
          </w:rPr>
          <w:delText xml:space="preserve">Auditor – společnost Deloitte </w:delText>
        </w:r>
      </w:del>
      <w:ins w:id="147" w:author="ijirakov" w:date="2009-03-13T15:58:00Z">
        <w:del w:id="148" w:author="ezamboch" w:date="2010-03-25T09:46:00Z">
          <w:r>
            <w:rPr>
              <w:sz w:val="24"/>
              <w:szCs w:val="24"/>
              <w:lang w:val="en-US"/>
            </w:rPr>
            <w:delText xml:space="preserve">Audit, s.r.o., </w:delText>
          </w:r>
        </w:del>
      </w:ins>
      <w:del w:id="149" w:author="ezamboch" w:date="2010-03-25T09:46:00Z">
        <w:r>
          <w:rPr>
            <w:sz w:val="24"/>
            <w:szCs w:val="24"/>
            <w:lang w:val="en-US"/>
          </w:rPr>
          <w:delText>ověřil konsolidované i nekonsolidované účetní závěrky banky zpracované podle mezinárodních účetních standardů a vyjádřil výrok bez výhrad.</w:delText>
        </w:r>
      </w:del>
      <w:ins w:id="150" w:author="ezamboch" w:date="2010-03-25T09:44:00Z">
        <w:r>
          <w:rPr>
            <w:sz w:val="24"/>
            <w:szCs w:val="24"/>
            <w:lang w:val="en-US"/>
          </w:rPr>
          <w:t xml:space="preserve">The company </w:t>
        </w:r>
      </w:ins>
      <w:ins w:id="151" w:author="ezamboch" w:date="2011-03-11T12:18:00Z">
        <w:r>
          <w:rPr>
            <w:sz w:val="24"/>
            <w:szCs w:val="24"/>
            <w:lang w:val="en-US"/>
          </w:rPr>
          <w:t xml:space="preserve">Ernst &amp; Young </w:t>
        </w:r>
      </w:ins>
      <w:ins w:id="152" w:author="ezamboch" w:date="2010-03-25T09:44:00Z">
        <w:r>
          <w:rPr>
            <w:sz w:val="24"/>
            <w:szCs w:val="24"/>
            <w:lang w:val="en-US"/>
          </w:rPr>
          <w:t xml:space="preserve">Audit, s.r.o., as the Bank’s </w:t>
        </w:r>
      </w:ins>
      <w:ins w:id="153" w:author="ezamboch" w:date="2011-03-11T12:18:00Z">
        <w:r>
          <w:rPr>
            <w:sz w:val="24"/>
            <w:szCs w:val="24"/>
            <w:lang w:val="en-US"/>
          </w:rPr>
          <w:t xml:space="preserve">external </w:t>
        </w:r>
      </w:ins>
      <w:ins w:id="154" w:author="ezamboch" w:date="2010-03-25T09:44:00Z">
        <w:r>
          <w:rPr>
            <w:sz w:val="24"/>
            <w:szCs w:val="24"/>
            <w:lang w:val="en-US"/>
          </w:rPr>
          <w:t xml:space="preserve">auditor, carried out </w:t>
        </w:r>
      </w:ins>
      <w:ins w:id="155" w:author="ezamboch" w:date="2011-03-11T12:41:00Z">
        <w:del w:id="156" w:author="Ing. Simona Římanová" w:date="2011-03-11T14:34:00Z">
          <w:r>
            <w:rPr>
              <w:sz w:val="24"/>
              <w:szCs w:val="24"/>
              <w:lang w:val="en-US"/>
            </w:rPr>
            <w:delText xml:space="preserve">         </w:delText>
          </w:r>
        </w:del>
      </w:ins>
      <w:ins w:id="157" w:author="ezamboch" w:date="2010-03-25T09:44:00Z">
        <w:r>
          <w:rPr>
            <w:sz w:val="24"/>
            <w:szCs w:val="24"/>
            <w:lang w:val="en-US"/>
          </w:rPr>
          <w:t>an</w:t>
        </w:r>
      </w:ins>
      <w:ins w:id="158" w:author="Ing. Simona Římanová" w:date="2011-03-11T14:34:00Z">
        <w:r>
          <w:rPr>
            <w:sz w:val="24"/>
            <w:szCs w:val="24"/>
            <w:lang w:val="en-US"/>
          </w:rPr>
          <w:t> </w:t>
        </w:r>
      </w:ins>
      <w:ins w:id="159" w:author="ezamboch" w:date="2010-03-25T09:44:00Z">
        <w:del w:id="160" w:author="Ing. Simona Římanová" w:date="2011-03-11T14:34:00Z">
          <w:r>
            <w:rPr>
              <w:sz w:val="24"/>
              <w:szCs w:val="24"/>
              <w:lang w:val="en-US"/>
            </w:rPr>
            <w:delText xml:space="preserve"> </w:delText>
          </w:r>
        </w:del>
      </w:ins>
      <w:ins w:id="161" w:author="ezamboch" w:date="2010-03-25T09:44:00Z">
        <w:r>
          <w:rPr>
            <w:sz w:val="24"/>
            <w:szCs w:val="24"/>
            <w:lang w:val="en-US"/>
          </w:rPr>
          <w:t xml:space="preserve">audit of the Bank’s annual and consolidated financial statements worked out under </w:t>
        </w:r>
      </w:ins>
      <w:ins w:id="162" w:author="ezamboch" w:date="2011-03-11T12:41:00Z">
        <w:del w:id="163" w:author="Ing. Simona Římanová" w:date="2011-03-11T14:34:00Z">
          <w:r>
            <w:rPr>
              <w:sz w:val="24"/>
              <w:szCs w:val="24"/>
              <w:lang w:val="en-US"/>
            </w:rPr>
            <w:delText xml:space="preserve">    </w:delText>
          </w:r>
        </w:del>
      </w:ins>
      <w:ins w:id="164" w:author="ezamboch" w:date="2010-03-25T09:44:00Z">
        <w:r>
          <w:rPr>
            <w:sz w:val="24"/>
            <w:szCs w:val="24"/>
            <w:lang w:val="en-US"/>
          </w:rPr>
          <w:t>the</w:t>
        </w:r>
      </w:ins>
      <w:ins w:id="165" w:author="Ing. Simona Římanová" w:date="2011-03-11T14:34:00Z">
        <w:r>
          <w:rPr>
            <w:sz w:val="24"/>
            <w:szCs w:val="24"/>
            <w:lang w:val="en-US"/>
          </w:rPr>
          <w:t> </w:t>
        </w:r>
      </w:ins>
      <w:ins w:id="166" w:author="ezamboch" w:date="2010-03-25T09:44:00Z">
        <w:del w:id="167" w:author="Ing. Simona Římanová" w:date="2011-03-11T14:34:00Z">
          <w:r>
            <w:rPr>
              <w:sz w:val="24"/>
              <w:szCs w:val="24"/>
              <w:lang w:val="en-US"/>
            </w:rPr>
            <w:delText xml:space="preserve"> </w:delText>
          </w:r>
        </w:del>
      </w:ins>
      <w:ins w:id="168" w:author="ezamboch" w:date="2010-03-25T09:44:00Z">
        <w:r>
          <w:rPr>
            <w:sz w:val="24"/>
            <w:szCs w:val="24"/>
            <w:lang w:val="en-US"/>
          </w:rPr>
          <w:t xml:space="preserve">International Accounting Standards. The report was unqualified. </w:t>
        </w:r>
      </w:ins>
    </w:p>
    <w:p>
      <w:pPr>
        <w:pStyle w:val="Normal"/>
        <w:rPr>
          <w:sz w:val="24"/>
          <w:szCs w:val="24"/>
          <w:lang w:val="en-US"/>
        </w:rPr>
      </w:pPr>
      <w:r>
        <w:rPr>
          <w:sz w:val="24"/>
          <w:szCs w:val="24"/>
          <w:lang w:val="en-US"/>
        </w:rPr>
      </w:r>
    </w:p>
    <w:p>
      <w:pPr>
        <w:pStyle w:val="Normal"/>
        <w:rPr>
          <w:ins w:id="175" w:author="ezamboch" w:date="2010-03-25T09:46:00Z"/>
        </w:rPr>
      </w:pPr>
      <w:ins w:id="170" w:author="ezamboch" w:date="2010-03-25T09:46:00Z">
        <w:r>
          <w:rPr>
            <w:sz w:val="24"/>
            <w:szCs w:val="24"/>
            <w:lang w:val="en-US"/>
          </w:rPr>
          <w:t xml:space="preserve">The Supervisory Board recommends that the general meeting approve the </w:t>
        </w:r>
      </w:ins>
      <w:ins w:id="171" w:author="ezamboch" w:date="2010-03-25T09:46:00Z">
        <w:r>
          <w:rPr>
            <w:sz w:val="24"/>
            <w:szCs w:val="24"/>
            <w:lang w:val="en-US"/>
          </w:rPr>
          <w:t xml:space="preserve">annual and consolidated </w:t>
        </w:r>
      </w:ins>
      <w:ins w:id="172" w:author="ezamboch" w:date="2010-03-25T09:46:00Z">
        <w:r>
          <w:rPr>
            <w:sz w:val="24"/>
            <w:szCs w:val="24"/>
            <w:lang w:val="en-US"/>
          </w:rPr>
          <w:t xml:space="preserve">financial statements for the year </w:t>
        </w:r>
      </w:ins>
      <w:ins w:id="173" w:author="ezamboch" w:date="2011-03-11T12:11:00Z">
        <w:r>
          <w:rPr>
            <w:sz w:val="24"/>
            <w:szCs w:val="24"/>
            <w:lang w:val="en-US"/>
          </w:rPr>
          <w:t>2010</w:t>
        </w:r>
      </w:ins>
      <w:ins w:id="174" w:author="ezamboch" w:date="2010-03-25T09:46:00Z">
        <w:r>
          <w:rPr>
            <w:sz w:val="24"/>
            <w:szCs w:val="24"/>
            <w:lang w:val="en-US"/>
          </w:rPr>
          <w:t xml:space="preserve"> as proposed by the Board of Directors of the Bank.</w:t>
        </w:r>
      </w:ins>
    </w:p>
    <w:p>
      <w:pPr>
        <w:pStyle w:val="Normal"/>
        <w:rPr>
          <w:sz w:val="24"/>
          <w:szCs w:val="24"/>
          <w:highlight w:val="none"/>
          <w:lang w:val="en-US"/>
        </w:rPr>
      </w:pPr>
      <w:r>
        <w:rPr>
          <w:sz w:val="24"/>
          <w:szCs w:val="24"/>
          <w:lang w:val="en-US"/>
        </w:rPr>
      </w:r>
    </w:p>
    <w:p>
      <w:pPr>
        <w:pStyle w:val="Normal"/>
        <w:rPr>
          <w:ins w:id="183" w:author="ezamboch" w:date="2010-03-25T10:05:00Z"/>
        </w:rPr>
      </w:pPr>
      <w:ins w:id="176" w:author="ezamboch" w:date="2010-03-25T10:04:00Z">
        <w:r>
          <w:rPr>
            <w:sz w:val="24"/>
            <w:szCs w:val="24"/>
            <w:lang w:val="en-US"/>
          </w:rPr>
          <w:t xml:space="preserve">In accordance with S. 12 (2) d) of the Bank’s Articles of Association, the Supervisory Board examined the Board of Directors' proposal for the distribution of the net profit for the accounting period of </w:t>
        </w:r>
      </w:ins>
      <w:ins w:id="177" w:author="ezamboch" w:date="2011-03-11T12:11:00Z">
        <w:r>
          <w:rPr>
            <w:sz w:val="24"/>
            <w:szCs w:val="24"/>
            <w:lang w:val="en-US"/>
          </w:rPr>
          <w:t>2010</w:t>
        </w:r>
      </w:ins>
      <w:ins w:id="178" w:author="ezamboch" w:date="2010-03-25T10:05:00Z">
        <w:r>
          <w:rPr>
            <w:sz w:val="24"/>
            <w:szCs w:val="24"/>
            <w:lang w:val="en-US"/>
          </w:rPr>
          <w:t xml:space="preserve">. As the proposal for the distribution of profit is in line with </w:t>
        </w:r>
      </w:ins>
      <w:ins w:id="179" w:author="ezamboch" w:date="2010-03-25T10:07:00Z">
        <w:r>
          <w:rPr>
            <w:sz w:val="24"/>
            <w:szCs w:val="24"/>
            <w:lang w:val="en-US"/>
          </w:rPr>
          <w:t xml:space="preserve">the </w:t>
        </w:r>
      </w:ins>
      <w:ins w:id="180" w:author="ezamboch" w:date="2010-03-25T10:05:00Z">
        <w:r>
          <w:rPr>
            <w:sz w:val="24"/>
            <w:szCs w:val="24"/>
            <w:lang w:val="en-US"/>
          </w:rPr>
          <w:t xml:space="preserve">legal regulations and </w:t>
        </w:r>
      </w:ins>
      <w:ins w:id="181" w:author="ezamboch" w:date="2010-03-25T10:07:00Z">
        <w:r>
          <w:rPr>
            <w:sz w:val="24"/>
            <w:szCs w:val="24"/>
            <w:lang w:val="en-US"/>
          </w:rPr>
          <w:t xml:space="preserve">with </w:t>
        </w:r>
      </w:ins>
      <w:ins w:id="182" w:author="ezamboch" w:date="2010-03-25T10:05:00Z">
        <w:r>
          <w:rPr>
            <w:sz w:val="24"/>
            <w:szCs w:val="24"/>
            <w:lang w:val="en-US"/>
          </w:rPr>
          <w:t>the Bank’s Articles of Association, the Supervisory Board recommends that the general meeting approve the proposal for the distribution of profit as proposed by the Board of Directors of the Bank.</w:t>
        </w:r>
      </w:ins>
    </w:p>
    <w:p>
      <w:pPr>
        <w:pStyle w:val="Normal"/>
        <w:rPr>
          <w:del w:id="188" w:author="ezamboch" w:date="2010-03-25T09:47:00Z"/>
        </w:rPr>
      </w:pPr>
      <w:del w:id="184" w:author="ezamboch" w:date="2010-03-25T09:47:00Z">
        <w:r>
          <w:rPr>
            <w:sz w:val="24"/>
            <w:szCs w:val="24"/>
            <w:lang w:val="en-US"/>
          </w:rPr>
          <w:delText xml:space="preserve">Dozorčí rada doporučuje valné hromadě schválit řádnou účetní závěrku i konsolidovanou účetní závěrku za rok 2008 </w:delText>
        </w:r>
      </w:del>
      <w:ins w:id="185" w:author="Ing. Simona Římanová" w:date="2010-03-11T11:27:00Z">
        <w:del w:id="186" w:author="ezamboch" w:date="2010-03-25T09:47:00Z">
          <w:r>
            <w:rPr>
              <w:sz w:val="24"/>
              <w:szCs w:val="24"/>
              <w:lang w:val="en-US"/>
            </w:rPr>
            <w:delText xml:space="preserve">2009 </w:delText>
          </w:r>
        </w:del>
      </w:ins>
      <w:del w:id="187" w:author="ezamboch" w:date="2010-03-25T09:47:00Z">
        <w:r>
          <w:rPr>
            <w:sz w:val="24"/>
            <w:szCs w:val="24"/>
            <w:lang w:val="en-US"/>
          </w:rPr>
          <w:delText>tak, jak ji navrhuje představenstvo banky.</w:delText>
        </w:r>
      </w:del>
    </w:p>
    <w:p>
      <w:pPr>
        <w:pStyle w:val="Normal"/>
        <w:widowControl/>
        <w:overflowPunct w:val="false"/>
        <w:autoSpaceDE w:val="false"/>
        <w:bidi w:val="0"/>
        <w:jc w:val="both"/>
        <w:textAlignment w:val="baseline"/>
        <w:rPr>
          <w:sz w:val="24"/>
          <w:szCs w:val="24"/>
          <w:lang w:val="en-US"/>
        </w:rPr>
      </w:pPr>
      <w:r>
        <w:rPr>
          <w:sz w:val="24"/>
          <w:szCs w:val="24"/>
          <w:lang w:val="en-US"/>
        </w:rPr>
      </w:r>
    </w:p>
    <w:p>
      <w:pPr>
        <w:pStyle w:val="Normal"/>
        <w:rPr>
          <w:del w:id="193" w:author="ezamboch" w:date="2010-03-25T10:07:00Z"/>
        </w:rPr>
      </w:pPr>
      <w:del w:id="189" w:author="ezamboch" w:date="2010-03-25T10:07:00Z">
        <w:r>
          <w:rPr>
            <w:sz w:val="24"/>
            <w:szCs w:val="24"/>
            <w:lang w:val="en-US"/>
          </w:rPr>
          <w:delText xml:space="preserve">Dozorčí rada banky ve smyslu ustanovení § 12 odst. 2, písm. d) stanov banky přezkoumala návrh představenstva na rozdělení čistého zisku za účetní období 2008 </w:delText>
        </w:r>
      </w:del>
      <w:ins w:id="190" w:author="Ing. Simona Římanová" w:date="2010-03-11T11:27:00Z">
        <w:del w:id="191" w:author="ezamboch" w:date="2010-03-25T10:07:00Z">
          <w:r>
            <w:rPr>
              <w:sz w:val="24"/>
              <w:szCs w:val="24"/>
              <w:lang w:val="en-US"/>
            </w:rPr>
            <w:delText xml:space="preserve">2009 </w:delText>
          </w:r>
        </w:del>
      </w:ins>
      <w:del w:id="192" w:author="ezamboch" w:date="2010-03-25T10:07:00Z">
        <w:r>
          <w:rPr>
            <w:sz w:val="24"/>
            <w:szCs w:val="24"/>
            <w:lang w:val="en-US"/>
          </w:rPr>
          <w:delText>a vzhledem k tomu, že návrh na rozdělení zisku odpovídá právním předpisům a stanovám banky, doporučuje dozorčí rada valné hromadě schválit návrh na jeho rozdělení tak, jak jej navrhuje představenstvo banky.</w:delText>
        </w:r>
      </w:del>
    </w:p>
    <w:p>
      <w:pPr>
        <w:pStyle w:val="Normal"/>
        <w:widowControl/>
        <w:overflowPunct w:val="false"/>
        <w:autoSpaceDE w:val="false"/>
        <w:bidi w:val="0"/>
        <w:jc w:val="both"/>
        <w:textAlignment w:val="baseline"/>
        <w:rPr>
          <w:sz w:val="24"/>
          <w:szCs w:val="24"/>
          <w:lang w:val="en-US"/>
          <w:del w:id="195" w:author="ezamboch" w:date="2010-03-25T10:07:00Z"/>
        </w:rPr>
      </w:pPr>
      <w:del w:id="194" w:author="ezamboch" w:date="2010-03-25T10:07:00Z">
        <w:r>
          <w:rPr>
            <w:sz w:val="24"/>
            <w:szCs w:val="24"/>
            <w:lang w:val="en-US"/>
          </w:rPr>
        </w:r>
      </w:del>
    </w:p>
    <w:p>
      <w:pPr>
        <w:pStyle w:val="Normal"/>
        <w:rPr>
          <w:sz w:val="24"/>
          <w:szCs w:val="24"/>
          <w:lang w:val="en-US"/>
          <w:del w:id="206" w:author="ezamboch" w:date="2010-03-25T09:50:00Z"/>
        </w:rPr>
      </w:pPr>
      <w:del w:id="196" w:author="ezamboch" w:date="2010-03-25T09:50:00Z">
        <w:r>
          <w:rPr>
            <w:sz w:val="24"/>
            <w:szCs w:val="24"/>
            <w:lang w:val="en-US"/>
          </w:rPr>
          <w:delText xml:space="preserve">Dozorčí rada přezkoumala Zprávu o vztazích mezi propojenými osobami v roce 2008 </w:delText>
        </w:r>
      </w:del>
      <w:ins w:id="197" w:author="Ing. Simona Římanová" w:date="2010-03-11T11:28:00Z">
        <w:del w:id="198" w:author="ezamboch" w:date="2010-03-25T09:50:00Z">
          <w:r>
            <w:rPr>
              <w:sz w:val="24"/>
              <w:szCs w:val="24"/>
              <w:lang w:val="en-US"/>
            </w:rPr>
            <w:delText xml:space="preserve">2009 </w:delText>
          </w:r>
        </w:del>
      </w:ins>
      <w:del w:id="199" w:author="ezamboch" w:date="2010-03-25T09:50:00Z">
        <w:r>
          <w:rPr>
            <w:sz w:val="24"/>
            <w:szCs w:val="24"/>
            <w:lang w:val="en-US"/>
          </w:rPr>
          <w:delText xml:space="preserve">vypracovanou podle § 66a, odst. 9 obchodního zákoníku a na základě předložených podkladů konstatuje, že Komerční bance, a. s., nevznikla v účetním období od 1. ledna 2008 </w:delText>
        </w:r>
      </w:del>
      <w:ins w:id="200" w:author="Ing. Simona Římanová" w:date="2010-03-11T11:28:00Z">
        <w:del w:id="201" w:author="ezamboch" w:date="2010-03-25T09:50:00Z">
          <w:r>
            <w:rPr>
              <w:sz w:val="24"/>
              <w:szCs w:val="24"/>
              <w:lang w:val="en-US"/>
            </w:rPr>
            <w:delText xml:space="preserve">2009 </w:delText>
          </w:r>
        </w:del>
      </w:ins>
      <w:del w:id="202" w:author="ezamboch" w:date="2010-03-25T09:50:00Z">
        <w:r>
          <w:rPr>
            <w:sz w:val="24"/>
            <w:szCs w:val="24"/>
            <w:lang w:val="en-US"/>
          </w:rPr>
          <w:delText xml:space="preserve">do 31. prosince 2008 </w:delText>
        </w:r>
      </w:del>
      <w:ins w:id="203" w:author="Ing. Simona Římanová" w:date="2010-03-11T11:28:00Z">
        <w:del w:id="204" w:author="ezamboch" w:date="2010-03-25T09:50:00Z">
          <w:r>
            <w:rPr>
              <w:sz w:val="24"/>
              <w:szCs w:val="24"/>
              <w:lang w:val="en-US"/>
            </w:rPr>
            <w:delText xml:space="preserve">2009 </w:delText>
          </w:r>
        </w:del>
      </w:ins>
      <w:del w:id="205" w:author="ezamboch" w:date="2010-03-25T09:50:00Z">
        <w:r>
          <w:rPr>
            <w:sz w:val="24"/>
            <w:szCs w:val="24"/>
            <w:lang w:val="en-US"/>
          </w:rPr>
          <w:delText xml:space="preserve">žádná újma v souvislosti se smlouvami a dohodami uzavřenými mezi propojenými osobami. </w:delText>
        </w:r>
      </w:del>
    </w:p>
    <w:p>
      <w:pPr>
        <w:pStyle w:val="Normal"/>
        <w:rPr>
          <w:sz w:val="24"/>
          <w:szCs w:val="24"/>
          <w:lang w:val="en-US"/>
          <w:ins w:id="225" w:author="ezamboch" w:date="2010-03-25T09:49:00Z"/>
        </w:rPr>
      </w:pPr>
      <w:ins w:id="207" w:author="ezamboch" w:date="2010-03-25T09:48:00Z">
        <w:r>
          <w:rPr>
            <w:sz w:val="24"/>
            <w:szCs w:val="24"/>
            <w:lang w:val="en-US"/>
          </w:rPr>
          <w:t xml:space="preserve">The Bank’s Supervisory Board checked the Report on relations among related entities </w:t>
        </w:r>
      </w:ins>
      <w:ins w:id="208" w:author="ezamboch" w:date="2011-03-11T12:41:00Z">
        <w:del w:id="209" w:author="Ing. Simona Římanová" w:date="2011-03-11T14:34:00Z">
          <w:r>
            <w:rPr>
              <w:sz w:val="24"/>
              <w:szCs w:val="24"/>
              <w:lang w:val="en-US"/>
            </w:rPr>
            <w:delText xml:space="preserve">      </w:delText>
          </w:r>
        </w:del>
      </w:ins>
      <w:ins w:id="210" w:author="ezamboch" w:date="2010-03-25T09:48:00Z">
        <w:r>
          <w:rPr>
            <w:sz w:val="24"/>
            <w:szCs w:val="24"/>
            <w:lang w:val="en-US"/>
          </w:rPr>
          <w:t xml:space="preserve">in </w:t>
        </w:r>
      </w:ins>
      <w:ins w:id="211" w:author="ezamboch" w:date="2011-03-11T12:11:00Z">
        <w:r>
          <w:rPr>
            <w:sz w:val="24"/>
            <w:szCs w:val="24"/>
            <w:lang w:val="en-US"/>
          </w:rPr>
          <w:t>2010</w:t>
        </w:r>
      </w:ins>
      <w:ins w:id="212" w:author="ezamboch" w:date="2010-03-25T09:48:00Z">
        <w:r>
          <w:rPr>
            <w:sz w:val="24"/>
            <w:szCs w:val="24"/>
            <w:lang w:val="en-US"/>
          </w:rPr>
          <w:t xml:space="preserve"> drawn up under S. 66a (9) of the Commercial Code and states, on the basis of the presented documents, that during the accounting period from 1 January </w:t>
        </w:r>
      </w:ins>
      <w:ins w:id="213" w:author="ezamboch" w:date="2011-03-11T12:11:00Z">
        <w:r>
          <w:rPr>
            <w:sz w:val="24"/>
            <w:szCs w:val="24"/>
            <w:lang w:val="en-US"/>
          </w:rPr>
          <w:t>2010</w:t>
        </w:r>
      </w:ins>
      <w:ins w:id="214" w:author="ezamboch" w:date="2010-03-25T09:48:00Z">
        <w:r>
          <w:rPr>
            <w:sz w:val="24"/>
            <w:szCs w:val="24"/>
            <w:lang w:val="en-US"/>
          </w:rPr>
          <w:t xml:space="preserve"> to 31</w:t>
        </w:r>
      </w:ins>
      <w:ins w:id="215" w:author="Ing. Simona Římanová" w:date="2011-03-11T15:51:00Z">
        <w:r>
          <w:rPr>
            <w:sz w:val="24"/>
            <w:szCs w:val="24"/>
            <w:lang w:val="en-US"/>
          </w:rPr>
          <w:t> </w:t>
        </w:r>
      </w:ins>
      <w:ins w:id="216" w:author="ezamboch" w:date="2010-03-25T09:48:00Z">
        <w:del w:id="217" w:author="Ing. Simona Římanová" w:date="2011-03-11T15:51:00Z">
          <w:r>
            <w:rPr>
              <w:sz w:val="24"/>
              <w:szCs w:val="24"/>
              <w:lang w:val="en-US"/>
            </w:rPr>
            <w:delText xml:space="preserve"> </w:delText>
          </w:r>
        </w:del>
      </w:ins>
      <w:ins w:id="218" w:author="ezamboch" w:date="2010-03-25T09:48:00Z">
        <w:r>
          <w:rPr>
            <w:sz w:val="24"/>
            <w:szCs w:val="24"/>
            <w:lang w:val="en-US"/>
          </w:rPr>
          <w:t xml:space="preserve">December </w:t>
        </w:r>
      </w:ins>
      <w:ins w:id="219" w:author="ezamboch" w:date="2011-03-11T12:11:00Z">
        <w:r>
          <w:rPr>
            <w:sz w:val="24"/>
            <w:szCs w:val="24"/>
            <w:lang w:val="en-US"/>
          </w:rPr>
          <w:t>2010</w:t>
        </w:r>
      </w:ins>
      <w:ins w:id="220" w:author="ezamboch" w:date="2010-03-25T09:48:00Z">
        <w:r>
          <w:rPr>
            <w:sz w:val="24"/>
            <w:szCs w:val="24"/>
            <w:lang w:val="en-US"/>
          </w:rPr>
          <w:t xml:space="preserve"> Komerční banka, a. s., did not suffer any harm resulting from the</w:t>
        </w:r>
      </w:ins>
      <w:ins w:id="221" w:author="Ing. Simona Římanová" w:date="2011-03-11T15:51:00Z">
        <w:r>
          <w:rPr>
            <w:sz w:val="24"/>
            <w:szCs w:val="24"/>
            <w:lang w:val="en-US"/>
          </w:rPr>
          <w:t> </w:t>
        </w:r>
      </w:ins>
      <w:ins w:id="222" w:author="ezamboch" w:date="2010-03-25T09:49:00Z">
        <w:del w:id="223" w:author="Ing. Simona Římanová" w:date="2011-03-11T15:51:00Z">
          <w:r>
            <w:rPr>
              <w:sz w:val="24"/>
              <w:szCs w:val="24"/>
              <w:lang w:val="en-US"/>
            </w:rPr>
            <w:delText xml:space="preserve"> </w:delText>
          </w:r>
        </w:del>
      </w:ins>
      <w:ins w:id="224" w:author="ezamboch" w:date="2010-03-25T09:49:00Z">
        <w:r>
          <w:rPr>
            <w:sz w:val="24"/>
            <w:szCs w:val="24"/>
            <w:lang w:val="en-US"/>
          </w:rPr>
          <w:t xml:space="preserve">contracts and agreements made among the related entities. </w:t>
        </w:r>
      </w:ins>
    </w:p>
    <w:p>
      <w:pPr>
        <w:pStyle w:val="Normal"/>
        <w:rPr>
          <w:sz w:val="24"/>
          <w:szCs w:val="24"/>
          <w:lang w:val="en-US"/>
        </w:rPr>
      </w:pPr>
      <w:r>
        <w:rPr>
          <w:sz w:val="24"/>
          <w:szCs w:val="24"/>
          <w:lang w:val="en-US"/>
        </w:rPr>
      </w:r>
    </w:p>
    <w:p>
      <w:pPr>
        <w:pStyle w:val="Normal"/>
        <w:rPr>
          <w:sz w:val="24"/>
          <w:szCs w:val="24"/>
          <w:lang w:val="en-US"/>
          <w:ins w:id="229" w:author="ezamboch" w:date="2010-03-25T10:19:00Z"/>
        </w:rPr>
      </w:pPr>
      <w:del w:id="226" w:author="ezamboch" w:date="2010-03-25T10:18:00Z">
        <w:r>
          <w:rPr>
            <w:sz w:val="24"/>
            <w:szCs w:val="24"/>
            <w:lang w:val="en-US"/>
          </w:rPr>
          <w:delText>Vážení akcionáři</w:delText>
        </w:r>
      </w:del>
      <w:ins w:id="227" w:author="ezamboch" w:date="2010-03-25T10:18:00Z">
        <w:r>
          <w:rPr>
            <w:sz w:val="24"/>
            <w:szCs w:val="24"/>
            <w:lang w:val="en-US"/>
          </w:rPr>
          <w:t>Shareholders</w:t>
        </w:r>
      </w:ins>
      <w:r>
        <w:rPr>
          <w:sz w:val="24"/>
          <w:szCs w:val="24"/>
          <w:lang w:val="en-US"/>
        </w:rPr>
        <w:t xml:space="preserve">, </w:t>
      </w:r>
      <w:ins w:id="228" w:author="ezamboch" w:date="2010-03-25T10:19:00Z">
        <w:r>
          <w:rPr>
            <w:sz w:val="24"/>
            <w:szCs w:val="24"/>
            <w:lang w:val="en-US"/>
          </w:rPr>
          <w:t xml:space="preserve">I would now like to inform you of the supervisory activities of the Supervisory Board of Komerční banka, a. s., performed in the period between the last general meeting and our general meeting today.  </w:t>
        </w:r>
      </w:ins>
    </w:p>
    <w:p>
      <w:pPr>
        <w:pStyle w:val="Normal"/>
        <w:rPr>
          <w:del w:id="231" w:author="ezamboch" w:date="2010-03-25T10:21:00Z"/>
        </w:rPr>
      </w:pPr>
      <w:del w:id="230" w:author="ezamboch" w:date="2010-03-25T10:21:00Z">
        <w:r>
          <w:rPr>
            <w:sz w:val="24"/>
            <w:szCs w:val="24"/>
            <w:lang w:val="en-US"/>
          </w:rPr>
          <w:delText>nyní bych Vás chtěl informovat o kontrolní činnosti dozorčí rady Komerční banky, a. s., od valné hromady konané v dubnu loňského roku do dnešní valné hromady.</w:delText>
        </w:r>
      </w:del>
    </w:p>
    <w:p>
      <w:pPr>
        <w:pStyle w:val="Normal"/>
        <w:rPr>
          <w:sz w:val="24"/>
          <w:szCs w:val="24"/>
          <w:lang w:val="en-US"/>
          <w:ins w:id="233" w:author="ezamboch" w:date="2010-03-25T10:21:00Z"/>
        </w:rPr>
      </w:pPr>
      <w:ins w:id="232" w:author="ezamboch" w:date="2010-03-25T10:21:00Z">
        <w:r>
          <w:rPr>
            <w:sz w:val="24"/>
            <w:szCs w:val="24"/>
            <w:lang w:val="en-US"/>
          </w:rPr>
        </w:r>
      </w:ins>
    </w:p>
    <w:p>
      <w:pPr>
        <w:pStyle w:val="Normal"/>
        <w:rPr>
          <w:sz w:val="24"/>
          <w:szCs w:val="24"/>
          <w:lang w:val="en-US"/>
          <w:del w:id="237" w:author="ezamboch" w:date="2010-03-25T10:23:00Z"/>
        </w:rPr>
      </w:pPr>
      <w:ins w:id="234" w:author="ezamboch" w:date="2010-03-25T10:21:00Z">
        <w:r>
          <w:rPr>
            <w:sz w:val="24"/>
            <w:szCs w:val="24"/>
            <w:lang w:val="en-US"/>
          </w:rPr>
          <w:t xml:space="preserve">In the past period, the Supervisory Board was continuously informed of the Bank’s activities. It received regular reports and analyses. In particular, the Supervisory Board evaluated the </w:t>
        </w:r>
      </w:ins>
      <w:ins w:id="235" w:author="ezamboch" w:date="2011-03-11T12:21:00Z">
        <w:r>
          <w:rPr>
            <w:sz w:val="24"/>
            <w:szCs w:val="24"/>
            <w:lang w:val="en-US"/>
          </w:rPr>
          <w:t xml:space="preserve">functioning </w:t>
        </w:r>
      </w:ins>
      <w:ins w:id="236" w:author="ezamboch" w:date="2010-03-25T10:22:00Z">
        <w:r>
          <w:rPr>
            <w:sz w:val="24"/>
            <w:szCs w:val="24"/>
            <w:lang w:val="en-US"/>
          </w:rPr>
          <w:t xml:space="preserve">and effectiveness of the Bank’s management and control system. </w:t>
        </w:r>
      </w:ins>
    </w:p>
    <w:p>
      <w:pPr>
        <w:pStyle w:val="Normal"/>
        <w:rPr>
          <w:color w:val="000000"/>
          <w:sz w:val="24"/>
          <w:szCs w:val="24"/>
          <w:lang w:val="en-US"/>
          <w:ins w:id="321" w:author="Ing. Simona Římanová" w:date="2010-03-11T13:58:00Z"/>
        </w:rPr>
      </w:pPr>
      <w:del w:id="238" w:author="ezamboch" w:date="2010-03-25T10:23:00Z">
        <w:r>
          <w:rPr>
            <w:color w:val="000000"/>
            <w:sz w:val="24"/>
            <w:szCs w:val="24"/>
            <w:lang w:val="en-US"/>
          </w:rPr>
          <w:delText xml:space="preserve">Dozorčí rada byla v uplynulém období průběžně informována o činnosti banky.  Byly jí pravidelně předkládány zprávy a analýzy. Dozorčí rada zejména vyhodnotila funkčnost a efektivnost vnitřního řídícího a kontrolního systému banky. </w:delText>
        </w:r>
      </w:del>
      <w:ins w:id="239" w:author="ezamboch" w:date="2010-03-25T10:23:00Z">
        <w:r>
          <w:rPr>
            <w:color w:val="000000"/>
            <w:sz w:val="24"/>
            <w:szCs w:val="24"/>
            <w:lang w:val="en-US"/>
          </w:rPr>
          <w:t xml:space="preserve">The Supervisory Board concluded that the </w:t>
        </w:r>
      </w:ins>
      <w:ins w:id="240" w:author="ezamboch" w:date="2010-03-25T10:23:00Z">
        <w:r>
          <w:rPr>
            <w:sz w:val="24"/>
            <w:szCs w:val="24"/>
            <w:lang w:val="en-US"/>
          </w:rPr>
          <w:t xml:space="preserve">Bank’s management and control system was functional; nevertheless, there is still room for further improvements. Furthermore, </w:t>
        </w:r>
      </w:ins>
      <w:ins w:id="241" w:author="ezamboch" w:date="2011-03-11T12:41:00Z">
        <w:r>
          <w:rPr>
            <w:sz w:val="24"/>
            <w:szCs w:val="24"/>
            <w:lang w:val="en-US"/>
          </w:rPr>
          <w:t xml:space="preserve">           </w:t>
        </w:r>
      </w:ins>
      <w:ins w:id="242" w:author="ezamboch" w:date="2010-03-25T10:24:00Z">
        <w:r>
          <w:rPr>
            <w:sz w:val="24"/>
            <w:szCs w:val="24"/>
            <w:lang w:val="en-US"/>
          </w:rPr>
          <w:t xml:space="preserve">the Supervisory Board dealt with the audits carried out by the Internal Audit and their results in the individual quarters. Moreover, it gave an affirmative position on the strategic plan of the Internal Audit for the period </w:t>
        </w:r>
      </w:ins>
      <w:ins w:id="243" w:author="ezamboch" w:date="2010-03-25T10:26:00Z">
        <w:r>
          <w:rPr>
            <w:sz w:val="24"/>
            <w:szCs w:val="24"/>
            <w:lang w:val="en-US"/>
          </w:rPr>
          <w:t xml:space="preserve">between </w:t>
        </w:r>
      </w:ins>
      <w:del w:id="244" w:author="ezamboch" w:date="2010-03-25T10:25:00Z">
        <w:r>
          <w:rPr>
            <w:color w:val="000000"/>
            <w:sz w:val="24"/>
            <w:szCs w:val="24"/>
            <w:lang w:val="en-US"/>
          </w:rPr>
          <w:delText xml:space="preserve">Dozorčí rada konstatovala, že vnitřní řídící a kontrolní systém banky je funkční, i když stále existuje prostor pro jeho další zlepšování. </w:delText>
        </w:r>
      </w:del>
      <w:ins w:id="245" w:author="Ing. Simona Římanová" w:date="2010-03-11T13:57:00Z">
        <w:del w:id="246" w:author="ezamboch" w:date="2010-03-25T10:25:00Z">
          <w:r>
            <w:rPr>
              <w:color w:val="000000"/>
              <w:sz w:val="24"/>
              <w:szCs w:val="24"/>
              <w:lang w:val="en-US"/>
            </w:rPr>
            <w:delText xml:space="preserve">Dále projednávala akce interního auditu a jejich výsledky v jednotlivých čtvrtletích roku. </w:delText>
          </w:r>
        </w:del>
      </w:ins>
      <w:del w:id="247" w:author="ezamboch" w:date="2010-03-25T10:25:00Z">
        <w:r>
          <w:rPr>
            <w:color w:val="000000"/>
            <w:sz w:val="24"/>
            <w:szCs w:val="24"/>
            <w:lang w:val="en-US"/>
          </w:rPr>
          <w:delText xml:space="preserve">Zároveň vyjádřila své souhlasné stanovisko ke strategickému plánu vnitřního auditu na období </w:delText>
        </w:r>
      </w:del>
      <w:del w:id="248" w:author="Ing. Simona Římanová" w:date="2010-03-11T11:28:00Z">
        <w:r>
          <w:rPr>
            <w:color w:val="000000"/>
            <w:sz w:val="24"/>
            <w:szCs w:val="24"/>
            <w:lang w:val="en-US"/>
          </w:rPr>
          <w:delText xml:space="preserve">2009 </w:delText>
        </w:r>
      </w:del>
      <w:ins w:id="249" w:author="Ing. Simona Římanová" w:date="2010-03-11T11:28:00Z">
        <w:del w:id="250" w:author="ezamboch" w:date="2011-03-11T12:11:00Z">
          <w:r>
            <w:rPr>
              <w:color w:val="000000"/>
              <w:sz w:val="24"/>
              <w:szCs w:val="24"/>
              <w:lang w:val="en-US"/>
            </w:rPr>
            <w:delText>2010</w:delText>
          </w:r>
        </w:del>
      </w:ins>
      <w:ins w:id="251" w:author="ezamboch" w:date="2011-03-11T12:11:00Z">
        <w:r>
          <w:rPr>
            <w:color w:val="000000"/>
            <w:sz w:val="24"/>
            <w:szCs w:val="24"/>
            <w:lang w:val="en-US"/>
          </w:rPr>
          <w:t>2011</w:t>
        </w:r>
      </w:ins>
      <w:ins w:id="252" w:author="Ing. Simona Římanová" w:date="2010-03-11T11:28:00Z">
        <w:r>
          <w:rPr>
            <w:color w:val="000000"/>
            <w:sz w:val="24"/>
            <w:szCs w:val="24"/>
            <w:lang w:val="en-US"/>
          </w:rPr>
          <w:t xml:space="preserve"> </w:t>
        </w:r>
      </w:ins>
      <w:del w:id="253" w:author="ezamboch" w:date="2010-03-25T10:25:00Z">
        <w:r>
          <w:rPr>
            <w:color w:val="000000"/>
            <w:sz w:val="24"/>
            <w:szCs w:val="24"/>
            <w:lang w:val="en-US"/>
          </w:rPr>
          <w:delText>-</w:delText>
        </w:r>
      </w:del>
      <w:ins w:id="254" w:author="Ing. Simona Římanová" w:date="2010-03-11T13:58:00Z">
        <w:del w:id="255" w:author="ezamboch" w:date="2010-03-25T10:25:00Z">
          <w:r>
            <w:rPr>
              <w:color w:val="000000"/>
              <w:sz w:val="24"/>
              <w:szCs w:val="24"/>
              <w:lang w:val="en-US"/>
            </w:rPr>
            <w:delText xml:space="preserve"> </w:delText>
          </w:r>
        </w:del>
      </w:ins>
      <w:ins w:id="256" w:author="ezamboch" w:date="2010-03-25T10:25:00Z">
        <w:r>
          <w:rPr>
            <w:color w:val="000000"/>
            <w:sz w:val="24"/>
            <w:szCs w:val="24"/>
            <w:lang w:val="en-US"/>
          </w:rPr>
          <w:t xml:space="preserve">and </w:t>
        </w:r>
      </w:ins>
      <w:del w:id="257" w:author="Ing. Simona Římanová" w:date="2010-03-11T13:57:00Z">
        <w:r>
          <w:rPr>
            <w:color w:val="000000"/>
            <w:sz w:val="24"/>
            <w:szCs w:val="24"/>
            <w:lang w:val="en-US"/>
          </w:rPr>
          <w:delText xml:space="preserve"> </w:delText>
        </w:r>
      </w:del>
      <w:del w:id="258" w:author="Ing. Simona Římanová" w:date="2010-03-11T11:28:00Z">
        <w:r>
          <w:rPr>
            <w:color w:val="000000"/>
            <w:sz w:val="24"/>
            <w:szCs w:val="24"/>
            <w:lang w:val="en-US"/>
          </w:rPr>
          <w:delText xml:space="preserve">2012 </w:delText>
        </w:r>
      </w:del>
      <w:ins w:id="259" w:author="Ing. Simona Římanová" w:date="2010-03-11T11:28:00Z">
        <w:r>
          <w:rPr>
            <w:color w:val="000000"/>
            <w:sz w:val="24"/>
            <w:szCs w:val="24"/>
            <w:lang w:val="en-US"/>
          </w:rPr>
          <w:t>201</w:t>
        </w:r>
      </w:ins>
      <w:ins w:id="260" w:author="ezamboch" w:date="2011-03-11T12:22:00Z">
        <w:r>
          <w:rPr>
            <w:color w:val="000000"/>
            <w:sz w:val="24"/>
            <w:szCs w:val="24"/>
            <w:lang w:val="en-US"/>
          </w:rPr>
          <w:t>4</w:t>
        </w:r>
      </w:ins>
      <w:ins w:id="261" w:author="Ing. Simona Římanová" w:date="2010-03-11T11:28:00Z">
        <w:del w:id="262" w:author="ezamboch" w:date="2011-03-11T12:22:00Z">
          <w:r>
            <w:rPr>
              <w:color w:val="000000"/>
              <w:sz w:val="24"/>
              <w:szCs w:val="24"/>
              <w:lang w:val="en-US"/>
            </w:rPr>
            <w:delText>3</w:delText>
          </w:r>
        </w:del>
      </w:ins>
      <w:ins w:id="263" w:author="Ing. Simona Římanová" w:date="2010-03-11T11:28:00Z">
        <w:r>
          <w:rPr>
            <w:color w:val="000000"/>
            <w:sz w:val="24"/>
            <w:szCs w:val="24"/>
            <w:lang w:val="en-US"/>
          </w:rPr>
          <w:t xml:space="preserve"> </w:t>
        </w:r>
      </w:ins>
      <w:r>
        <w:rPr>
          <w:color w:val="000000"/>
          <w:sz w:val="24"/>
          <w:szCs w:val="24"/>
          <w:lang w:val="en-US"/>
        </w:rPr>
        <w:t>a</w:t>
      </w:r>
      <w:ins w:id="264" w:author="ezamboch" w:date="2010-03-25T10:26:00Z">
        <w:r>
          <w:rPr>
            <w:color w:val="000000"/>
            <w:sz w:val="24"/>
            <w:szCs w:val="24"/>
            <w:lang w:val="en-US"/>
          </w:rPr>
          <w:t xml:space="preserve">nd on the </w:t>
        </w:r>
      </w:ins>
      <w:ins w:id="265" w:author="ezamboch" w:date="2010-03-25T10:26:00Z">
        <w:r>
          <w:rPr>
            <w:sz w:val="24"/>
            <w:szCs w:val="24"/>
            <w:lang w:val="en-US"/>
          </w:rPr>
          <w:t xml:space="preserve">plan of the Internal Audit for the year. The Supervisory Board was informed of the compliance risk management and of the changes in the stakes held by the Bank. The Supervisory Board regularly </w:t>
        </w:r>
      </w:ins>
      <w:ins w:id="266" w:author="ezamboch" w:date="2010-03-25T10:28:00Z">
        <w:r>
          <w:rPr>
            <w:sz w:val="24"/>
            <w:szCs w:val="24"/>
            <w:lang w:val="en-US"/>
          </w:rPr>
          <w:t xml:space="preserve">discussed the Bank’s quarterly financial results and its market position with regard to the </w:t>
        </w:r>
      </w:ins>
      <w:ins w:id="267" w:author="ezamboch" w:date="2011-03-11T12:23:00Z">
        <w:r>
          <w:rPr>
            <w:sz w:val="24"/>
            <w:szCs w:val="24"/>
            <w:lang w:val="en-US"/>
          </w:rPr>
          <w:t xml:space="preserve">evolution of </w:t>
        </w:r>
      </w:ins>
      <w:ins w:id="268" w:author="ezamboch" w:date="2010-03-25T10:28:00Z">
        <w:r>
          <w:rPr>
            <w:sz w:val="24"/>
            <w:szCs w:val="24"/>
            <w:lang w:val="en-US"/>
          </w:rPr>
          <w:t xml:space="preserve">the macroeconomic environment. It was informed of the evolution of the cost of risk and of the cost management during the recession </w:t>
        </w:r>
      </w:ins>
      <w:ins w:id="269" w:author="ezamboch" w:date="2010-03-25T10:32:00Z">
        <w:r>
          <w:rPr>
            <w:sz w:val="24"/>
            <w:szCs w:val="24"/>
            <w:lang w:val="en-US"/>
          </w:rPr>
          <w:t>of</w:t>
        </w:r>
      </w:ins>
      <w:ins w:id="270" w:author="ezamboch" w:date="2010-03-25T10:29:00Z">
        <w:r>
          <w:rPr>
            <w:sz w:val="24"/>
            <w:szCs w:val="24"/>
            <w:lang w:val="en-US"/>
          </w:rPr>
          <w:t xml:space="preserve"> the Czech economy. </w:t>
        </w:r>
      </w:ins>
      <w:ins w:id="271" w:author="ezamboch" w:date="2011-03-11T12:42:00Z">
        <w:del w:id="272" w:author="Ing. Simona Římanová" w:date="2011-03-11T14:34:00Z">
          <w:r>
            <w:rPr>
              <w:sz w:val="24"/>
              <w:szCs w:val="24"/>
              <w:lang w:val="en-US"/>
            </w:rPr>
            <w:delText xml:space="preserve">     </w:delText>
          </w:r>
        </w:del>
      </w:ins>
      <w:ins w:id="273" w:author="ezamboch" w:date="2010-03-25T10:30:00Z">
        <w:r>
          <w:rPr>
            <w:sz w:val="24"/>
            <w:szCs w:val="24"/>
            <w:lang w:val="en-US"/>
          </w:rPr>
          <w:t>The</w:t>
        </w:r>
      </w:ins>
      <w:ins w:id="274" w:author="Ing. Simona Římanová" w:date="2011-03-11T14:34:00Z">
        <w:r>
          <w:rPr>
            <w:sz w:val="24"/>
            <w:szCs w:val="24"/>
            <w:lang w:val="en-US"/>
          </w:rPr>
          <w:t> </w:t>
        </w:r>
      </w:ins>
      <w:ins w:id="275" w:author="ezamboch" w:date="2010-03-25T10:30:00Z">
        <w:del w:id="276" w:author="Ing. Simona Římanová" w:date="2011-03-11T14:34:00Z">
          <w:r>
            <w:rPr>
              <w:sz w:val="24"/>
              <w:szCs w:val="24"/>
              <w:lang w:val="en-US"/>
            </w:rPr>
            <w:delText xml:space="preserve"> </w:delText>
          </w:r>
        </w:del>
      </w:ins>
      <w:ins w:id="277" w:author="ezamboch" w:date="2010-03-25T10:30:00Z">
        <w:r>
          <w:rPr>
            <w:sz w:val="24"/>
            <w:szCs w:val="24"/>
            <w:lang w:val="en-US"/>
          </w:rPr>
          <w:t xml:space="preserve">Supervisory Board also dealt with the budget of KB's Financial Group </w:t>
        </w:r>
      </w:ins>
      <w:ins w:id="278" w:author="ezamboch" w:date="2010-03-25T10:33:00Z">
        <w:r>
          <w:rPr>
            <w:sz w:val="24"/>
            <w:szCs w:val="24"/>
            <w:lang w:val="en-US"/>
          </w:rPr>
          <w:t xml:space="preserve">proposed </w:t>
        </w:r>
      </w:ins>
      <w:ins w:id="279" w:author="ezamboch" w:date="2010-03-25T10:30:00Z">
        <w:r>
          <w:rPr>
            <w:sz w:val="24"/>
            <w:szCs w:val="24"/>
            <w:lang w:val="en-US"/>
          </w:rPr>
          <w:t xml:space="preserve">for </w:t>
        </w:r>
      </w:ins>
      <w:ins w:id="280" w:author="ezamboch" w:date="2011-03-11T12:42:00Z">
        <w:del w:id="281" w:author="Ing. Simona Římanová" w:date="2011-03-11T14:34:00Z">
          <w:r>
            <w:rPr>
              <w:sz w:val="24"/>
              <w:szCs w:val="24"/>
              <w:lang w:val="en-US"/>
            </w:rPr>
            <w:delText xml:space="preserve">   </w:delText>
          </w:r>
        </w:del>
      </w:ins>
      <w:ins w:id="282" w:author="ezamboch" w:date="2010-03-25T10:30:00Z">
        <w:r>
          <w:rPr>
            <w:sz w:val="24"/>
            <w:szCs w:val="24"/>
            <w:lang w:val="en-US"/>
          </w:rPr>
          <w:t>the</w:t>
        </w:r>
      </w:ins>
      <w:ins w:id="283" w:author="Ing. Simona Římanová" w:date="2011-03-11T14:34:00Z">
        <w:r>
          <w:rPr>
            <w:sz w:val="24"/>
            <w:szCs w:val="24"/>
            <w:lang w:val="en-US"/>
          </w:rPr>
          <w:t> </w:t>
        </w:r>
      </w:ins>
      <w:ins w:id="284" w:author="ezamboch" w:date="2010-03-25T10:30:00Z">
        <w:del w:id="285" w:author="Ing. Simona Římanová" w:date="2011-03-11T14:34:00Z">
          <w:r>
            <w:rPr>
              <w:sz w:val="24"/>
              <w:szCs w:val="24"/>
              <w:lang w:val="en-US"/>
            </w:rPr>
            <w:delText xml:space="preserve"> </w:delText>
          </w:r>
        </w:del>
      </w:ins>
      <w:ins w:id="286" w:author="ezamboch" w:date="2010-03-25T10:30:00Z">
        <w:r>
          <w:rPr>
            <w:sz w:val="24"/>
            <w:szCs w:val="24"/>
            <w:lang w:val="en-US"/>
          </w:rPr>
          <w:t xml:space="preserve">year </w:t>
        </w:r>
      </w:ins>
      <w:ins w:id="287" w:author="ezamboch" w:date="2011-03-11T12:11:00Z">
        <w:r>
          <w:rPr>
            <w:sz w:val="24"/>
            <w:szCs w:val="24"/>
            <w:lang w:val="en-US"/>
          </w:rPr>
          <w:t>2011</w:t>
        </w:r>
      </w:ins>
      <w:ins w:id="288" w:author="ezamboch" w:date="2010-03-25T10:30:00Z">
        <w:r>
          <w:rPr>
            <w:sz w:val="24"/>
            <w:szCs w:val="24"/>
            <w:lang w:val="en-US"/>
          </w:rPr>
          <w:t xml:space="preserve"> and gave its affirmative position on </w:t>
        </w:r>
      </w:ins>
      <w:ins w:id="289" w:author="ezamboch" w:date="2011-03-11T12:24:00Z">
        <w:r>
          <w:rPr>
            <w:sz w:val="24"/>
            <w:szCs w:val="24"/>
            <w:lang w:val="en-US"/>
          </w:rPr>
          <w:t xml:space="preserve">choosing </w:t>
        </w:r>
      </w:ins>
      <w:ins w:id="290" w:author="ezamboch" w:date="2010-03-25T10:30:00Z">
        <w:r>
          <w:rPr>
            <w:sz w:val="24"/>
            <w:szCs w:val="24"/>
            <w:lang w:val="en-US"/>
          </w:rPr>
          <w:t xml:space="preserve">the company </w:t>
        </w:r>
      </w:ins>
      <w:del w:id="291" w:author="ezamboch" w:date="2010-03-25T10:28:00Z">
        <w:r>
          <w:rPr>
            <w:color w:val="000000"/>
            <w:sz w:val="24"/>
            <w:szCs w:val="24"/>
            <w:lang w:val="en-US"/>
          </w:rPr>
          <w:delText xml:space="preserve"> ročnímu plánu činnosti vnitřního auditu, byla informována o základních principech pro řízení rizika compliance a o změnách v majetkových účastech banky. </w:delText>
        </w:r>
      </w:del>
      <w:ins w:id="292" w:author="Ing. Simona Římanová" w:date="2010-03-11T13:58:00Z">
        <w:del w:id="293" w:author="ezamboch" w:date="2010-03-25T10:28:00Z">
          <w:r>
            <w:rPr>
              <w:color w:val="000000"/>
              <w:sz w:val="24"/>
              <w:szCs w:val="24"/>
              <w:lang w:val="en-US"/>
            </w:rPr>
            <w:delText xml:space="preserve">Dozorčí rada pravidelně projednávala čtvrtletní hospodářské výsledky </w:delText>
          </w:r>
        </w:del>
      </w:ins>
      <w:ins w:id="294" w:author="Ing. Simona Římanová" w:date="2010-03-11T14:23:00Z">
        <w:del w:id="295" w:author="ezamboch" w:date="2010-03-25T10:28:00Z">
          <w:r>
            <w:rPr>
              <w:color w:val="000000"/>
              <w:sz w:val="24"/>
              <w:szCs w:val="24"/>
              <w:lang w:val="en-US"/>
            </w:rPr>
            <w:delText>b</w:delText>
          </w:r>
        </w:del>
      </w:ins>
      <w:ins w:id="296" w:author="Ing. Simona Římanová" w:date="2010-03-11T13:58:00Z">
        <w:del w:id="297" w:author="ezamboch" w:date="2010-03-25T10:28:00Z">
          <w:r>
            <w:rPr>
              <w:color w:val="000000"/>
              <w:sz w:val="24"/>
              <w:szCs w:val="24"/>
              <w:lang w:val="en-US"/>
            </w:rPr>
            <w:delText xml:space="preserve">anky a její postavení na trhu s ohledem na vývoj makroekonomického prostředí. </w:delText>
          </w:r>
        </w:del>
      </w:ins>
      <w:ins w:id="298" w:author="Ing. Simona Římanová" w:date="2010-03-11T14:25:00Z">
        <w:del w:id="299" w:author="ezamboch" w:date="2010-03-25T10:31:00Z">
          <w:r>
            <w:rPr>
              <w:color w:val="000000"/>
              <w:sz w:val="24"/>
              <w:szCs w:val="24"/>
              <w:lang w:val="en-US"/>
            </w:rPr>
            <w:delText xml:space="preserve">Byla informována o vývoji nákladů na riziko a jejich řízení v období poklesu české ekonomiky. </w:delText>
          </w:r>
        </w:del>
      </w:ins>
      <w:ins w:id="300" w:author="Ing. Simona Římanová" w:date="2010-03-11T13:58:00Z">
        <w:del w:id="301" w:author="ezamboch" w:date="2010-03-25T10:31:00Z">
          <w:r>
            <w:rPr>
              <w:color w:val="000000"/>
              <w:sz w:val="24"/>
              <w:szCs w:val="24"/>
              <w:lang w:val="en-US"/>
            </w:rPr>
            <w:delText xml:space="preserve">Zabývala se </w:delText>
          </w:r>
        </w:del>
      </w:ins>
      <w:ins w:id="302" w:author="Ing. Simona Římanová" w:date="2010-03-11T14:25:00Z">
        <w:del w:id="303" w:author="ezamboch" w:date="2010-03-25T10:31:00Z">
          <w:r>
            <w:rPr>
              <w:color w:val="000000"/>
              <w:sz w:val="24"/>
              <w:szCs w:val="24"/>
              <w:lang w:val="en-US"/>
            </w:rPr>
            <w:delText xml:space="preserve">rovněž </w:delText>
          </w:r>
        </w:del>
      </w:ins>
      <w:ins w:id="304" w:author="Ing. Simona Římanová" w:date="2010-03-11T13:58:00Z">
        <w:del w:id="305" w:author="ezamboch" w:date="2010-03-25T10:31:00Z">
          <w:r>
            <w:rPr>
              <w:color w:val="000000"/>
              <w:sz w:val="24"/>
              <w:szCs w:val="24"/>
              <w:lang w:val="en-US"/>
            </w:rPr>
            <w:delText>návrhem rozpočtu Finanční s</w:delText>
          </w:r>
        </w:del>
      </w:ins>
      <w:ins w:id="306" w:author="Ing. Simona Římanová" w:date="2010-03-11T15:32:00Z">
        <w:del w:id="307" w:author="ezamboch" w:date="2010-03-25T10:31:00Z">
          <w:r>
            <w:rPr>
              <w:color w:val="000000"/>
              <w:sz w:val="24"/>
              <w:szCs w:val="24"/>
              <w:lang w:val="en-US"/>
            </w:rPr>
            <w:delText>k</w:delText>
          </w:r>
        </w:del>
      </w:ins>
      <w:ins w:id="308" w:author="Ing. Simona Římanová" w:date="2010-03-11T13:58:00Z">
        <w:del w:id="309" w:author="ezamboch" w:date="2010-03-25T10:31:00Z">
          <w:r>
            <w:rPr>
              <w:color w:val="000000"/>
              <w:sz w:val="24"/>
              <w:szCs w:val="24"/>
              <w:lang w:val="en-US"/>
            </w:rPr>
            <w:delText>upiny KB na rok 2010</w:delText>
          </w:r>
        </w:del>
      </w:ins>
      <w:ins w:id="310" w:author="Ing. Simona Římanová" w:date="2010-03-11T15:33:00Z">
        <w:del w:id="311" w:author="ezamboch" w:date="2010-03-25T10:31:00Z">
          <w:r>
            <w:rPr>
              <w:color w:val="000000"/>
              <w:sz w:val="24"/>
              <w:szCs w:val="24"/>
              <w:lang w:val="en-US"/>
            </w:rPr>
            <w:delText xml:space="preserve"> a vyjádřila souhlasné stanovisko s výběrem společnosti </w:delText>
          </w:r>
        </w:del>
      </w:ins>
      <w:ins w:id="312" w:author="Ing. Simona Římanová" w:date="2010-03-11T15:33:00Z">
        <w:r>
          <w:rPr>
            <w:color w:val="000000"/>
            <w:sz w:val="24"/>
            <w:szCs w:val="24"/>
            <w:lang w:val="en-US"/>
          </w:rPr>
          <w:t xml:space="preserve">Ernst </w:t>
        </w:r>
      </w:ins>
      <w:ins w:id="313" w:author="Ing. Simona Římanová" w:date="2010-03-11T15:35:00Z">
        <w:r>
          <w:rPr>
            <w:color w:val="000000"/>
            <w:sz w:val="24"/>
            <w:szCs w:val="24"/>
            <w:lang w:val="en-US"/>
          </w:rPr>
          <w:t xml:space="preserve">&amp; Young </w:t>
        </w:r>
      </w:ins>
      <w:ins w:id="314" w:author="ezamboch" w:date="2010-03-25T10:31:00Z">
        <w:r>
          <w:rPr>
            <w:color w:val="000000"/>
            <w:sz w:val="24"/>
            <w:szCs w:val="24"/>
            <w:lang w:val="en-US"/>
          </w:rPr>
          <w:t xml:space="preserve">Audit, s.r.o., as the Bank’s external auditor for the year </w:t>
        </w:r>
      </w:ins>
      <w:ins w:id="315" w:author="Ing. Simona Římanová" w:date="2010-03-11T15:34:00Z">
        <w:del w:id="316" w:author="ezamboch" w:date="2010-03-25T10:31:00Z">
          <w:r>
            <w:rPr>
              <w:color w:val="000000"/>
              <w:sz w:val="24"/>
              <w:szCs w:val="24"/>
              <w:lang w:val="en-US"/>
            </w:rPr>
            <w:delText xml:space="preserve">jako externího auditora banky pro rok </w:delText>
          </w:r>
        </w:del>
      </w:ins>
      <w:ins w:id="317" w:author="Ing. Simona Římanová" w:date="2010-03-11T15:34:00Z">
        <w:del w:id="318" w:author="ezamboch" w:date="2011-03-11T12:11:00Z">
          <w:r>
            <w:rPr>
              <w:color w:val="000000"/>
              <w:sz w:val="24"/>
              <w:szCs w:val="24"/>
              <w:lang w:val="en-US"/>
            </w:rPr>
            <w:delText>2010</w:delText>
          </w:r>
        </w:del>
      </w:ins>
      <w:ins w:id="319" w:author="ezamboch" w:date="2011-03-11T12:11:00Z">
        <w:r>
          <w:rPr>
            <w:color w:val="000000"/>
            <w:sz w:val="24"/>
            <w:szCs w:val="24"/>
            <w:lang w:val="en-US"/>
          </w:rPr>
          <w:t>2011</w:t>
        </w:r>
      </w:ins>
      <w:ins w:id="320" w:author="Ing. Simona Římanová" w:date="2010-03-11T15:35:00Z">
        <w:r>
          <w:rPr>
            <w:color w:val="000000"/>
            <w:sz w:val="24"/>
            <w:szCs w:val="24"/>
            <w:lang w:val="en-US"/>
          </w:rPr>
          <w:t>.</w:t>
        </w:r>
      </w:ins>
    </w:p>
    <w:p>
      <w:pPr>
        <w:pStyle w:val="Normal"/>
        <w:rPr>
          <w:color w:val="000000"/>
          <w:sz w:val="24"/>
          <w:szCs w:val="24"/>
          <w:lang w:val="en-US"/>
          <w:ins w:id="323" w:author="Ing. Simona Římanová" w:date="2010-03-11T13:58:00Z"/>
        </w:rPr>
      </w:pPr>
      <w:ins w:id="322" w:author="Ing. Simona Římanová" w:date="2010-03-11T13:58:00Z">
        <w:r>
          <w:rPr>
            <w:color w:val="000000"/>
            <w:sz w:val="24"/>
            <w:szCs w:val="24"/>
            <w:lang w:val="en-US"/>
          </w:rPr>
        </w:r>
      </w:ins>
    </w:p>
    <w:p>
      <w:pPr>
        <w:pStyle w:val="Normal"/>
        <w:rPr>
          <w:color w:val="000000"/>
          <w:sz w:val="24"/>
          <w:szCs w:val="24"/>
          <w:lang w:val="en-US"/>
          <w:ins w:id="338" w:author="ezamboch" w:date="2010-03-25T10:45:00Z"/>
        </w:rPr>
      </w:pPr>
      <w:ins w:id="324" w:author="ezamboch" w:date="2010-03-25T10:45:00Z">
        <w:r>
          <w:rPr>
            <w:color w:val="000000"/>
            <w:sz w:val="24"/>
            <w:szCs w:val="24"/>
            <w:lang w:val="en-US"/>
          </w:rPr>
          <w:t xml:space="preserve">The Supervisory Board also received </w:t>
        </w:r>
      </w:ins>
      <w:ins w:id="325" w:author="ezamboch" w:date="2011-03-11T12:25:00Z">
        <w:r>
          <w:rPr>
            <w:color w:val="000000"/>
            <w:sz w:val="24"/>
            <w:szCs w:val="24"/>
            <w:lang w:val="en-US"/>
          </w:rPr>
          <w:t>4</w:t>
        </w:r>
      </w:ins>
      <w:ins w:id="326" w:author="ezamboch" w:date="2010-03-25T10:45:00Z">
        <w:r>
          <w:rPr>
            <w:color w:val="000000"/>
            <w:sz w:val="24"/>
            <w:szCs w:val="24"/>
            <w:lang w:val="en-US"/>
          </w:rPr>
          <w:t xml:space="preserve"> complaints and suggestions which were duly examined. The Supervisory Board monitored the conclusions drawn and the measures taken by the Bank’s Board of Directors in this respect. </w:t>
        </w:r>
      </w:ins>
      <w:ins w:id="327" w:author="ezamboch" w:date="2010-03-25T10:47:00Z">
        <w:r>
          <w:rPr>
            <w:color w:val="000000"/>
            <w:sz w:val="24"/>
            <w:szCs w:val="24"/>
            <w:lang w:val="en-US"/>
          </w:rPr>
          <w:t>The Supervisory Board also discussed the annual analysis of the settlement of all complaints sent to KB and to its ombudsman</w:t>
        </w:r>
      </w:ins>
      <w:ins w:id="328" w:author="ezamboch" w:date="2011-03-11T12:26:00Z">
        <w:r>
          <w:rPr>
            <w:color w:val="000000"/>
            <w:sz w:val="24"/>
            <w:szCs w:val="24"/>
            <w:lang w:val="en-US"/>
          </w:rPr>
          <w:t xml:space="preserve">, and the development in the area of staff turnover, sickness rate and overtime hours. </w:t>
        </w:r>
      </w:ins>
      <w:ins w:id="329" w:author="ezamboch" w:date="2010-03-25T10:47:00Z">
        <w:r>
          <w:rPr>
            <w:color w:val="000000"/>
            <w:sz w:val="24"/>
            <w:szCs w:val="24"/>
            <w:lang w:val="en-US"/>
          </w:rPr>
          <w:t xml:space="preserve">As a part of its powers, the Supervisory Board </w:t>
        </w:r>
      </w:ins>
      <w:ins w:id="330" w:author="ezamboch" w:date="2011-03-11T12:27:00Z">
        <w:r>
          <w:rPr>
            <w:color w:val="000000"/>
            <w:sz w:val="24"/>
            <w:szCs w:val="24"/>
            <w:lang w:val="en-US"/>
          </w:rPr>
          <w:t>dealt with the election of</w:t>
        </w:r>
      </w:ins>
      <w:ins w:id="331" w:author="ezamboch" w:date="2010-03-25T10:47:00Z">
        <w:r>
          <w:rPr>
            <w:color w:val="000000"/>
            <w:sz w:val="24"/>
            <w:szCs w:val="24"/>
            <w:lang w:val="en-US"/>
          </w:rPr>
          <w:t xml:space="preserve"> members </w:t>
        </w:r>
      </w:ins>
      <w:ins w:id="332" w:author="ezamboch" w:date="2011-03-11T12:42:00Z">
        <w:del w:id="333" w:author="Ing. Simona Římanová" w:date="2011-03-11T14:34:00Z">
          <w:r>
            <w:rPr>
              <w:color w:val="000000"/>
              <w:sz w:val="24"/>
              <w:szCs w:val="24"/>
              <w:lang w:val="en-US"/>
            </w:rPr>
            <w:delText xml:space="preserve">   </w:delText>
          </w:r>
        </w:del>
      </w:ins>
      <w:ins w:id="334" w:author="ezamboch" w:date="2010-03-25T10:48:00Z">
        <w:r>
          <w:rPr>
            <w:color w:val="000000"/>
            <w:sz w:val="24"/>
            <w:szCs w:val="24"/>
            <w:lang w:val="en-US"/>
          </w:rPr>
          <w:t xml:space="preserve">of the Bank’s Board of Directors and discussed the service contracts with the Board members. Furthermore, the Supervisory Board dealt with the compensation of KB's managers who </w:t>
        </w:r>
      </w:ins>
      <w:ins w:id="335" w:author="ezamboch" w:date="2010-03-25T10:50:00Z">
        <w:r>
          <w:rPr>
            <w:color w:val="000000"/>
            <w:sz w:val="24"/>
            <w:szCs w:val="24"/>
            <w:lang w:val="en-US"/>
          </w:rPr>
          <w:t>were</w:t>
        </w:r>
      </w:ins>
      <w:ins w:id="336" w:author="ezamboch" w:date="2010-03-25T10:48:00Z">
        <w:r>
          <w:rPr>
            <w:color w:val="000000"/>
            <w:sz w:val="24"/>
            <w:szCs w:val="24"/>
            <w:lang w:val="en-US"/>
          </w:rPr>
          <w:t xml:space="preserve"> also members of the Board of Directors and evaluated the performance of the service contracts made with the members of the Board of Directors. </w:t>
        </w:r>
      </w:ins>
      <w:ins w:id="337" w:author="ezamboch" w:date="2011-03-11T12:28:00Z">
        <w:r>
          <w:rPr>
            <w:color w:val="000000"/>
            <w:sz w:val="24"/>
            <w:szCs w:val="24"/>
            <w:lang w:val="en-US"/>
          </w:rPr>
          <w:t xml:space="preserve">It also received a report on the activities of the Board of Directors for the year 2010. </w:t>
        </w:r>
      </w:ins>
    </w:p>
    <w:p>
      <w:pPr>
        <w:pStyle w:val="Normal"/>
        <w:rPr>
          <w:color w:val="000000"/>
          <w:sz w:val="24"/>
          <w:szCs w:val="24"/>
          <w:lang w:val="en-US"/>
          <w:del w:id="372" w:author="ezamboch" w:date="2010-03-25T10:49:00Z"/>
        </w:rPr>
      </w:pPr>
      <w:del w:id="339" w:author="ezamboch" w:date="2010-03-25T10:49:00Z">
        <w:r>
          <w:rPr>
            <w:color w:val="000000"/>
            <w:sz w:val="24"/>
            <w:szCs w:val="24"/>
            <w:lang w:val="en-US"/>
          </w:rPr>
          <w:delText>Dozorčí rada dále vyjádřila své stanovisko k výběru externího auditora společnosti Deloitte</w:delText>
        </w:r>
      </w:del>
      <w:ins w:id="340" w:author="ijirakov" w:date="2009-03-13T15:59:00Z">
        <w:del w:id="341" w:author="ezamboch" w:date="2010-03-25T10:49:00Z">
          <w:r>
            <w:rPr>
              <w:color w:val="000000"/>
              <w:sz w:val="24"/>
              <w:szCs w:val="24"/>
              <w:lang w:val="en-US"/>
            </w:rPr>
            <w:delText xml:space="preserve"> Audit,s.r.o</w:delText>
          </w:r>
        </w:del>
      </w:ins>
      <w:del w:id="342" w:author="ezamboch" w:date="2010-03-25T10:49:00Z">
        <w:r>
          <w:rPr>
            <w:color w:val="000000"/>
            <w:sz w:val="24"/>
            <w:szCs w:val="24"/>
            <w:lang w:val="en-US"/>
          </w:rPr>
          <w:delText>. Dozorčí radě byl</w:delText>
        </w:r>
      </w:del>
      <w:ins w:id="343" w:author="Ing. Simona Římanová" w:date="2010-03-12T16:14:00Z">
        <w:del w:id="344" w:author="ezamboch" w:date="2010-03-25T10:49:00Z">
          <w:r>
            <w:rPr>
              <w:color w:val="000000"/>
              <w:sz w:val="24"/>
              <w:szCs w:val="24"/>
              <w:lang w:val="en-US"/>
            </w:rPr>
            <w:delText>y</w:delText>
          </w:r>
        </w:del>
      </w:ins>
      <w:del w:id="345" w:author="ezamboch" w:date="2010-03-25T10:49:00Z">
        <w:r>
          <w:rPr>
            <w:color w:val="000000"/>
            <w:sz w:val="24"/>
            <w:szCs w:val="24"/>
            <w:lang w:val="en-US"/>
          </w:rPr>
          <w:delText>o také adresován</w:delText>
        </w:r>
      </w:del>
      <w:ins w:id="346" w:author="Ing. Simona Římanová" w:date="2010-03-12T16:14:00Z">
        <w:del w:id="347" w:author="ezamboch" w:date="2010-03-25T10:49:00Z">
          <w:r>
            <w:rPr>
              <w:color w:val="000000"/>
              <w:sz w:val="24"/>
              <w:szCs w:val="24"/>
              <w:lang w:val="en-US"/>
            </w:rPr>
            <w:delText>y</w:delText>
          </w:r>
        </w:del>
      </w:ins>
      <w:del w:id="348" w:author="ezamboch" w:date="2010-03-25T10:49:00Z">
        <w:r>
          <w:rPr>
            <w:color w:val="000000"/>
            <w:sz w:val="24"/>
            <w:szCs w:val="24"/>
            <w:lang w:val="en-US"/>
          </w:rPr>
          <w:delText xml:space="preserve">o 5 </w:delText>
        </w:r>
      </w:del>
      <w:ins w:id="349" w:author="Ing. Simona Římanová" w:date="2010-03-12T16:14:00Z">
        <w:del w:id="350" w:author="ezamboch" w:date="2010-03-25T10:49:00Z">
          <w:r>
            <w:rPr>
              <w:color w:val="000000"/>
              <w:sz w:val="24"/>
              <w:szCs w:val="24"/>
              <w:lang w:val="en-US"/>
            </w:rPr>
            <w:delText>3</w:delText>
          </w:r>
        </w:del>
      </w:ins>
      <w:ins w:id="351" w:author="Ing. Simona Římanová" w:date="2010-03-11T11:29:00Z">
        <w:del w:id="352" w:author="ezamboch" w:date="2010-03-25T10:49:00Z">
          <w:r>
            <w:rPr>
              <w:color w:val="000000"/>
              <w:sz w:val="24"/>
              <w:szCs w:val="24"/>
              <w:lang w:val="en-US"/>
            </w:rPr>
            <w:delText xml:space="preserve"> </w:delText>
          </w:r>
        </w:del>
      </w:ins>
      <w:del w:id="353" w:author="ezamboch" w:date="2010-03-25T10:49:00Z">
        <w:r>
          <w:rPr>
            <w:color w:val="000000"/>
            <w:sz w:val="24"/>
            <w:szCs w:val="24"/>
            <w:lang w:val="en-US"/>
          </w:rPr>
          <w:delText>stížnosti a podnět</w:delText>
        </w:r>
      </w:del>
      <w:ins w:id="354" w:author="Ing. Simona Římanová" w:date="2010-03-12T16:14:00Z">
        <w:del w:id="355" w:author="ezamboch" w:date="2010-03-25T10:49:00Z">
          <w:r>
            <w:rPr>
              <w:color w:val="000000"/>
              <w:sz w:val="24"/>
              <w:szCs w:val="24"/>
              <w:lang w:val="en-US"/>
            </w:rPr>
            <w:delText>y</w:delText>
          </w:r>
        </w:del>
      </w:ins>
      <w:del w:id="356" w:author="ezamboch" w:date="2010-03-25T10:49:00Z">
        <w:r>
          <w:rPr>
            <w:color w:val="000000"/>
            <w:sz w:val="24"/>
            <w:szCs w:val="24"/>
            <w:lang w:val="en-US"/>
          </w:rPr>
          <w:delText>ů, které řádně prošetřila a sledovala přijaté závěry a opatření učiněná představenstvem banky. Rovněž projednala roční analýzu řešení všech stížností zaslaných KB i jejímu ombudsmanovi.</w:delText>
        </w:r>
      </w:del>
      <w:ins w:id="357" w:author="Ing. Simona Římanová" w:date="2010-03-11T13:55:00Z">
        <w:del w:id="358" w:author="ezamboch" w:date="2010-03-25T10:49:00Z">
          <w:r>
            <w:rPr>
              <w:color w:val="000000"/>
              <w:sz w:val="24"/>
              <w:szCs w:val="24"/>
              <w:lang w:val="en-US"/>
            </w:rPr>
            <w:delText xml:space="preserve"> V rámci svých kompetencí dozorčí rada projednávala volbu členů představenstva </w:delText>
          </w:r>
        </w:del>
      </w:ins>
      <w:ins w:id="359" w:author="Ing. Simona Římanová" w:date="2010-03-11T14:23:00Z">
        <w:del w:id="360" w:author="ezamboch" w:date="2010-03-25T10:49:00Z">
          <w:r>
            <w:rPr>
              <w:color w:val="000000"/>
              <w:sz w:val="24"/>
              <w:szCs w:val="24"/>
              <w:lang w:val="en-US"/>
            </w:rPr>
            <w:delText>b</w:delText>
          </w:r>
        </w:del>
      </w:ins>
      <w:ins w:id="361" w:author="Ing. Simona Římanová" w:date="2010-03-11T13:55:00Z">
        <w:del w:id="362" w:author="ezamboch" w:date="2010-03-25T10:49:00Z">
          <w:r>
            <w:rPr>
              <w:color w:val="000000"/>
              <w:sz w:val="24"/>
              <w:szCs w:val="24"/>
              <w:lang w:val="en-US"/>
            </w:rPr>
            <w:delText>anky a smlouvy o výkonu funkce členů představenstva</w:delText>
          </w:r>
        </w:del>
      </w:ins>
      <w:ins w:id="363" w:author="Ing. Simona Římanová" w:date="2010-03-11T15:50:00Z">
        <w:del w:id="364" w:author="ezamboch" w:date="2010-03-25T10:49:00Z">
          <w:r>
            <w:rPr>
              <w:color w:val="000000"/>
              <w:sz w:val="24"/>
              <w:szCs w:val="24"/>
              <w:lang w:val="en-US"/>
            </w:rPr>
            <w:delText>.</w:delText>
          </w:r>
        </w:del>
      </w:ins>
      <w:ins w:id="365" w:author="Ing. Simona Římanová" w:date="2010-03-11T13:55:00Z">
        <w:del w:id="366" w:author="ezamboch" w:date="2010-03-25T10:49:00Z">
          <w:r>
            <w:rPr>
              <w:color w:val="000000"/>
              <w:sz w:val="24"/>
              <w:szCs w:val="24"/>
              <w:lang w:val="en-US"/>
            </w:rPr>
            <w:delText xml:space="preserve"> </w:delText>
          </w:r>
        </w:del>
      </w:ins>
      <w:ins w:id="367" w:author="Ing. Simona Římanová" w:date="2010-03-11T15:50:00Z">
        <w:del w:id="368" w:author="ezamboch" w:date="2010-03-25T10:49:00Z">
          <w:r>
            <w:rPr>
              <w:color w:val="000000"/>
              <w:sz w:val="24"/>
              <w:szCs w:val="24"/>
              <w:lang w:val="en-US"/>
            </w:rPr>
            <w:delText>Dále projednávala</w:delText>
          </w:r>
        </w:del>
      </w:ins>
      <w:ins w:id="369" w:author="Ing. Simona Římanová" w:date="2010-03-11T13:55:00Z">
        <w:del w:id="370" w:author="ezamboch" w:date="2010-03-25T10:49:00Z">
          <w:r>
            <w:rPr>
              <w:color w:val="000000"/>
              <w:sz w:val="24"/>
              <w:szCs w:val="24"/>
              <w:lang w:val="en-US"/>
            </w:rPr>
            <w:delText xml:space="preserve"> odměňování manažerů KB, kteří jsou zároveň členy představenstva</w:delText>
          </w:r>
        </w:del>
      </w:ins>
      <w:del w:id="371" w:author="ezamboch" w:date="2010-03-25T10:49:00Z">
        <w:r>
          <w:rPr>
            <w:color w:val="000000"/>
            <w:sz w:val="24"/>
            <w:szCs w:val="24"/>
            <w:lang w:val="en-US"/>
          </w:rPr>
          <w:delText>, a vyhodnotila plnění smluv o výkonu funkce členů představenstva.</w:delText>
        </w:r>
      </w:del>
    </w:p>
    <w:p>
      <w:pPr>
        <w:pStyle w:val="Normal"/>
        <w:rPr>
          <w:color w:val="000000"/>
          <w:sz w:val="24"/>
          <w:szCs w:val="24"/>
          <w:lang w:val="en-US"/>
          <w:del w:id="374" w:author="Ing. Simona Římanová" w:date="2010-03-11T13:55:00Z"/>
        </w:rPr>
      </w:pPr>
      <w:del w:id="373" w:author="Ing. Simona Římanová" w:date="2010-03-11T13:55:00Z">
        <w:r>
          <w:rPr>
            <w:color w:val="000000"/>
            <w:sz w:val="24"/>
            <w:szCs w:val="24"/>
            <w:lang w:val="en-US"/>
          </w:rPr>
        </w:r>
      </w:del>
    </w:p>
    <w:p>
      <w:pPr>
        <w:pStyle w:val="Normal"/>
        <w:rPr>
          <w:color w:val="000000"/>
          <w:sz w:val="24"/>
          <w:szCs w:val="24"/>
          <w:lang w:val="en-US"/>
          <w:ins w:id="376" w:author="Ing. Simona Římanová" w:date="2010-03-11T13:51:00Z"/>
        </w:rPr>
      </w:pPr>
      <w:ins w:id="375" w:author="Ing. Simona Římanová" w:date="2010-03-11T13:51:00Z">
        <w:r>
          <w:rPr>
            <w:color w:val="000000"/>
            <w:sz w:val="24"/>
            <w:szCs w:val="24"/>
            <w:lang w:val="en-US"/>
          </w:rPr>
        </w:r>
      </w:ins>
    </w:p>
    <w:p>
      <w:pPr>
        <w:pStyle w:val="Normal"/>
        <w:rPr>
          <w:color w:val="000000"/>
          <w:sz w:val="24"/>
          <w:szCs w:val="24"/>
          <w:lang w:val="en-US"/>
          <w:del w:id="378" w:author="ezamboch" w:date="2011-03-11T12:29:00Z"/>
        </w:rPr>
      </w:pPr>
      <w:del w:id="377" w:author="ezamboch" w:date="2011-03-11T12:29:00Z">
        <w:r>
          <w:rPr>
            <w:color w:val="000000"/>
            <w:sz w:val="24"/>
            <w:szCs w:val="24"/>
            <w:lang w:val="en-US"/>
          </w:rPr>
        </w:r>
      </w:del>
    </w:p>
    <w:p>
      <w:pPr>
        <w:pStyle w:val="Normal"/>
        <w:rPr>
          <w:color w:val="000000"/>
          <w:sz w:val="24"/>
          <w:szCs w:val="24"/>
          <w:lang w:val="en-US"/>
          <w:del w:id="398" w:author="ezamboch" w:date="2010-03-25T10:55:00Z"/>
        </w:rPr>
      </w:pPr>
      <w:del w:id="379" w:author="ezamboch" w:date="2010-03-25T10:55:00Z">
        <w:r>
          <w:rPr>
            <w:color w:val="000000"/>
            <w:sz w:val="24"/>
            <w:szCs w:val="24"/>
            <w:lang w:val="en-US"/>
          </w:rPr>
          <w:delText>Významnou úlohu v kontrolní činnosti dozorčí rady měl</w:delText>
        </w:r>
      </w:del>
      <w:ins w:id="380" w:author="Ing. Simona Římanová" w:date="2010-03-11T11:32:00Z">
        <w:del w:id="381" w:author="ezamboch" w:date="2010-03-25T10:55:00Z">
          <w:r>
            <w:rPr>
              <w:color w:val="000000"/>
              <w:sz w:val="24"/>
              <w:szCs w:val="24"/>
              <w:lang w:val="en-US"/>
            </w:rPr>
            <w:delText>y</w:delText>
          </w:r>
        </w:del>
      </w:ins>
      <w:del w:id="382" w:author="ezamboch" w:date="2010-03-25T10:55:00Z">
        <w:r>
          <w:rPr>
            <w:color w:val="000000"/>
            <w:sz w:val="24"/>
            <w:szCs w:val="24"/>
            <w:lang w:val="en-US"/>
          </w:rPr>
          <w:delText xml:space="preserve"> její </w:delText>
        </w:r>
      </w:del>
      <w:ins w:id="383" w:author="Ing. Simona Římanová" w:date="2010-03-11T11:31:00Z">
        <w:del w:id="384" w:author="ezamboch" w:date="2010-03-25T10:55:00Z">
          <w:r>
            <w:rPr>
              <w:color w:val="000000"/>
              <w:sz w:val="24"/>
              <w:szCs w:val="24"/>
              <w:lang w:val="en-US"/>
            </w:rPr>
            <w:delText xml:space="preserve">výbory. Do 29. dubna loňského roku fungoval jako poradní orgán dozorčí rady výbor pro audit, který </w:delText>
          </w:r>
        </w:del>
      </w:ins>
      <w:ins w:id="385" w:author="Ing. Simona Římanová" w:date="2010-03-11T11:34:00Z">
        <w:del w:id="386" w:author="ezamboch" w:date="2010-03-25T10:55:00Z">
          <w:r>
            <w:rPr>
              <w:color w:val="000000"/>
              <w:sz w:val="24"/>
              <w:szCs w:val="24"/>
              <w:lang w:val="en-US"/>
            </w:rPr>
            <w:delText xml:space="preserve">byl </w:delText>
          </w:r>
        </w:del>
      </w:ins>
      <w:ins w:id="387" w:author="Ing. Simona Římanová" w:date="2010-03-11T11:32:00Z">
        <w:del w:id="388" w:author="ezamboch" w:date="2010-03-25T10:55:00Z">
          <w:r>
            <w:rPr>
              <w:color w:val="000000"/>
              <w:sz w:val="24"/>
              <w:szCs w:val="24"/>
              <w:lang w:val="en-US"/>
            </w:rPr>
            <w:delText xml:space="preserve">na základě rozhodnutí valné hromady </w:delText>
          </w:r>
        </w:del>
      </w:ins>
      <w:ins w:id="389" w:author="Ing. Simona Římanová" w:date="2010-03-11T14:23:00Z">
        <w:del w:id="390" w:author="ezamboch" w:date="2010-03-25T10:55:00Z">
          <w:r>
            <w:rPr>
              <w:color w:val="000000"/>
              <w:sz w:val="24"/>
              <w:szCs w:val="24"/>
              <w:lang w:val="en-US"/>
            </w:rPr>
            <w:delText xml:space="preserve">v tentýž den </w:delText>
          </w:r>
        </w:del>
      </w:ins>
      <w:ins w:id="391" w:author="Ing. Simona Římanová" w:date="2010-03-11T11:38:00Z">
        <w:del w:id="392" w:author="ezamboch" w:date="2010-03-25T10:55:00Z">
          <w:r>
            <w:rPr>
              <w:color w:val="000000"/>
              <w:sz w:val="24"/>
              <w:szCs w:val="24"/>
              <w:lang w:val="en-US"/>
            </w:rPr>
            <w:delText>ustaven jako samostatný orgán banky.</w:delText>
          </w:r>
        </w:del>
      </w:ins>
      <w:ins w:id="393" w:author="Ing. Simona Římanová" w:date="2010-03-11T11:34:00Z">
        <w:del w:id="394" w:author="ezamboch" w:date="2010-03-25T10:55:00Z">
          <w:r>
            <w:rPr>
              <w:color w:val="000000"/>
              <w:sz w:val="24"/>
              <w:szCs w:val="24"/>
              <w:lang w:val="en-US"/>
            </w:rPr>
            <w:delText xml:space="preserve"> </w:delText>
          </w:r>
        </w:del>
      </w:ins>
      <w:ins w:id="395" w:author="Ing. Simona Římanová" w:date="2010-03-11T11:38:00Z">
        <w:del w:id="396" w:author="ezamboch" w:date="2010-03-25T10:55:00Z">
          <w:r>
            <w:rPr>
              <w:color w:val="000000"/>
              <w:sz w:val="24"/>
              <w:szCs w:val="24"/>
              <w:lang w:val="en-US"/>
            </w:rPr>
            <w:delText>O jeho činnosti budete informováni v rámci následujícího bodu pořadu jednání.</w:delText>
          </w:r>
        </w:del>
      </w:ins>
      <w:del w:id="397" w:author="ezamboch" w:date="2010-03-25T10:55:00Z">
        <w:r>
          <w:rPr>
            <w:color w:val="000000"/>
            <w:sz w:val="24"/>
            <w:szCs w:val="24"/>
            <w:lang w:val="en-US"/>
          </w:rPr>
          <w:delText xml:space="preserve"> </w:delText>
        </w:r>
      </w:del>
    </w:p>
    <w:p>
      <w:pPr>
        <w:pStyle w:val="Normal"/>
        <w:widowControl/>
        <w:overflowPunct w:val="false"/>
        <w:autoSpaceDE w:val="false"/>
        <w:bidi w:val="0"/>
        <w:jc w:val="both"/>
        <w:textAlignment w:val="baseline"/>
        <w:rPr>
          <w:color w:val="000000"/>
          <w:sz w:val="24"/>
          <w:szCs w:val="24"/>
          <w:lang w:val="en-US"/>
          <w:del w:id="400" w:author="ezamboch" w:date="2011-03-11T12:29:00Z"/>
        </w:rPr>
      </w:pPr>
      <w:del w:id="399" w:author="ezamboch" w:date="2011-03-11T12:29:00Z">
        <w:r>
          <w:rPr>
            <w:color w:val="000000"/>
            <w:sz w:val="24"/>
            <w:szCs w:val="24"/>
            <w:lang w:val="en-US"/>
          </w:rPr>
        </w:r>
      </w:del>
    </w:p>
    <w:p>
      <w:pPr>
        <w:pStyle w:val="Normal"/>
        <w:rPr>
          <w:sz w:val="24"/>
          <w:szCs w:val="24"/>
          <w:lang w:val="en-US"/>
          <w:ins w:id="413" w:author="ezamboch" w:date="2010-03-25T12:28:00Z"/>
        </w:rPr>
      </w:pPr>
      <w:ins w:id="401" w:author="ezamboch" w:date="2011-03-11T12:30:00Z">
        <w:r>
          <w:rPr>
            <w:color w:val="000000"/>
            <w:sz w:val="24"/>
            <w:szCs w:val="24"/>
            <w:lang w:val="en-US"/>
          </w:rPr>
          <w:t xml:space="preserve">The activities of </w:t>
        </w:r>
      </w:ins>
      <w:ins w:id="402" w:author="ezamboch" w:date="2010-03-25T12:28:00Z">
        <w:r>
          <w:rPr>
            <w:sz w:val="24"/>
            <w:szCs w:val="24"/>
            <w:lang w:val="en-US"/>
          </w:rPr>
          <w:t xml:space="preserve">the Supervisory Board </w:t>
        </w:r>
      </w:ins>
      <w:ins w:id="403" w:author="ezamboch" w:date="2011-03-11T12:30:00Z">
        <w:r>
          <w:rPr>
            <w:sz w:val="24"/>
            <w:szCs w:val="24"/>
            <w:lang w:val="en-US"/>
          </w:rPr>
          <w:t xml:space="preserve">were also supported by </w:t>
        </w:r>
      </w:ins>
      <w:ins w:id="404" w:author="ezamboch" w:date="2010-03-25T12:28:00Z">
        <w:r>
          <w:rPr>
            <w:sz w:val="24"/>
            <w:szCs w:val="24"/>
            <w:lang w:val="en-US"/>
          </w:rPr>
          <w:t>the Remuneration and Personnel Committee. This committee dealt with</w:t>
        </w:r>
      </w:ins>
      <w:ins w:id="405" w:author="ezamboch" w:date="2011-03-11T12:30:00Z">
        <w:r>
          <w:rPr>
            <w:sz w:val="24"/>
            <w:szCs w:val="24"/>
            <w:lang w:val="en-US"/>
          </w:rPr>
          <w:t xml:space="preserve"> issues linked with the election of the members of the Board of Directors and their compensation as well as with</w:t>
        </w:r>
      </w:ins>
      <w:ins w:id="406" w:author="ezamboch" w:date="2010-03-25T12:29:00Z">
        <w:r>
          <w:rPr>
            <w:sz w:val="24"/>
            <w:szCs w:val="24"/>
            <w:lang w:val="en-US"/>
          </w:rPr>
          <w:t xml:space="preserve"> a number of questions </w:t>
        </w:r>
      </w:ins>
      <w:ins w:id="407" w:author="ezamboch" w:date="2011-03-11T12:31:00Z">
        <w:r>
          <w:rPr>
            <w:sz w:val="24"/>
            <w:szCs w:val="24"/>
            <w:lang w:val="en-US"/>
          </w:rPr>
          <w:t xml:space="preserve">pertaining to </w:t>
        </w:r>
      </w:ins>
      <w:ins w:id="408" w:author="ezamboch" w:date="2010-03-25T12:29:00Z">
        <w:r>
          <w:rPr>
            <w:sz w:val="24"/>
            <w:szCs w:val="24"/>
            <w:lang w:val="en-US"/>
          </w:rPr>
          <w:t>the Bank’s human resource policy and employee compensation</w:t>
        </w:r>
      </w:ins>
      <w:ins w:id="409" w:author="ezamboch" w:date="2011-03-11T12:31:00Z">
        <w:r>
          <w:rPr>
            <w:sz w:val="24"/>
            <w:szCs w:val="24"/>
            <w:lang w:val="en-US"/>
          </w:rPr>
          <w:t xml:space="preserve">. </w:t>
        </w:r>
      </w:ins>
      <w:ins w:id="410" w:author="ezamboch" w:date="2010-03-25T12:31:00Z">
        <w:r>
          <w:rPr>
            <w:sz w:val="24"/>
            <w:szCs w:val="24"/>
            <w:lang w:val="en-US"/>
          </w:rPr>
          <w:t xml:space="preserve">It regularly informed the Supervisory Board of its activity and recommended </w:t>
        </w:r>
      </w:ins>
      <w:ins w:id="411" w:author="ezamboch" w:date="2010-03-25T12:33:00Z">
        <w:r>
          <w:rPr>
            <w:sz w:val="24"/>
            <w:szCs w:val="24"/>
            <w:lang w:val="en-US"/>
          </w:rPr>
          <w:t xml:space="preserve">further steps to be taken by the Supervisory Board. </w:t>
        </w:r>
      </w:ins>
      <w:ins w:id="412" w:author="ezamboch" w:date="2011-03-11T12:33:00Z">
        <w:r>
          <w:rPr>
            <w:sz w:val="24"/>
            <w:szCs w:val="24"/>
            <w:lang w:val="en-US"/>
          </w:rPr>
          <w:t xml:space="preserve">During its meetings, the Supervisory Board was also informed of the issues treated by the Audit Committee. </w:t>
        </w:r>
      </w:ins>
    </w:p>
    <w:p>
      <w:pPr>
        <w:pStyle w:val="Normal"/>
        <w:rPr>
          <w:del w:id="423" w:author="ezamboch" w:date="2010-03-25T12:33:00Z"/>
        </w:rPr>
      </w:pPr>
      <w:ins w:id="414" w:author="Ing. Simona Římanová" w:date="2010-03-11T11:43:00Z">
        <w:del w:id="415" w:author="ezamboch" w:date="2010-03-25T12:33:00Z">
          <w:r>
            <w:rPr>
              <w:sz w:val="24"/>
              <w:szCs w:val="24"/>
              <w:lang w:val="en-US"/>
            </w:rPr>
            <w:delText xml:space="preserve">Dozorčí rada dále opírala svoji činnost o výbor pro odměňování a personální otázky. Výbor projednával řadu otázek z oblasti personální politiky banky, odměňování jejích zaměstnanců a dával dozorčí radě v rámci své působnosti doporučení. </w:delText>
          </w:r>
        </w:del>
      </w:ins>
      <w:ins w:id="416" w:author="Ing. Simona Římanová" w:date="2010-03-11T11:45:00Z">
        <w:del w:id="417" w:author="ezamboch" w:date="2010-03-25T12:33:00Z">
          <w:r>
            <w:rPr>
              <w:sz w:val="24"/>
              <w:szCs w:val="24"/>
              <w:lang w:val="en-US"/>
            </w:rPr>
            <w:delText>P</w:delText>
          </w:r>
        </w:del>
      </w:ins>
      <w:ins w:id="418" w:author="Ing. Simona Římanová" w:date="2010-03-11T11:43:00Z">
        <w:del w:id="419" w:author="ezamboch" w:date="2010-03-25T12:33:00Z">
          <w:r>
            <w:rPr>
              <w:sz w:val="24"/>
              <w:szCs w:val="24"/>
              <w:lang w:val="en-US"/>
            </w:rPr>
            <w:delText xml:space="preserve">ravidelně dozorčí radu informoval o své činnosti a doporučoval </w:delText>
          </w:r>
        </w:del>
      </w:ins>
      <w:ins w:id="420" w:author="Ing. Simona Římanová" w:date="2010-03-11T11:45:00Z">
        <w:del w:id="421" w:author="ezamboch" w:date="2010-03-25T12:33:00Z">
          <w:r>
            <w:rPr>
              <w:sz w:val="24"/>
              <w:szCs w:val="24"/>
              <w:lang w:val="en-US"/>
            </w:rPr>
            <w:delText>jí</w:delText>
          </w:r>
        </w:del>
      </w:ins>
      <w:del w:id="422" w:author="ezamboch" w:date="2010-03-25T12:33:00Z">
        <w:r>
          <w:rPr>
            <w:sz w:val="24"/>
            <w:szCs w:val="24"/>
            <w:lang w:val="en-US"/>
          </w:rPr>
          <w:delText xml:space="preserve"> další postupy.</w:delText>
        </w:r>
      </w:del>
    </w:p>
    <w:p>
      <w:pPr>
        <w:pStyle w:val="Normal"/>
        <w:widowControl/>
        <w:overflowPunct w:val="false"/>
        <w:autoSpaceDE w:val="false"/>
        <w:bidi w:val="0"/>
        <w:jc w:val="both"/>
        <w:textAlignment w:val="baseline"/>
        <w:rPr>
          <w:sz w:val="24"/>
          <w:szCs w:val="24"/>
          <w:lang w:val="en-US"/>
          <w:ins w:id="425" w:author="Ing. Simona Římanová" w:date="2010-03-11T11:43:00Z"/>
        </w:rPr>
      </w:pPr>
      <w:ins w:id="424" w:author="Ing. Simona Římanová" w:date="2010-03-11T11:43:00Z">
        <w:r>
          <w:rPr>
            <w:sz w:val="24"/>
            <w:szCs w:val="24"/>
            <w:lang w:val="en-US"/>
          </w:rPr>
        </w:r>
      </w:ins>
    </w:p>
    <w:p>
      <w:pPr>
        <w:pStyle w:val="Normal"/>
        <w:rPr>
          <w:sz w:val="24"/>
          <w:szCs w:val="24"/>
          <w:lang w:val="en-US"/>
          <w:ins w:id="440" w:author="ezamboch" w:date="2010-03-25T12:34:00Z"/>
        </w:rPr>
      </w:pPr>
      <w:ins w:id="426" w:author="ezamboch" w:date="2010-03-25T12:34:00Z">
        <w:r>
          <w:rPr>
            <w:sz w:val="24"/>
            <w:szCs w:val="24"/>
            <w:lang w:val="en-US"/>
          </w:rPr>
          <w:t xml:space="preserve">The documents submitted to the Supervisory Board were presented by the different members of the Board of Directors and Bank’s executive directors directly at Supervisory Board meetings. Subsequently, based on the recommendations of the </w:t>
        </w:r>
      </w:ins>
      <w:ins w:id="427" w:author="ezamboch" w:date="2011-03-11T12:34:00Z">
        <w:r>
          <w:rPr>
            <w:sz w:val="24"/>
            <w:szCs w:val="24"/>
            <w:lang w:val="en-US"/>
          </w:rPr>
          <w:t>Remuneration and Personnel Committee and on the information provided by the Audit Committee,</w:t>
        </w:r>
      </w:ins>
      <w:ins w:id="428" w:author="Ing. Simona Římanová" w:date="2011-03-11T14:34:00Z">
        <w:r>
          <w:rPr>
            <w:sz w:val="24"/>
            <w:szCs w:val="24"/>
            <w:lang w:val="en-US"/>
          </w:rPr>
          <w:t xml:space="preserve"> </w:t>
        </w:r>
      </w:ins>
      <w:ins w:id="429" w:author="ezamboch" w:date="2011-03-11T12:35:00Z">
        <w:del w:id="430" w:author="Ing. Simona Římanová" w:date="2011-03-11T14:34:00Z">
          <w:r>
            <w:rPr>
              <w:sz w:val="24"/>
              <w:szCs w:val="24"/>
              <w:lang w:val="en-US"/>
            </w:rPr>
            <w:delText xml:space="preserve"> </w:delText>
          </w:r>
        </w:del>
      </w:ins>
      <w:ins w:id="431" w:author="ezamboch" w:date="2011-03-11T12:40:00Z">
        <w:del w:id="432" w:author="Ing. Simona Římanová" w:date="2011-03-11T14:34:00Z">
          <w:r>
            <w:rPr>
              <w:sz w:val="24"/>
              <w:szCs w:val="24"/>
              <w:lang w:val="en-US"/>
            </w:rPr>
            <w:delText xml:space="preserve">                </w:delText>
          </w:r>
        </w:del>
      </w:ins>
      <w:ins w:id="433" w:author="ezamboch" w:date="2010-03-25T12:35:00Z">
        <w:r>
          <w:rPr>
            <w:sz w:val="24"/>
            <w:szCs w:val="24"/>
            <w:lang w:val="en-US"/>
          </w:rPr>
          <w:t>the</w:t>
        </w:r>
      </w:ins>
      <w:ins w:id="434" w:author="Ing. Simona Římanová" w:date="2011-03-11T14:34:00Z">
        <w:r>
          <w:rPr>
            <w:sz w:val="24"/>
            <w:szCs w:val="24"/>
            <w:lang w:val="en-US"/>
          </w:rPr>
          <w:t> </w:t>
        </w:r>
      </w:ins>
      <w:ins w:id="435" w:author="ezamboch" w:date="2010-03-25T12:35:00Z">
        <w:del w:id="436" w:author="Ing. Simona Římanová" w:date="2011-03-11T14:34:00Z">
          <w:r>
            <w:rPr>
              <w:sz w:val="24"/>
              <w:szCs w:val="24"/>
              <w:lang w:val="en-US"/>
            </w:rPr>
            <w:delText xml:space="preserve"> </w:delText>
          </w:r>
        </w:del>
      </w:ins>
      <w:ins w:id="437" w:author="ezamboch" w:date="2010-03-25T12:35:00Z">
        <w:r>
          <w:rPr>
            <w:sz w:val="24"/>
            <w:szCs w:val="24"/>
            <w:lang w:val="en-US"/>
          </w:rPr>
          <w:t xml:space="preserve">Supervisory Board took its decisions </w:t>
        </w:r>
      </w:ins>
      <w:ins w:id="438" w:author="ezamboch" w:date="2010-03-25T12:44:00Z">
        <w:r>
          <w:rPr>
            <w:sz w:val="24"/>
            <w:szCs w:val="24"/>
            <w:lang w:val="en-US"/>
          </w:rPr>
          <w:t>relying on</w:t>
        </w:r>
      </w:ins>
      <w:ins w:id="439" w:author="ezamboch" w:date="2010-03-25T12:37:00Z">
        <w:r>
          <w:rPr>
            <w:sz w:val="24"/>
            <w:szCs w:val="24"/>
            <w:lang w:val="en-US"/>
          </w:rPr>
          <w:t xml:space="preserve"> the powers given to the Supervisory Board by the law and by the Bank’s Articles of Association. </w:t>
        </w:r>
      </w:ins>
    </w:p>
    <w:p>
      <w:pPr>
        <w:pStyle w:val="Normal"/>
        <w:rPr>
          <w:del w:id="446" w:author="ezamboch" w:date="2010-03-25T12:38:00Z"/>
        </w:rPr>
      </w:pPr>
      <w:ins w:id="441" w:author="Ing. Simona Římanová" w:date="2010-03-11T11:43:00Z">
        <w:del w:id="442" w:author="ezamboch" w:date="2010-03-25T12:38:00Z">
          <w:r>
            <w:rPr>
              <w:sz w:val="24"/>
              <w:szCs w:val="24"/>
              <w:lang w:val="en-US"/>
            </w:rPr>
            <w:delText>Dozorčí radě předkládané materiály komentovali přímo na zasedáních jednotliví členové představenstva</w:delText>
          </w:r>
        </w:del>
      </w:ins>
      <w:ins w:id="443" w:author="Ing. Simona Římanová" w:date="2010-03-11T11:46:00Z">
        <w:del w:id="444" w:author="ezamboch" w:date="2010-03-25T12:38:00Z">
          <w:r>
            <w:rPr>
              <w:sz w:val="24"/>
              <w:szCs w:val="24"/>
              <w:lang w:val="en-US"/>
            </w:rPr>
            <w:delText xml:space="preserve"> a výkonní ředitelé banky</w:delText>
          </w:r>
        </w:del>
      </w:ins>
      <w:del w:id="445" w:author="ezamboch" w:date="2010-03-25T12:38:00Z">
        <w:r>
          <w:rPr>
            <w:sz w:val="24"/>
            <w:szCs w:val="24"/>
            <w:lang w:val="en-US"/>
          </w:rPr>
          <w:delText xml:space="preserve">. Na základě doporučení výborů a komentářů pak, v rámci své působnosti dané zákonem a stanovami banky, přijímala dozorčí rada svá rozhodnutí. </w:delText>
        </w:r>
      </w:del>
    </w:p>
    <w:p>
      <w:pPr>
        <w:pStyle w:val="Normal"/>
        <w:widowControl/>
        <w:overflowPunct w:val="false"/>
        <w:autoSpaceDE w:val="false"/>
        <w:bidi w:val="0"/>
        <w:jc w:val="both"/>
        <w:textAlignment w:val="baseline"/>
        <w:rPr>
          <w:sz w:val="24"/>
          <w:szCs w:val="24"/>
          <w:lang w:val="en-US"/>
          <w:ins w:id="448" w:author="Ing. Simona Římanová" w:date="2010-03-11T11:43:00Z"/>
        </w:rPr>
      </w:pPr>
      <w:ins w:id="447" w:author="Ing. Simona Římanová" w:date="2010-03-11T11:43:00Z">
        <w:r>
          <w:rPr>
            <w:sz w:val="24"/>
            <w:szCs w:val="24"/>
            <w:lang w:val="en-US"/>
          </w:rPr>
        </w:r>
      </w:ins>
    </w:p>
    <w:p>
      <w:pPr>
        <w:pStyle w:val="Normal"/>
        <w:rPr>
          <w:sz w:val="24"/>
          <w:szCs w:val="24"/>
          <w:lang w:val="en-US"/>
          <w:ins w:id="477" w:author="ezamboch" w:date="2010-03-25T10:56:00Z"/>
        </w:rPr>
      </w:pPr>
      <w:ins w:id="449" w:author="ezamboch" w:date="2010-03-25T10:56:00Z">
        <w:r>
          <w:rPr>
            <w:sz w:val="24"/>
            <w:szCs w:val="24"/>
            <w:lang w:val="en-US"/>
          </w:rPr>
          <w:t xml:space="preserve">I would also like to inform you that Mr. </w:t>
        </w:r>
      </w:ins>
      <w:ins w:id="450" w:author="ezamboch" w:date="2011-03-11T12:36:00Z">
        <w:r>
          <w:rPr>
            <w:sz w:val="24"/>
            <w:szCs w:val="24"/>
            <w:lang w:val="en-US"/>
          </w:rPr>
          <w:t>Didier Colin</w:t>
        </w:r>
      </w:ins>
      <w:ins w:id="451" w:author="ezamboch" w:date="2010-03-25T10:56:00Z">
        <w:r>
          <w:rPr>
            <w:sz w:val="24"/>
            <w:szCs w:val="24"/>
            <w:lang w:val="en-US"/>
          </w:rPr>
          <w:t xml:space="preserve"> stopped serving as </w:t>
        </w:r>
      </w:ins>
      <w:ins w:id="452" w:author="ezamboch" w:date="2011-03-11T12:36:00Z">
        <w:r>
          <w:rPr>
            <w:sz w:val="24"/>
            <w:szCs w:val="24"/>
            <w:lang w:val="en-US"/>
          </w:rPr>
          <w:t xml:space="preserve">a member </w:t>
        </w:r>
      </w:ins>
      <w:ins w:id="453" w:author="ezamboch" w:date="2010-03-25T10:56:00Z">
        <w:r>
          <w:rPr>
            <w:sz w:val="24"/>
            <w:szCs w:val="24"/>
            <w:lang w:val="en-US"/>
          </w:rPr>
          <w:t xml:space="preserve">of the </w:t>
        </w:r>
      </w:ins>
      <w:ins w:id="454" w:author="ezamboch" w:date="2011-03-11T12:36:00Z">
        <w:r>
          <w:rPr>
            <w:sz w:val="24"/>
            <w:szCs w:val="24"/>
            <w:lang w:val="en-US"/>
          </w:rPr>
          <w:t xml:space="preserve">Bank’s </w:t>
        </w:r>
      </w:ins>
      <w:ins w:id="455" w:author="ezamboch" w:date="2010-03-25T10:56:00Z">
        <w:r>
          <w:rPr>
            <w:sz w:val="24"/>
            <w:szCs w:val="24"/>
            <w:lang w:val="en-US"/>
          </w:rPr>
          <w:t xml:space="preserve">Board of Directors on </w:t>
        </w:r>
      </w:ins>
      <w:ins w:id="456" w:author="ezamboch" w:date="2011-03-11T12:36:00Z">
        <w:r>
          <w:rPr>
            <w:sz w:val="24"/>
            <w:szCs w:val="24"/>
            <w:lang w:val="en-US"/>
          </w:rPr>
          <w:t xml:space="preserve">31 </w:t>
        </w:r>
      </w:ins>
      <w:ins w:id="457" w:author="ezamboch" w:date="2011-03-11T12:36:00Z">
        <w:del w:id="458" w:author="Ing. Simona Římanová" w:date="2011-03-11T14:36:00Z">
          <w:r>
            <w:rPr>
              <w:sz w:val="24"/>
              <w:szCs w:val="24"/>
              <w:lang w:val="en-US"/>
            </w:rPr>
            <w:delText>January</w:delText>
          </w:r>
        </w:del>
      </w:ins>
      <w:ins w:id="459" w:author="Ing. Simona Římanová" w:date="2011-03-11T14:36:00Z">
        <w:r>
          <w:rPr>
            <w:sz w:val="24"/>
            <w:szCs w:val="24"/>
            <w:lang w:val="en-US"/>
          </w:rPr>
          <w:t>December</w:t>
        </w:r>
      </w:ins>
      <w:ins w:id="460" w:author="ezamboch" w:date="2011-03-11T12:36:00Z">
        <w:r>
          <w:rPr>
            <w:sz w:val="24"/>
            <w:szCs w:val="24"/>
            <w:lang w:val="en-US"/>
          </w:rPr>
          <w:t xml:space="preserve"> </w:t>
        </w:r>
      </w:ins>
      <w:ins w:id="461" w:author="ezamboch" w:date="2011-03-11T12:11:00Z">
        <w:r>
          <w:rPr>
            <w:sz w:val="24"/>
            <w:szCs w:val="24"/>
            <w:lang w:val="en-US"/>
          </w:rPr>
          <w:t>2010</w:t>
        </w:r>
      </w:ins>
      <w:ins w:id="462" w:author="ezamboch" w:date="2010-03-25T10:57:00Z">
        <w:r>
          <w:rPr>
            <w:sz w:val="24"/>
            <w:szCs w:val="24"/>
            <w:lang w:val="en-US"/>
          </w:rPr>
          <w:t xml:space="preserve">. The Supervisory Board elected Mr. </w:t>
        </w:r>
      </w:ins>
      <w:ins w:id="463" w:author="ezamboch" w:date="2011-03-11T12:36:00Z">
        <w:r>
          <w:rPr>
            <w:sz w:val="24"/>
            <w:szCs w:val="24"/>
            <w:lang w:val="en-US"/>
          </w:rPr>
          <w:t xml:space="preserve">Aurélien Viry </w:t>
        </w:r>
      </w:ins>
      <w:ins w:id="464" w:author="ezamboch" w:date="2010-03-25T10:57:00Z">
        <w:r>
          <w:rPr>
            <w:sz w:val="24"/>
            <w:szCs w:val="24"/>
            <w:lang w:val="en-US"/>
          </w:rPr>
          <w:t xml:space="preserve">as a member of the Board of Directors </w:t>
        </w:r>
      </w:ins>
      <w:ins w:id="465" w:author="ezamboch" w:date="2011-03-11T12:37:00Z">
        <w:r>
          <w:rPr>
            <w:sz w:val="24"/>
            <w:szCs w:val="24"/>
            <w:lang w:val="en-US"/>
          </w:rPr>
          <w:t xml:space="preserve">in charge of risk management </w:t>
        </w:r>
      </w:ins>
      <w:ins w:id="466" w:author="ezamboch" w:date="2010-03-25T10:58:00Z">
        <w:r>
          <w:rPr>
            <w:sz w:val="24"/>
            <w:szCs w:val="24"/>
            <w:lang w:val="en-US"/>
          </w:rPr>
          <w:t xml:space="preserve">with effect from </w:t>
        </w:r>
      </w:ins>
      <w:ins w:id="467" w:author="ezamboch" w:date="2011-03-11T12:40:00Z">
        <w:del w:id="468" w:author="Ing. Simona Římanová" w:date="2011-03-11T14:34:00Z">
          <w:r>
            <w:rPr>
              <w:sz w:val="24"/>
              <w:szCs w:val="24"/>
              <w:lang w:val="en-US"/>
            </w:rPr>
            <w:delText xml:space="preserve">  </w:delText>
          </w:r>
        </w:del>
      </w:ins>
      <w:ins w:id="469" w:author="ezamboch" w:date="2010-03-25T10:58:00Z">
        <w:r>
          <w:rPr>
            <w:sz w:val="24"/>
            <w:szCs w:val="24"/>
            <w:lang w:val="en-US"/>
          </w:rPr>
          <w:t>1</w:t>
        </w:r>
      </w:ins>
      <w:ins w:id="470" w:author="Ing. Simona Římanová" w:date="2011-03-11T14:34:00Z">
        <w:r>
          <w:rPr>
            <w:sz w:val="24"/>
            <w:szCs w:val="24"/>
            <w:lang w:val="en-US"/>
          </w:rPr>
          <w:t> </w:t>
        </w:r>
      </w:ins>
      <w:ins w:id="471" w:author="ezamboch" w:date="2011-03-11T12:37:00Z">
        <w:del w:id="472" w:author="Ing. Simona Římanová" w:date="2011-03-11T14:34:00Z">
          <w:r>
            <w:rPr>
              <w:sz w:val="24"/>
              <w:szCs w:val="24"/>
              <w:lang w:val="en-US"/>
            </w:rPr>
            <w:delText xml:space="preserve"> </w:delText>
          </w:r>
        </w:del>
      </w:ins>
      <w:ins w:id="473" w:author="ezamboch" w:date="2011-03-11T12:37:00Z">
        <w:r>
          <w:rPr>
            <w:sz w:val="24"/>
            <w:szCs w:val="24"/>
            <w:lang w:val="en-US"/>
          </w:rPr>
          <w:t xml:space="preserve">January </w:t>
        </w:r>
      </w:ins>
      <w:ins w:id="474" w:author="ezamboch" w:date="2011-03-11T12:11:00Z">
        <w:r>
          <w:rPr>
            <w:sz w:val="24"/>
            <w:szCs w:val="24"/>
            <w:lang w:val="en-US"/>
          </w:rPr>
          <w:t>201</w:t>
        </w:r>
      </w:ins>
      <w:ins w:id="475" w:author="ezamboch" w:date="2011-03-11T12:37:00Z">
        <w:r>
          <w:rPr>
            <w:sz w:val="24"/>
            <w:szCs w:val="24"/>
            <w:lang w:val="en-US"/>
          </w:rPr>
          <w:t>1</w:t>
        </w:r>
      </w:ins>
      <w:ins w:id="476" w:author="ezamboch" w:date="2010-03-25T10:58:00Z">
        <w:r>
          <w:rPr>
            <w:sz w:val="24"/>
            <w:szCs w:val="24"/>
            <w:lang w:val="en-US"/>
          </w:rPr>
          <w:t xml:space="preserve">. </w:t>
        </w:r>
      </w:ins>
    </w:p>
    <w:p>
      <w:pPr>
        <w:pStyle w:val="Normal"/>
        <w:rPr>
          <w:b w:val="false"/>
          <w:b w:val="false"/>
          <w:sz w:val="24"/>
          <w:szCs w:val="24"/>
          <w:lang w:val="en-US"/>
          <w:del w:id="505" w:author="ezamboch" w:date="2010-03-25T10:59:00Z"/>
        </w:rPr>
      </w:pPr>
      <w:ins w:id="478" w:author="Ing. Simona Římanová" w:date="2010-03-11T11:43:00Z">
        <w:del w:id="479" w:author="ezamboch" w:date="2010-03-25T10:59:00Z">
          <w:r>
            <w:rPr>
              <w:b w:val="false"/>
              <w:sz w:val="24"/>
              <w:szCs w:val="24"/>
              <w:lang w:val="en-US"/>
            </w:rPr>
            <w:delText xml:space="preserve">Zároveň bych </w:delText>
          </w:r>
        </w:del>
      </w:ins>
      <w:ins w:id="480" w:author="Ing. Simona Římanová" w:date="2010-03-11T13:34:00Z">
        <w:del w:id="481" w:author="ezamboch" w:date="2010-03-25T10:59:00Z">
          <w:r>
            <w:rPr>
              <w:b w:val="false"/>
              <w:sz w:val="24"/>
              <w:szCs w:val="24"/>
              <w:lang w:val="en-US"/>
            </w:rPr>
            <w:delText>V</w:delText>
          </w:r>
        </w:del>
      </w:ins>
      <w:ins w:id="482" w:author="Ing. Simona Římanová" w:date="2010-03-11T11:43:00Z">
        <w:del w:id="483" w:author="ezamboch" w:date="2010-03-25T10:59:00Z">
          <w:r>
            <w:rPr>
              <w:sz w:val="24"/>
              <w:szCs w:val="24"/>
              <w:lang w:val="en-US"/>
            </w:rPr>
            <w:delText xml:space="preserve">ás rád </w:delText>
          </w:r>
        </w:del>
      </w:ins>
      <w:ins w:id="484" w:author="Ing. Simona Římanová" w:date="2010-03-11T13:34:00Z">
        <w:del w:id="485" w:author="ezamboch" w:date="2010-03-25T10:59:00Z">
          <w:r>
            <w:rPr>
              <w:b w:val="false"/>
              <w:sz w:val="24"/>
              <w:szCs w:val="24"/>
              <w:lang w:val="en-US"/>
            </w:rPr>
            <w:delText>i</w:delText>
          </w:r>
        </w:del>
      </w:ins>
      <w:ins w:id="486" w:author="Ing. Simona Římanová" w:date="2010-03-11T11:43:00Z">
        <w:del w:id="487" w:author="ezamboch" w:date="2010-03-25T10:59:00Z">
          <w:r>
            <w:rPr>
              <w:sz w:val="24"/>
              <w:szCs w:val="24"/>
              <w:lang w:val="en-US"/>
            </w:rPr>
            <w:delText>nformoval, že</w:delText>
          </w:r>
        </w:del>
      </w:ins>
      <w:ins w:id="488" w:author="Ing. Simona Římanová" w:date="2010-03-11T13:35:00Z">
        <w:del w:id="489" w:author="ezamboch" w:date="2010-03-25T10:59:00Z">
          <w:r>
            <w:rPr>
              <w:b w:val="false"/>
              <w:sz w:val="24"/>
              <w:szCs w:val="24"/>
              <w:lang w:val="en-US"/>
            </w:rPr>
            <w:delText xml:space="preserve"> k 9. září 2009 ukončil své působení ve funkci předsedy představenstva a generálního ředitele banky</w:delText>
          </w:r>
        </w:del>
      </w:ins>
      <w:ins w:id="490" w:author="Ing. Simona Římanová" w:date="2010-03-11T11:43:00Z">
        <w:del w:id="491" w:author="ezamboch" w:date="2010-03-25T10:59:00Z">
          <w:r>
            <w:rPr>
              <w:sz w:val="24"/>
              <w:szCs w:val="24"/>
              <w:lang w:val="en-US"/>
            </w:rPr>
            <w:delText xml:space="preserve"> pan Laurent Goutard</w:delText>
          </w:r>
        </w:del>
      </w:ins>
      <w:ins w:id="492" w:author="Ing. Simona Římanová" w:date="2010-03-11T13:35:00Z">
        <w:del w:id="493" w:author="ezamboch" w:date="2010-03-25T10:59:00Z">
          <w:r>
            <w:rPr>
              <w:b w:val="false"/>
              <w:sz w:val="24"/>
              <w:szCs w:val="24"/>
              <w:lang w:val="en-US"/>
            </w:rPr>
            <w:delText>.</w:delText>
          </w:r>
        </w:del>
      </w:ins>
      <w:ins w:id="494" w:author="Ing. Simona Římanová" w:date="2010-03-11T11:43:00Z">
        <w:del w:id="495" w:author="ezamboch" w:date="2010-03-25T10:59:00Z">
          <w:r>
            <w:rPr>
              <w:sz w:val="24"/>
              <w:szCs w:val="24"/>
              <w:lang w:val="en-US"/>
            </w:rPr>
            <w:delText xml:space="preserve"> </w:delText>
          </w:r>
        </w:del>
      </w:ins>
      <w:ins w:id="496" w:author="Ing. Simona Římanová" w:date="2010-03-11T13:36:00Z">
        <w:del w:id="497" w:author="ezamboch" w:date="2010-03-25T10:59:00Z">
          <w:r>
            <w:rPr>
              <w:b w:val="false"/>
              <w:sz w:val="24"/>
              <w:szCs w:val="24"/>
              <w:lang w:val="en-US"/>
            </w:rPr>
            <w:delText>S účinností od 10. září 2009</w:delText>
          </w:r>
        </w:del>
      </w:ins>
      <w:ins w:id="498" w:author="Ing. Simona Římanová" w:date="2010-03-11T13:38:00Z">
        <w:del w:id="499" w:author="ezamboch" w:date="2010-03-25T10:59:00Z">
          <w:r>
            <w:rPr>
              <w:b w:val="false"/>
              <w:sz w:val="24"/>
              <w:szCs w:val="24"/>
              <w:lang w:val="en-US"/>
            </w:rPr>
            <w:delText xml:space="preserve"> zvolila dozorčí rada členem představenstva banky pana Henri Bonnet, který byl </w:delText>
          </w:r>
        </w:del>
      </w:ins>
      <w:ins w:id="500" w:author="Ing. Simona Římanová" w:date="2010-03-11T13:41:00Z">
        <w:del w:id="501" w:author="ezamboch" w:date="2010-03-25T10:59:00Z">
          <w:r>
            <w:rPr>
              <w:b w:val="false"/>
              <w:sz w:val="24"/>
              <w:szCs w:val="24"/>
              <w:lang w:val="en-US"/>
            </w:rPr>
            <w:delText xml:space="preserve">zároveň představenstvem banky zvolen </w:delText>
          </w:r>
        </w:del>
      </w:ins>
      <w:ins w:id="502" w:author="Ing. Simona Římanová" w:date="2010-03-11T14:23:00Z">
        <w:del w:id="503" w:author="ezamboch" w:date="2010-03-25T10:59:00Z">
          <w:r>
            <w:rPr>
              <w:sz w:val="24"/>
              <w:szCs w:val="24"/>
              <w:lang w:val="en-US"/>
            </w:rPr>
            <w:delText xml:space="preserve">jeho </w:delText>
          </w:r>
        </w:del>
      </w:ins>
      <w:del w:id="504" w:author="ezamboch" w:date="2010-03-25T10:59:00Z">
        <w:r>
          <w:rPr>
            <w:b w:val="false"/>
            <w:sz w:val="24"/>
            <w:szCs w:val="24"/>
            <w:lang w:val="en-US"/>
          </w:rPr>
          <w:delText>předsedou a jmenován generálním ředitelem banky.</w:delText>
        </w:r>
      </w:del>
    </w:p>
    <w:p>
      <w:pPr>
        <w:pStyle w:val="Normal"/>
        <w:rPr>
          <w:b w:val="false"/>
          <w:b w:val="false"/>
          <w:sz w:val="24"/>
          <w:szCs w:val="24"/>
          <w:lang w:val="en-US"/>
          <w:ins w:id="507" w:author="Ing. Simona Římanová" w:date="2010-03-11T11:43:00Z"/>
        </w:rPr>
      </w:pPr>
      <w:ins w:id="506" w:author="Ing. Simona Římanová" w:date="2010-03-11T11:43:00Z">
        <w:r>
          <w:rPr>
            <w:b w:val="false"/>
            <w:sz w:val="24"/>
            <w:szCs w:val="24"/>
            <w:lang w:val="en-US"/>
          </w:rPr>
        </w:r>
      </w:ins>
    </w:p>
    <w:p>
      <w:pPr>
        <w:pStyle w:val="Zkladntext3"/>
        <w:spacing w:before="0" w:after="0"/>
        <w:rPr>
          <w:sz w:val="24"/>
          <w:szCs w:val="24"/>
          <w:lang w:val="en-US"/>
          <w:ins w:id="526" w:author="ezamboch" w:date="2010-03-25T10:59:00Z"/>
        </w:rPr>
      </w:pPr>
      <w:ins w:id="508" w:author="Ing. Simona Římanová" w:date="2010-03-11T11:43:00Z">
        <w:del w:id="509" w:author="ezamboch" w:date="2010-03-25T10:59:00Z">
          <w:r>
            <w:rPr>
              <w:sz w:val="24"/>
              <w:szCs w:val="24"/>
              <w:lang w:val="en-US"/>
            </w:rPr>
            <w:delText>Dámy a pánové</w:delText>
          </w:r>
        </w:del>
      </w:ins>
      <w:ins w:id="510" w:author="ezamboch" w:date="2010-03-25T10:59:00Z">
        <w:r>
          <w:rPr>
            <w:sz w:val="24"/>
            <w:szCs w:val="24"/>
            <w:lang w:val="en-US"/>
          </w:rPr>
          <w:t xml:space="preserve">Ladies and gentlemen, the Supervisory Board checked the fulfillment of the tasks assigned to the Board of Directors, it supervised </w:t>
        </w:r>
      </w:ins>
      <w:ins w:id="511" w:author="ezamboch" w:date="2010-03-25T12:24:00Z">
        <w:r>
          <w:rPr>
            <w:sz w:val="24"/>
            <w:szCs w:val="24"/>
            <w:lang w:val="en-US"/>
          </w:rPr>
          <w:t xml:space="preserve">the way </w:t>
        </w:r>
      </w:ins>
      <w:ins w:id="512" w:author="ezamboch" w:date="2010-03-25T11:00:00Z">
        <w:r>
          <w:rPr>
            <w:sz w:val="24"/>
            <w:szCs w:val="24"/>
            <w:lang w:val="en-US"/>
          </w:rPr>
          <w:t>the Board of Directors</w:t>
        </w:r>
      </w:ins>
      <w:ins w:id="513" w:author="ezamboch" w:date="2010-03-25T12:25:00Z">
        <w:r>
          <w:rPr>
            <w:sz w:val="24"/>
            <w:szCs w:val="24"/>
            <w:lang w:val="en-US"/>
          </w:rPr>
          <w:t xml:space="preserve"> </w:t>
        </w:r>
      </w:ins>
      <w:ins w:id="514" w:author="ezamboch" w:date="2010-03-25T12:27:00Z">
        <w:r>
          <w:rPr>
            <w:sz w:val="24"/>
            <w:szCs w:val="24"/>
            <w:lang w:val="en-US"/>
          </w:rPr>
          <w:t>exercised</w:t>
        </w:r>
      </w:ins>
      <w:ins w:id="515" w:author="ezamboch" w:date="2010-03-25T12:25:00Z">
        <w:r>
          <w:rPr>
            <w:sz w:val="24"/>
            <w:szCs w:val="24"/>
            <w:lang w:val="en-US"/>
          </w:rPr>
          <w:t xml:space="preserve"> its powers, </w:t>
        </w:r>
      </w:ins>
      <w:ins w:id="516" w:author="ezamboch" w:date="2010-03-25T11:00:00Z">
        <w:r>
          <w:rPr>
            <w:sz w:val="24"/>
            <w:szCs w:val="24"/>
            <w:lang w:val="en-US"/>
          </w:rPr>
          <w:t xml:space="preserve">checked the accounts and other financial documents of Komerční banka, a. s., ascertained the effectiveness of the management </w:t>
        </w:r>
      </w:ins>
      <w:ins w:id="517" w:author="ezamboch" w:date="2010-03-25T12:26:00Z">
        <w:r>
          <w:rPr>
            <w:sz w:val="24"/>
            <w:szCs w:val="24"/>
            <w:lang w:val="en-US"/>
          </w:rPr>
          <w:t xml:space="preserve">and control </w:t>
        </w:r>
      </w:ins>
      <w:ins w:id="518" w:author="ezamboch" w:date="2010-03-25T11:00:00Z">
        <w:r>
          <w:rPr>
            <w:sz w:val="24"/>
            <w:szCs w:val="24"/>
            <w:lang w:val="en-US"/>
          </w:rPr>
          <w:t>system and made its regular assessments.</w:t>
        </w:r>
      </w:ins>
      <w:ins w:id="519" w:author="ezamboch" w:date="2010-03-25T12:26:00Z">
        <w:r>
          <w:rPr>
            <w:sz w:val="24"/>
            <w:szCs w:val="24"/>
            <w:lang w:val="en-US"/>
          </w:rPr>
          <w:t xml:space="preserve"> I can therefore state that the Bank carried out its business activities</w:t>
        </w:r>
      </w:ins>
      <w:ins w:id="520" w:author="ezamboch" w:date="2011-03-11T12:40:00Z">
        <w:r>
          <w:rPr>
            <w:sz w:val="24"/>
            <w:szCs w:val="24"/>
            <w:lang w:val="en-US"/>
          </w:rPr>
          <w:t xml:space="preserve"> </w:t>
        </w:r>
      </w:ins>
      <w:ins w:id="521" w:author="ezamboch" w:date="2011-03-11T12:40:00Z">
        <w:del w:id="522" w:author="Ing. Simona Římanová" w:date="2011-03-11T14:35:00Z">
          <w:r>
            <w:rPr>
              <w:sz w:val="24"/>
              <w:szCs w:val="24"/>
              <w:lang w:val="en-US"/>
            </w:rPr>
            <w:delText xml:space="preserve">            </w:delText>
          </w:r>
        </w:del>
      </w:ins>
      <w:ins w:id="523" w:author="ezamboch" w:date="2010-03-25T12:27:00Z">
        <w:del w:id="524" w:author="Ing. Simona Římanová" w:date="2011-03-11T14:35:00Z">
          <w:r>
            <w:rPr>
              <w:sz w:val="24"/>
              <w:szCs w:val="24"/>
              <w:lang w:val="en-US"/>
            </w:rPr>
            <w:delText xml:space="preserve"> </w:delText>
          </w:r>
        </w:del>
      </w:ins>
      <w:ins w:id="525" w:author="ezamboch" w:date="2010-03-25T12:27:00Z">
        <w:r>
          <w:rPr>
            <w:sz w:val="24"/>
            <w:szCs w:val="24"/>
            <w:lang w:val="en-US"/>
          </w:rPr>
          <w:t xml:space="preserve">in compliance with the legal regulations and the Bank’s Articles of Association. </w:t>
        </w:r>
      </w:ins>
    </w:p>
    <w:p>
      <w:pPr>
        <w:pStyle w:val="Zkladntext3"/>
        <w:spacing w:before="0" w:after="0"/>
        <w:rPr>
          <w:sz w:val="24"/>
          <w:szCs w:val="24"/>
          <w:lang w:val="en-US"/>
          <w:del w:id="528" w:author="ezamboch" w:date="2010-03-25T12:28:00Z"/>
        </w:rPr>
      </w:pPr>
      <w:del w:id="527" w:author="ezamboch" w:date="2010-03-25T12:28:00Z">
        <w:r>
          <w:rPr>
            <w:sz w:val="24"/>
            <w:szCs w:val="24"/>
            <w:lang w:val="en-US"/>
          </w:rPr>
          <w:delText>, dozorčí rada kontrolovala plnění úkolů představenstva, dohlížela jak představenstvo vykonává svoje kompetence, kontrolovala účetní evidenci a jinou finanční evidenci Komerční banky, a. s., efektivnost řídícího a kontrolního systému, kterou pravidelně vyhodnocovala. Mohu tedy konstatovat, že podnikatelská činnost banky se uskutečňovala v souladu s právními předpisy a stanovami banky.</w:delText>
        </w:r>
      </w:del>
    </w:p>
    <w:p>
      <w:pPr>
        <w:pStyle w:val="Zkladntext3"/>
        <w:spacing w:before="0" w:after="0"/>
        <w:rPr>
          <w:sz w:val="24"/>
          <w:szCs w:val="24"/>
          <w:lang w:val="en-US"/>
          <w:del w:id="530" w:author="ezamboch" w:date="2010-03-25T12:28:00Z"/>
        </w:rPr>
      </w:pPr>
      <w:del w:id="529" w:author="ezamboch" w:date="2010-03-25T12:28:00Z">
        <w:r>
          <w:rPr>
            <w:sz w:val="24"/>
            <w:szCs w:val="24"/>
            <w:lang w:val="en-US"/>
          </w:rPr>
        </w:r>
      </w:del>
    </w:p>
    <w:p>
      <w:pPr>
        <w:pStyle w:val="Zkladntext3"/>
        <w:spacing w:before="0" w:after="0"/>
        <w:rPr>
          <w:sz w:val="24"/>
          <w:szCs w:val="24"/>
          <w:lang w:val="en-US"/>
          <w:ins w:id="532" w:author="Ing. Simona Římanová" w:date="2010-03-11T13:48:00Z"/>
        </w:rPr>
      </w:pPr>
      <w:ins w:id="531" w:author="Ing. Simona Římanová" w:date="2010-03-11T13:48:00Z">
        <w:r>
          <w:rPr>
            <w:sz w:val="24"/>
            <w:szCs w:val="24"/>
            <w:lang w:val="en-US"/>
          </w:rPr>
        </w:r>
      </w:ins>
    </w:p>
    <w:p>
      <w:pPr>
        <w:pStyle w:val="Zkladntext3"/>
        <w:spacing w:before="0" w:after="0"/>
        <w:rPr>
          <w:ins w:id="537" w:author="Ing. Simona Římanová" w:date="2010-03-11T11:43:00Z"/>
        </w:rPr>
      </w:pPr>
      <w:ins w:id="533" w:author="Ing. Simona Římanová" w:date="2010-03-11T11:43:00Z">
        <w:del w:id="534" w:author="ezamboch" w:date="2010-03-25T09:56:00Z">
          <w:r>
            <w:rPr>
              <w:sz w:val="24"/>
              <w:szCs w:val="24"/>
              <w:lang w:val="en-US"/>
            </w:rPr>
            <w:delText>Děkuji Vám za pozornost</w:delText>
          </w:r>
        </w:del>
      </w:ins>
      <w:ins w:id="535" w:author="ezamboch" w:date="2010-03-25T09:56:00Z">
        <w:r>
          <w:rPr>
            <w:sz w:val="24"/>
            <w:szCs w:val="24"/>
            <w:lang w:val="en-US"/>
          </w:rPr>
          <w:t>Thank you for you attention</w:t>
        </w:r>
      </w:ins>
      <w:ins w:id="536" w:author="Ing. Simona Římanová" w:date="2010-03-11T11:43:00Z">
        <w:r>
          <w:rPr>
            <w:sz w:val="24"/>
            <w:szCs w:val="24"/>
            <w:lang w:val="en-US"/>
          </w:rPr>
          <w:t>.</w:t>
        </w:r>
      </w:ins>
    </w:p>
    <w:p>
      <w:pPr>
        <w:pStyle w:val="Normal"/>
        <w:rPr>
          <w:color w:val="000000"/>
          <w:sz w:val="24"/>
          <w:szCs w:val="24"/>
          <w:lang w:val="en-US"/>
          <w:ins w:id="539" w:author="Ing. Simona Římanová" w:date="2010-03-11T11:31:00Z"/>
        </w:rPr>
      </w:pPr>
      <w:ins w:id="538" w:author="Ing. Simona Římanová" w:date="2010-03-11T11:31:00Z">
        <w:r>
          <w:rPr>
            <w:color w:val="000000"/>
            <w:sz w:val="24"/>
            <w:szCs w:val="24"/>
            <w:lang w:val="en-US"/>
          </w:rPr>
        </w:r>
      </w:ins>
    </w:p>
    <w:p>
      <w:pPr>
        <w:pStyle w:val="Normal"/>
        <w:rPr>
          <w:color w:val="000000"/>
          <w:sz w:val="24"/>
          <w:szCs w:val="24"/>
          <w:lang w:val="en-US"/>
          <w:ins w:id="541" w:author="Ing. Simona Římanová" w:date="2010-03-11T11:31:00Z"/>
        </w:rPr>
      </w:pPr>
      <w:ins w:id="540" w:author="Ing. Simona Římanová" w:date="2010-03-11T11:31:00Z">
        <w:r>
          <w:rPr>
            <w:color w:val="000000"/>
            <w:sz w:val="24"/>
            <w:szCs w:val="24"/>
            <w:lang w:val="en-US"/>
          </w:rPr>
        </w:r>
      </w:ins>
    </w:p>
    <w:p>
      <w:pPr>
        <w:pStyle w:val="Normal"/>
        <w:rPr>
          <w:lang w:val="en-US"/>
          <w:del w:id="543" w:author="Ing. Simona Římanová" w:date="2010-03-11T14:02:00Z"/>
        </w:rPr>
      </w:pPr>
      <w:del w:id="542" w:author="Ing. Simona Římanová" w:date="2010-03-11T14:02:00Z">
        <w:r>
          <w:rPr>
            <w:lang w:val="en-US"/>
          </w:rPr>
          <w:delText>výbor pro audit, který úzce spolupracoval v rámci banky zejména s útvarem interního auditu, útvarem financí a strategie, útvarem řízení rizik, útvarem compliance, ale i s externím auditorem, který ho průběžně informoval o probíhajícím auditu v bance. Výbor pro audit podrobně analyzoval řízení rizik banky, vyplývajících jak z retailových aktivit, tak i z oblasti obchodů poskytovaných středním a velkým podnikům. Oblasti řízení rizik je s ohledem na současný vývoj ekonomického prostředí věnována maximální pozornost. Výbor pro audit dále projednával zavádění kontrol prvního stupně, které byly v bance plně implementovány v červnu loňského roku a tento proces pokračuje i v dalších společnostech Finanční skupiny KB.  Rovněž se zabýval výsledky inspekcí České národní banky a Société Générale a seznamoval se s výsledky auditů a kontrolních šetření, které byly v uplynulém období provedeny útvarem interního auditu. U každé z těchto oblastí projednal přijatá nápravná opatření a sledoval jejich následné plnění. Průběžně byly na zasedáních výboru pro audit také projednávány hospodářské výsledky finanční skupiny banky a její rozpočet na letošní rok.</w:delText>
        </w:r>
      </w:del>
    </w:p>
    <w:p>
      <w:pPr>
        <w:pStyle w:val="Normal"/>
        <w:rPr>
          <w:lang w:val="en-US"/>
          <w:del w:id="545" w:author="Ing. Simona Římanová" w:date="2010-03-11T14:02:00Z"/>
        </w:rPr>
      </w:pPr>
      <w:del w:id="544" w:author="Ing. Simona Římanová" w:date="2010-03-11T14:02:00Z">
        <w:r>
          <w:rPr>
            <w:lang w:val="en-US"/>
          </w:rPr>
        </w:r>
      </w:del>
    </w:p>
    <w:p>
      <w:pPr>
        <w:pStyle w:val="Normal"/>
        <w:rPr>
          <w:lang w:val="en-US"/>
          <w:del w:id="547" w:author="Ing. Simona Římanová" w:date="2010-03-11T14:02:00Z"/>
        </w:rPr>
      </w:pPr>
      <w:del w:id="546" w:author="Ing. Simona Římanová" w:date="2010-03-11T14:02:00Z">
        <w:r>
          <w:rPr>
            <w:lang w:val="en-US"/>
          </w:rPr>
          <w:delText>Od roku 2008 vykonává výbor pro audit i činnosti výboru pro audit Komerční banky Bratislava, a. s., ve smyslu zákona č. 198/2007 Zb. o účetnictví. Tato dceřiná společnost je v průběhu letošního roku transformována na pobočku banky, a to s právní účinností od 1. ledna 2010.</w:delText>
        </w:r>
      </w:del>
    </w:p>
    <w:p>
      <w:pPr>
        <w:pStyle w:val="Normal"/>
        <w:rPr>
          <w:lang w:val="en-US"/>
          <w:del w:id="549" w:author="Ing. Simona Římanová" w:date="2010-03-11T14:02:00Z"/>
        </w:rPr>
      </w:pPr>
      <w:del w:id="548" w:author="Ing. Simona Římanová" w:date="2010-03-11T14:02:00Z">
        <w:r>
          <w:rPr>
            <w:lang w:val="en-US"/>
          </w:rPr>
        </w:r>
      </w:del>
    </w:p>
    <w:p>
      <w:pPr>
        <w:pStyle w:val="Normal"/>
        <w:rPr>
          <w:del w:id="551" w:author="Ing. Simona Římanová" w:date="2010-03-11T11:43:00Z"/>
        </w:rPr>
      </w:pPr>
      <w:del w:id="550" w:author="Ing. Simona Římanová" w:date="2010-03-11T11:43:00Z">
        <w:r>
          <w:rPr>
            <w:lang w:val="en-US"/>
          </w:rPr>
          <w:delText>Druhým výborem dozorčí rady, o který opírala svoji činnost, byl výbor pro odměňování a personální otázky. Výbor projednával řadu otázek z oblasti personální politiky banky, odměňování jejích zaměstnanců a dával dozorčí radě v rámci své působnosti doporučení. Oba výbory pravidelně dozorčí radu informovaly o své činnosti a doporučovaly dozorčí radě další postupy.</w:delText>
        </w:r>
      </w:del>
    </w:p>
    <w:p>
      <w:pPr>
        <w:pStyle w:val="Normal"/>
        <w:rPr>
          <w:lang w:val="en-US"/>
          <w:del w:id="553" w:author="Ing. Simona Římanová" w:date="2010-03-11T11:43:00Z"/>
        </w:rPr>
      </w:pPr>
      <w:del w:id="552" w:author="Ing. Simona Římanová" w:date="2010-03-11T11:43:00Z">
        <w:r>
          <w:rPr>
            <w:lang w:val="en-US"/>
          </w:rPr>
        </w:r>
      </w:del>
    </w:p>
    <w:p>
      <w:pPr>
        <w:pStyle w:val="Normal"/>
        <w:rPr>
          <w:lang w:val="en-US"/>
          <w:del w:id="555" w:author="Ing. Simona Římanová" w:date="2010-03-11T11:43:00Z"/>
        </w:rPr>
      </w:pPr>
      <w:del w:id="554" w:author="Ing. Simona Římanová" w:date="2010-03-11T11:43:00Z">
        <w:r>
          <w:rPr>
            <w:lang w:val="en-US"/>
          </w:rPr>
          <w:delText xml:space="preserve">Dozorčí radě předkládané materiály komentovali přímo na zasedáních jednotliví členové představenstva. Na základě doporučení výborů a komentářů pak, v rámci své působnosti dané zákonem a stanovami banky, přijímala dozorčí rada svá rozhodnutí. </w:delText>
        </w:r>
      </w:del>
    </w:p>
    <w:p>
      <w:pPr>
        <w:pStyle w:val="Normal"/>
        <w:rPr>
          <w:lang w:val="en-US"/>
          <w:del w:id="557" w:author="Ing. Simona Římanová" w:date="2010-03-11T11:43:00Z"/>
        </w:rPr>
      </w:pPr>
      <w:del w:id="556" w:author="Ing. Simona Římanová" w:date="2010-03-11T11:43:00Z">
        <w:r>
          <w:rPr>
            <w:lang w:val="en-US"/>
          </w:rPr>
        </w:r>
      </w:del>
    </w:p>
    <w:p>
      <w:pPr>
        <w:pStyle w:val="Normal"/>
        <w:rPr>
          <w:lang w:val="en-US"/>
          <w:del w:id="559" w:author="Ing. Simona Římanová" w:date="2010-03-11T11:43:00Z"/>
        </w:rPr>
      </w:pPr>
      <w:del w:id="558" w:author="Ing. Simona Římanová" w:date="2010-03-11T11:43:00Z">
        <w:r>
          <w:rPr>
            <w:lang w:val="en-US"/>
          </w:rPr>
          <w:delText>Na základě změny stanov, schválené valnou hromadou v roce 2008, došlo k rozšíření počtu členů představenstva na šest. Dozorčí rada zvolila s účinností od 1. června 2008 členem představenstva pana Vladimíra Jeřábka.</w:delText>
        </w:r>
      </w:del>
    </w:p>
    <w:p>
      <w:pPr>
        <w:pStyle w:val="Normal"/>
        <w:rPr>
          <w:lang w:val="en-US"/>
          <w:del w:id="561" w:author="Ing. Simona Římanová" w:date="2010-03-11T11:43:00Z"/>
        </w:rPr>
      </w:pPr>
      <w:del w:id="560" w:author="Ing. Simona Římanová" w:date="2010-03-11T11:43:00Z">
        <w:r>
          <w:rPr>
            <w:lang w:val="en-US"/>
          </w:rPr>
        </w:r>
      </w:del>
    </w:p>
    <w:p>
      <w:pPr>
        <w:pStyle w:val="Normal"/>
        <w:spacing w:before="0" w:after="0"/>
        <w:rPr>
          <w:del w:id="563" w:author="Ing. Simona Římanová" w:date="2010-03-11T11:43:00Z"/>
        </w:rPr>
      </w:pPr>
      <w:del w:id="562" w:author="Ing. Simona Římanová" w:date="2010-03-11T11:43:00Z">
        <w:r>
          <w:rPr>
            <w:lang w:val="en-US"/>
          </w:rPr>
          <w:delText>Dámy a pánové, dozorčí rada kontrolovala plnění úkolů představenstva, dohlížela jak představenstvo vykonává svoje kompetence, kontrolovala účetní evidenci a jinou finanční evidenci Komerční banky, a. s., efektivnost vnitřního řídícího a kontrolního systému, kterou pravidelně vyhodnocovala. Mohu tedy konstatovat, že podnikatelská činnost banky se uskutečňovala v souladu s právními předpisy a stanovami banky.</w:delText>
        </w:r>
      </w:del>
    </w:p>
    <w:p>
      <w:pPr>
        <w:pStyle w:val="Normal"/>
        <w:spacing w:before="0" w:after="0"/>
        <w:rPr>
          <w:lang w:val="en-US"/>
          <w:del w:id="565" w:author="Ing. Simona Římanová" w:date="2010-03-11T11:43:00Z"/>
        </w:rPr>
      </w:pPr>
      <w:del w:id="564" w:author="Ing. Simona Římanová" w:date="2010-03-11T11:43:00Z">
        <w:r>
          <w:rPr>
            <w:lang w:val="en-US"/>
          </w:rPr>
        </w:r>
      </w:del>
    </w:p>
    <w:p>
      <w:pPr>
        <w:pStyle w:val="Normal"/>
        <w:spacing w:before="0" w:after="0"/>
        <w:rPr>
          <w:lang w:val="en-US"/>
        </w:rPr>
      </w:pPr>
      <w:del w:id="566" w:author="Ing. Simona Římanová" w:date="2010-03-11T11:43:00Z">
        <w:r>
          <w:rPr>
            <w:lang w:val="en-US"/>
          </w:rPr>
          <w:delText>Děkuji Vám za pozornost.</w:delText>
        </w:r>
      </w:del>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18"/>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odyIndent">
    <w:name w:val="Body Text Indent"/>
    <w:basedOn w:val="Normal"/>
    <w:pPr>
      <w:widowControl w:val="false"/>
      <w:overflowPunct w:val="true"/>
      <w:autoSpaceDE w:val="true"/>
      <w:textAlignment w:val="auto"/>
    </w:pPr>
    <w:rPr>
      <w:sz w:val="20"/>
      <w:szCs w:val="20"/>
    </w:rPr>
  </w:style>
  <w:style w:type="paragraph" w:styleId="Zkladntext3">
    <w:name w:val="Základní text 3"/>
    <w:basedOn w:val="Normal"/>
    <w:qFormat/>
    <w:pPr>
      <w:spacing w:before="0" w:after="120"/>
    </w:pPr>
    <w:rPr>
      <w:sz w:val="16"/>
      <w:szCs w:val="16"/>
    </w:rPr>
  </w:style>
  <w:style w:type="paragraph" w:styleId="CharCharChar">
    <w:name w:val=" Char Char Char"/>
    <w:basedOn w:val="Normal"/>
    <w:qFormat/>
    <w:pPr>
      <w:overflowPunct w:val="true"/>
      <w:autoSpaceDE w:val="true"/>
      <w:spacing w:lineRule="exact" w:line="240" w:before="0" w:after="160"/>
      <w:textAlignment w:val="auto"/>
    </w:pPr>
    <w:rPr>
      <w:rFonts w:cs="Times New Roman"/>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33:00Z</dcterms:created>
  <dc:creator>ILEHOVCO</dc:creator>
  <dc:description/>
  <cp:keywords/>
  <dc:language>en-US</dc:language>
  <cp:lastModifiedBy>Ing. Simona Římanová</cp:lastModifiedBy>
  <cp:lastPrinted>2010-03-11T14:28:00Z</cp:lastPrinted>
  <dcterms:modified xsi:type="dcterms:W3CDTF">2011-03-11T14:52:00Z</dcterms:modified>
  <cp:revision>5</cp:revision>
  <dc:subject/>
  <dc:title>Bod 5 pořadu jednání valné hromady Komerční banky, a</dc:title>
</cp:coreProperties>
</file>