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KBLOGA" w:ascii="KBLOGA" w:hAnsi="KBLOGA"/>
          <w:sz w:val="48"/>
        </w:rPr>
        <w:t>b</w:t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Heading"/>
        <w:jc w:val="right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ŘÁDNÁ VALNÁ HROMADA KOMERČNÍ BANKA, a. s., DNE 26. ČERVNA 200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5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MATERIÁL č.  4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/>
          <w:b/>
          <w:sz w:val="22"/>
          <w:u w:val="single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OZDĚLENÍ ZISKU KOMERČNÍ BANKY, a. s.,  ZA ROK 2001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</w:rPr>
      </w:pPr>
      <w:r>
        <w:rPr>
          <w:sz w:val="22"/>
        </w:rPr>
        <w:t>Komerční banka, a. s., vykázala za rok 2001 podle auditorem ověřené nekonsolidované účetní závěrky sestavené dle českých účetních standardů  čistý zisk po zdanění v výši 2 623 641 492,48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dle § 8, písmeno j) stanov přísluší rozhodnutí o rozdělení zisku valné hromadě. Z tohoto důvodu předkládá představenstvo Komerční banky, a. s., valné hromadě ke schválení níže uvedený návrh na rozdělení zisku  za rok 2001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sk  roku 2001 k rozdělení v Kč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623 641 492,48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dělení zisku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íděl do  rezervního fondu v Kč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31 182 074,62  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ividendy v Kč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7 113 298,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říděl do sociálního fondu v Kč</w:t>
              <w:tab/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 877 990,00</w:t>
            </w:r>
          </w:p>
        </w:tc>
      </w:tr>
      <w:tr>
        <w:trPr>
          <w:trHeight w:val="340" w:hRule="atLeast"/>
        </w:trPr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Nerozdělený zisk v Kč</w:t>
              <w:tab/>
              <w:tab/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 931 468 129,86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íděl do rezervního fondu je navrhován podle požadavku Obchodního zákoníku – minimální 5 % příděl z čistého zisku po zdanění je třeba provádět  do doby než povinný rezervní fond dosáhne 20 % základního kapitál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še dividendy přepočtené na jednu akcii činí 11,50 Kč před zdaněním. Nárok na dividendu má akcionář, který je majitelem akcie Komerční banky, a. s., s ISIN CZ0008019106 ke dni 26. července 2002. Dividenda se stává splatnou ke dni 26. srpna 200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íděl do sociálního fondu je navrhován v souladu s ustanovením kolektivní smlouvy o přídělu ze zisku ve výši 3 % celkových ročních vyplacených mezd za účelem vytvoření zdrojů na příspěvky  na výdaje  zaměstnanců spojené s jejich stravováním, rekreací, účastí na sportovních a kulturních akcích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Text2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>Zbývající část zisku je navrhováno ponechat jako nerozdělený zisk, který může být použit následně podle rozhodnutí valné hromady.</w:t>
      </w:r>
    </w:p>
    <w:p>
      <w:pPr>
        <w:pStyle w:val="Normal"/>
        <w:rPr>
          <w:rFonts w:ascii="Times New Roman" w:hAnsi="Times New Roman" w:cs="Times New Roman"/>
          <w:sz w:val="22"/>
          <w:lang w:val="cs-CZ"/>
        </w:rPr>
      </w:pPr>
      <w:r>
        <w:rPr>
          <w:rFonts w:cs="Times New Roman"/>
          <w:sz w:val="22"/>
          <w:lang w:val="cs-CZ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2"/>
        </w:rPr>
        <w:t>V Praze dne 26. června 2002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BLO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9:00:00Z</dcterms:created>
  <dc:creator>Komerční banka</dc:creator>
  <dc:description/>
  <dc:language>en-US</dc:language>
  <cp:lastModifiedBy>Komerční banka</cp:lastModifiedBy>
  <cp:lastPrinted>2002-06-25T11:49:00Z</cp:lastPrinted>
  <dcterms:modified xsi:type="dcterms:W3CDTF">2002-06-25T11:48:00Z</dcterms:modified>
  <cp:revision>4</cp:revision>
  <dc:subject/>
  <dc:title>b</dc:title>
</cp:coreProperties>
</file>